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eierstunde am 5. November 2013 in Kals</w:t>
      </w:r>
    </w:p>
    <w:p>
      <w:pPr>
        <w:pStyle w:val="Normal"/>
        <w:spacing w:before="0" w:after="120"/>
        <w:jc w:val="both"/>
        <w:rPr/>
      </w:pPr>
      <w:r>
        <w:rPr/>
      </w:r>
    </w:p>
    <w:p>
      <w:pPr>
        <w:pStyle w:val="Normal"/>
        <w:spacing w:before="0" w:after="120"/>
        <w:jc w:val="both"/>
        <w:rPr>
          <w:rFonts w:ascii="Arial" w:hAnsi="Arial" w:cs="Arial"/>
          <w:i/>
          <w:i/>
          <w:szCs w:val="28"/>
        </w:rPr>
      </w:pPr>
      <w:r>
        <w:rPr>
          <w:rFonts w:cs="Arial" w:ascii="Arial" w:hAnsi="Arial"/>
          <w:i/>
          <w:szCs w:val="28"/>
        </w:rPr>
        <w:t>Geliebter Heiland Jesus Christus, liebster Vater,</w:t>
      </w:r>
    </w:p>
    <w:p>
      <w:pPr>
        <w:pStyle w:val="Normal"/>
        <w:spacing w:before="0" w:after="120"/>
        <w:jc w:val="both"/>
        <w:rPr>
          <w:rFonts w:ascii="Arial" w:hAnsi="Arial" w:cs="Arial"/>
          <w:i/>
          <w:i/>
          <w:szCs w:val="28"/>
        </w:rPr>
      </w:pPr>
      <w:r>
        <w:rPr>
          <w:rFonts w:cs="Arial" w:ascii="Arial" w:hAnsi="Arial"/>
          <w:i/>
          <w:szCs w:val="28"/>
        </w:rPr>
        <w:t>wir danken Dir, dass wir hier beisammen sein dürfen und dass Du mitten unter uns bist. Wir danken Dir für Deine Segnungen und für Deine Liebe. Wir danken Dir für  die vielen Gnadengeschenke, die Du uns auch im Alltag schenkst. Bitte, halte Deine Hand segnend über uns und segne, bitte, auch alle die, die um uns sind, alle die, die im Herzen mit uns verbunden sind und im Gedanken mit uns sind. Wir dürfen nun zu Dir kommen mit der großen Bitte, um Worte aus Deinem liebenden Vaterherzen. Du kennst ja unser Leben, Du kennst unsere Gedanken, Du kennst unsere Fragen, unsere Wünsche, unsere Vorstellungen, und so bitten wir Dich, schenke uns Worte, die uns helfen auf unserem Weg, auf unserem Wachstumsweg, auf dem Weg durch diesen oft herausfordernden Alltag. Berühre uns, bitte, mit Deiner ganzen Liebe und sende uns Deinen Heiligen Geist, sodass unser Herz ganz offen und frei wird und unsere Seele heil wird. Dank sei Dir, Lob und Preis sei Dir, geliebter Heiland. Amen</w:t>
      </w:r>
    </w:p>
    <w:p>
      <w:pPr>
        <w:pStyle w:val="Normal"/>
        <w:spacing w:before="0" w:after="120"/>
        <w:jc w:val="both"/>
        <w:rPr/>
      </w:pPr>
      <w:r>
        <w:rPr/>
      </w:r>
    </w:p>
    <w:p>
      <w:pPr>
        <w:pStyle w:val="Normal"/>
        <w:spacing w:before="0" w:after="120"/>
        <w:ind w:firstLine="357"/>
        <w:jc w:val="both"/>
        <w:rPr>
          <w:rFonts w:ascii="Arial" w:hAnsi="Arial" w:cs="Arial"/>
          <w:szCs w:val="28"/>
        </w:rPr>
      </w:pPr>
      <w:r>
        <w:rPr>
          <w:rFonts w:cs="Arial" w:ascii="Arial" w:hAnsi="Arial"/>
          <w:szCs w:val="28"/>
        </w:rPr>
        <w:t xml:space="preserve">Meine geliebten Söhne, Meine geliebten Töchter, </w:t>
      </w:r>
    </w:p>
    <w:p>
      <w:pPr>
        <w:pStyle w:val="Normal"/>
        <w:spacing w:before="0" w:after="120"/>
        <w:ind w:firstLine="357"/>
        <w:jc w:val="both"/>
        <w:rPr/>
      </w:pPr>
      <w:r>
        <w:rPr>
          <w:rFonts w:cs="Arial" w:ascii="Arial" w:hAnsi="Arial"/>
          <w:szCs w:val="28"/>
        </w:rPr>
        <w:t xml:space="preserve">wenn Ich in euer Herz blicke, so sehe Ich eure Sehnsucht, Ich sehe eure Liebe, Ich sehe eure Hoffnung und auch die große Bitte, euch Antwort zu geben auf eure Fragen, und oftmals steht das Wort </w:t>
      </w:r>
      <w:r>
        <w:rPr>
          <w:rFonts w:cs="Arial" w:ascii="Arial" w:hAnsi="Arial"/>
          <w:i/>
          <w:szCs w:val="28"/>
        </w:rPr>
        <w:t>warum</w:t>
      </w:r>
      <w:r>
        <w:rPr>
          <w:rFonts w:cs="Arial" w:ascii="Arial" w:hAnsi="Arial"/>
          <w:szCs w:val="28"/>
        </w:rPr>
        <w:t xml:space="preserve"> im Raum. Warum ist die Entwicklung in meinem Leben, in unserem Leben so und nicht anders? Was steckt dahinter? Woher kommt diese Dynamik? Wieso bedarf es so vieler Geduld, um mit dem klarzukommen, was da ist? Warum werden unsere Gebete nicht erhört? Warum hat sich dieser Knoten noch nicht gelöst? Was ist der Grund, machen wir etwas falsch? Was könnten wir anders tun? Fragen um Fragen. </w:t>
      </w:r>
    </w:p>
    <w:p>
      <w:pPr>
        <w:pStyle w:val="Normal"/>
        <w:spacing w:before="120" w:after="120"/>
        <w:ind w:firstLine="357"/>
        <w:jc w:val="both"/>
        <w:rPr>
          <w:rFonts w:ascii="Arial" w:hAnsi="Arial" w:cs="Arial"/>
          <w:szCs w:val="28"/>
        </w:rPr>
      </w:pPr>
      <w:r>
        <w:rPr>
          <w:rFonts w:cs="Arial" w:ascii="Arial" w:hAnsi="Arial"/>
          <w:szCs w:val="28"/>
        </w:rPr>
        <w:t xml:space="preserve">In diesem Erdenleben gibt es viele Fragen, und nicht jede Frage kann beantwortet werden, denn es geht darum, immer mehr in diesem Vertrauen zu wachsen, in dem Vertrauen zu Mir, dass ihr das, was ist, annehmt und Ja sagt, ohne zu fragen. Es liegt in der menschlichen Natur zu fragen, aber eines Tages gibt es keine Fragen mehr und ihr seid auf dem Weg zu diesem Zustand, dass ihr zu allem sagen könnt: </w:t>
      </w:r>
    </w:p>
    <w:p>
      <w:pPr>
        <w:pStyle w:val="TextBodyIndent"/>
        <w:rPr/>
      </w:pPr>
      <w:r>
        <w:rPr/>
        <w:t xml:space="preserve">Ja, Vater, was immer es ist, ich nehme es an und ich lege es in Deine Hände, damit Du tun kannst, was Du aus Deiner Weisheit heraus als richtig empfindest, auch wenn ich es nicht verstehe. </w:t>
      </w:r>
    </w:p>
    <w:p>
      <w:pPr>
        <w:pStyle w:val="Normal"/>
        <w:spacing w:before="0" w:after="120"/>
        <w:ind w:firstLine="357"/>
        <w:jc w:val="both"/>
        <w:rPr>
          <w:rFonts w:ascii="Arial" w:hAnsi="Arial" w:cs="Arial"/>
          <w:szCs w:val="28"/>
        </w:rPr>
      </w:pPr>
      <w:r>
        <w:rPr>
          <w:rFonts w:cs="Arial" w:ascii="Arial" w:hAnsi="Arial"/>
          <w:szCs w:val="28"/>
        </w:rPr>
        <w:t>Es ist der Weg der Demut, des Sich-Auslieferns in Meinen Willen, und das ist nicht so einfach, wie ihr wisst. Aber versteht, Ich gehe diesen Weg mit euch, Ich bin an eurer Seite, und so dürft ihr euch und sollt ihr euch auch immer an Mir festhalten, und genau dann, wenn die großen Fragezeichen kommen, genau dann ist diese Ausrichtung zu Mir, eurem Vater, besonders wichtig. Lasst euch hineinfallen in diese Liebe, die Ich euch anbiete, und sagt Danke, auch wenn ihr nicht genau wisst wofür.</w:t>
      </w:r>
    </w:p>
    <w:p>
      <w:pPr>
        <w:pStyle w:val="Normal"/>
        <w:ind w:firstLine="357"/>
        <w:jc w:val="both"/>
        <w:rPr/>
      </w:pPr>
      <w:r>
        <w:rPr>
          <w:rFonts w:cs="Arial" w:ascii="Arial" w:hAnsi="Arial"/>
          <w:szCs w:val="28"/>
        </w:rPr>
        <w:t xml:space="preserve">Vieles von dem, was Ich euch jetzt sage, ist euch wohlbekannt, und doch erlebt ihr im Alltag, dass sich so manches einmengt und euch wegziehen möchte, eure Gedanken verwirren möchte. Aber lasst es nicht zu, erkennt es und sagt: </w:t>
      </w:r>
      <w:r>
        <w:rPr>
          <w:rFonts w:cs="Arial" w:ascii="Arial" w:hAnsi="Arial"/>
          <w:b/>
          <w:szCs w:val="28"/>
        </w:rPr>
        <w:t>Halt.</w:t>
      </w:r>
      <w:r>
        <w:rPr>
          <w:rFonts w:cs="Arial" w:ascii="Arial" w:hAnsi="Arial"/>
          <w:szCs w:val="28"/>
        </w:rPr>
        <w:t xml:space="preserve"> Ihr habt vorhin schon gehört, wie sehr ihr umgeben seid von den verschiedensten Wesenheiten, und je nach dem, wie eure Gedanken ausgerichtet sind, zieht ihr Gleiches an, und da kann so manches verstärkt werden, was ihr im Grunde gar nicht möchtet. Diese Erkenntnisse sind wichtig für euch, damit ihr auch achtsam und wachsam bleibt. Viel Verantwortung liegt in euren Händen, denn es geht nicht nur um euer Leben, es geht auch um euer Umfeld, es geht um euer Land, es geht um die ganze Erde, um den Zustand dieser Welt. </w:t>
      </w:r>
    </w:p>
    <w:p>
      <w:pPr>
        <w:pStyle w:val="Normal"/>
        <w:spacing w:before="120" w:after="0"/>
        <w:ind w:firstLine="357"/>
        <w:jc w:val="both"/>
        <w:rPr>
          <w:rFonts w:ascii="Arial" w:hAnsi="Arial" w:cs="Arial"/>
          <w:szCs w:val="28"/>
        </w:rPr>
      </w:pPr>
      <w:r>
        <w:rPr>
          <w:rFonts w:cs="Arial" w:ascii="Arial" w:hAnsi="Arial"/>
          <w:szCs w:val="28"/>
        </w:rPr>
        <w:t xml:space="preserve">In dieser Welt, in der irdischen, aber auch in der geistigen rumort es ziemlich intensiv. Es ist keine einfache Zeit, in die ihr hineingeboren wurdet. Im Grunde waren die Zeiten nie einfach, aber derzeit tut sich besonders viel, denn viele Menschenherzen beginnen nachzudenken, beginnen aufzuwachen, und das ist nicht im Sinne der Gegenseite. Und daher ist es besonders notwendig, dass ihr euch über die Folgen klar seid, über die Folgen eurer Gedanken, über die Folgen dessen, in welche Richtung ihr ausgerichtet seid, über die Folgen dessen, wie ihr denkt und tut. Ich sehe euer Bemühen, und dieses Bemühen wird nicht nur von Mir, sondern auch von all denen, die Ich euch zur Seite gestellt habe, unterstützt, daher dürft ihr mutig und voll Zuversicht diesen Weg gehen, ihr dürft wissen, dass, wenn ihr in der innigen Beziehung zu Mir und auch den Engeln und geistigen Wesen um euch seid, dass ihr dann den Schutz habt, den ihr braucht, um diesen Weg zu gehen. Und so können euch so manche Versuchungen und Prüfungen nicht wirklich aus der Ruhe bringen, denn ihr erkennt ganz schnell, woher diese kommen. </w:t>
      </w:r>
    </w:p>
    <w:p>
      <w:pPr>
        <w:pStyle w:val="Normal"/>
        <w:spacing w:before="120" w:after="0"/>
        <w:ind w:firstLine="357"/>
        <w:jc w:val="both"/>
        <w:rPr>
          <w:rFonts w:ascii="Arial" w:hAnsi="Arial" w:cs="Arial"/>
          <w:szCs w:val="28"/>
        </w:rPr>
      </w:pPr>
      <w:r>
        <w:rPr>
          <w:rFonts w:cs="Arial" w:ascii="Arial" w:hAnsi="Arial"/>
          <w:szCs w:val="28"/>
        </w:rPr>
        <w:t>Meine Geliebten, wenn ihr sehen könntet, was sich auf der geistigen Ebene tut, wenn eine Handvoll Meiner Kinder beisammensitzt und Ich im Mittelpunkt stehe, wenn diese Herzen nach Mir ausgerichtet sind. Ihr könnt es nicht sehen, ihr könnt es spüren und darauf vertrauen, dass es so ist, dass sich hier, wie eine Säule, Licht bildet und gebildet hat und viele angezogen werden von diesem Licht und viele freuen sich über dieses Licht, viele sind erstaunt und manche flüchten. Diese Lichter, die sich bilden, wenn sich Kinder zusammenfinden, wenn sich Geschwister zusammenfinden, die sind für diese Erde und für die Entwicklung dieser Erde von großer Bedeutung. Und es ist eine Freude für die himmlischen Wesen, wenn sich immer mehr Kreise bilden, und so viel Licht entsteht. Und so möchte Ich euch und all die, die diese Worte hören oder lesen, ermutigen, sich zusammenzufinden und mit Mir gemeinsam an einem Tisch die Not dieser Welt an Mein Vaterherz zu bringen.</w:t>
      </w:r>
    </w:p>
    <w:p>
      <w:pPr>
        <w:pStyle w:val="Normal"/>
        <w:spacing w:before="120" w:after="0"/>
        <w:ind w:firstLine="357"/>
        <w:jc w:val="both"/>
        <w:rPr>
          <w:rFonts w:ascii="Arial" w:hAnsi="Arial" w:cs="Arial"/>
          <w:szCs w:val="28"/>
        </w:rPr>
      </w:pPr>
      <w:r>
        <w:rPr>
          <w:rFonts w:cs="Arial" w:ascii="Arial" w:hAnsi="Arial"/>
          <w:szCs w:val="28"/>
        </w:rPr>
        <w:t>Meine geliebten Kinder, Ich lade euch ein, vermehrt gemeinsam alle die mitzutragen, die besonders viel Segen brauchen und Liebe brauchen. Für diese Aufgabe bekommt ihr Meinen Segen. Seid euch der Verantwortung euren Geschwistern gegenüber, der ganzen Schöpfung gegenüber bewusst und geht diesen Weg der Hingabe, der Demut und auch diesen Weg der Freude und der Liebe. Und so segne Ich euch und erfülle eure Herzen mit Meiner Liebe. Mein Friede sei mit euch.</w:t>
      </w:r>
    </w:p>
    <w:p>
      <w:pPr>
        <w:pStyle w:val="Normal"/>
        <w:spacing w:before="120" w:after="0"/>
        <w:ind w:firstLine="357"/>
        <w:jc w:val="both"/>
        <w:rPr>
          <w:rFonts w:ascii="Arial" w:hAnsi="Arial" w:cs="Arial"/>
          <w:szCs w:val="28"/>
        </w:rPr>
      </w:pPr>
      <w:r>
        <w:rPr>
          <w:rFonts w:cs="Arial" w:ascii="Arial" w:hAnsi="Arial"/>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05.11.2013</w:t>
      <w:tab/>
    </w: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2</w:t>
    </w:r>
    <w:r>
      <w:rPr>
        <w:rStyle w:val="PageNumbe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Ja, Vater, was immer ist, ich nehme es a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Ja, Vater, was immer ist, ich nehme es a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120" w:after="120"/>
      <w:ind w:firstLine="357"/>
      <w:jc w:val="both"/>
    </w:pPr>
    <w:rPr>
      <w:rFonts w:ascii="Arial" w:hAnsi="Arial" w:cs="Arial"/>
      <w:b/>
      <w:i/>
      <w:color w:val="808080"/>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8T10:52:00Z</dcterms:created>
  <dc:creator>Besitzer</dc:creator>
  <dc:description/>
  <dc:language>en-US</dc:language>
  <cp:lastModifiedBy>frei</cp:lastModifiedBy>
  <cp:lastPrinted>2013-12-02T22:51:00Z</cp:lastPrinted>
  <dcterms:modified xsi:type="dcterms:W3CDTF">2013-12-08T10:52:00Z</dcterms:modified>
  <cp:revision>2</cp:revision>
  <dc:subject/>
  <dc:title>Persönliche Worte des Herrn an</dc:title>
</cp:coreProperties>
</file>