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6. Oktober 2013 in Korschenbroi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Liebster Heiland Jesus Christus, innig geliebter Vater,</w:t>
      </w:r>
    </w:p>
    <w:p>
      <w:pPr>
        <w:pStyle w:val="Normal"/>
        <w:spacing w:before="0" w:after="120"/>
        <w:jc w:val="both"/>
        <w:rPr>
          <w:rFonts w:ascii="Arial" w:hAnsi="Arial" w:cs="Arial"/>
          <w:i/>
          <w:i/>
          <w:szCs w:val="28"/>
        </w:rPr>
      </w:pPr>
      <w:r>
        <w:rPr>
          <w:rFonts w:cs="Arial" w:ascii="Arial" w:hAnsi="Arial"/>
          <w:i/>
          <w:szCs w:val="28"/>
        </w:rPr>
        <w:t>wir übergeben Dir nun das Wort, denn Du weißt am besten, was wir brauchen, und so danken wir Dir dafür. 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n Söhne, meine geliebten Töchter,</w:t>
      </w:r>
    </w:p>
    <w:p>
      <w:pPr>
        <w:pStyle w:val="Normal"/>
        <w:spacing w:before="0" w:after="120"/>
        <w:ind w:firstLine="357"/>
        <w:jc w:val="both"/>
        <w:rPr>
          <w:rFonts w:ascii="Arial" w:hAnsi="Arial" w:cs="Arial"/>
          <w:szCs w:val="28"/>
        </w:rPr>
      </w:pPr>
      <w:r>
        <w:rPr>
          <w:rFonts w:cs="Arial" w:ascii="Arial" w:hAnsi="Arial"/>
          <w:szCs w:val="28"/>
        </w:rPr>
        <w:t xml:space="preserve">ihr habt euch hier eingefunden, weil ihr Mich liebt, jeder der hier Anwesenden auf seine oder ihre Art, denn die Liebe lässt sich nicht so ohne Weiteres bemessen von außen, und so spürt in euer Herz hinein. Es ist Meine Liebe, die ihr in eurem Herzen wiederfindet. Meine Liebe ist unbeschreiblich, sie lässt sich nicht messen, und es gibt auch Zeiten, wo ihr sie nicht spürt. Das ist die Zeit, wo ihr einen Wüstenweg geht. Aber in dieser Zeit bin Ich besonders innig mit euch verbunden, denn da braucht ihr Mich, euren himmlischen Vater, besonders, und in dieser Zeit wird eure Seele zubereitet, da wird vieles bereinigt, geheilt, daher seid nicht mutlos, wenn ihr solche Erfahrungen macht. Manche von euch kennen diese Erfahrung, andere nicht, aber das soll euch sagen, dass Ich immer bei euch bin, unabhängig davon, wie ihr euch fühlt. Wenn euer Herz offen ist und Mir zugetan und ihr mit euren Gedanken zu Mir hin ausgerichtet seid, so steht ihr in der Verbindung mit Mir, und Meine Liebe und Mein Licht und auch mein Frieden erfüllen euch und stärken euch. </w:t>
      </w:r>
    </w:p>
    <w:p>
      <w:pPr>
        <w:pStyle w:val="Normal"/>
        <w:spacing w:before="0" w:after="120"/>
        <w:ind w:firstLine="357"/>
        <w:jc w:val="both"/>
        <w:rPr>
          <w:rFonts w:ascii="Arial" w:hAnsi="Arial" w:cs="Arial"/>
          <w:szCs w:val="28"/>
        </w:rPr>
      </w:pPr>
      <w:r>
        <w:rPr>
          <w:rFonts w:cs="Arial" w:ascii="Arial" w:hAnsi="Arial"/>
          <w:szCs w:val="28"/>
        </w:rPr>
        <w:t xml:space="preserve">Es gibt auf dieser Welt so viel Not, aber es gibt  nicht nur diese Not, es gibt auch viel Freude. Ich habe euch eine wunderbare Schöpfung geschenkt. Ich habe euch mit Menschen zusammengeführt, die euch lieben. Ihr durftet einen Weg gehen, der euch zu Mir geführt hat, sodass ihr auch Meine Liebe spürt. Ich habe euch ein Zuhause gegeben, ein Dach über dem Kopf. Ihr habt zu essen und zu trinken, ihr habt ein Übermaß an Dingen, die andere Menschen nicht haben, und dafür dürft ihr dankbar sein. Und wenn ihr dieses alles geschenkt bekommen habt, so hat das alles einen Sinn. Und der Sinn ist der, dass ihr dadurch Kapazitäten freihabt, um für eure Geschwister da zu sein, für die, die um euch sind, auch für die, die weiter weg sind, für die, die ihr nicht persönlich kennt, die aber eure lichtvollen, liebenden Gedanken brauchen. </w:t>
      </w:r>
    </w:p>
    <w:p>
      <w:pPr>
        <w:pStyle w:val="Normal"/>
        <w:spacing w:before="0" w:after="120"/>
        <w:ind w:firstLine="357"/>
        <w:jc w:val="both"/>
        <w:rPr>
          <w:rFonts w:ascii="Arial" w:hAnsi="Arial" w:cs="Arial"/>
          <w:szCs w:val="28"/>
        </w:rPr>
      </w:pPr>
      <w:r>
        <w:rPr>
          <w:rFonts w:cs="Arial" w:ascii="Arial" w:hAnsi="Arial"/>
          <w:szCs w:val="28"/>
        </w:rPr>
        <w:t>Und so nützt diese Zeit, nützt sie, um für die da zu sein, die euch brauchen, und nützt diese Zeit, um in der innigen Beziehung zu Mir und mit Mir zu bleiben. Lasst euch von nichts entmutigen, sondern wisst, ihr seid behütet. Bittet auch für die Verantwortlichen in eurer Regierung, bittet für sie um Segen, um Erkenntnis, um Meinen Geist der Ordnung, der Liebe. Bittet für eure Kirchengemeinschaften und auch hier für die Verantwortlichen, denn alle Verantwortlichen in Staat und in den Kirchengemeinschaften brauchen Mein Licht und Meine Liebe und auch Meinen Segen. Und wenn ihr in euer Umfeld blickt, in eure Nachbarschaft, in eure Familien, so erkennt ihr ganz schnell, wer Hilfe braucht. Und dort, wo direkte Hilfe nicht möglich ist, da dürft ihr auf der geistigen Ebene eure Geschwister mittragen.</w:t>
      </w:r>
    </w:p>
    <w:p>
      <w:pPr>
        <w:pStyle w:val="Normal"/>
        <w:spacing w:before="0" w:after="120"/>
        <w:ind w:firstLine="357"/>
        <w:jc w:val="both"/>
        <w:rPr/>
      </w:pPr>
      <w:r>
        <w:rPr>
          <w:rFonts w:cs="Arial" w:ascii="Arial" w:hAnsi="Arial"/>
          <w:szCs w:val="28"/>
        </w:rPr>
        <w:t xml:space="preserve">Und so geht segnend durch den Alltag; ihr kennt diesen Ausspruch, aber wie leicht passiert es, dass Meine Kinder ihn vergessen. In dieser Welt braucht es noch viel Frieden, und den dürft ihr hinaussenden, aber zuerst braucht </w:t>
      </w:r>
      <w:r>
        <w:rPr>
          <w:rFonts w:cs="Arial" w:ascii="Arial" w:hAnsi="Arial"/>
          <w:szCs w:val="28"/>
          <w:u w:val="single"/>
        </w:rPr>
        <w:t>ihr</w:t>
      </w:r>
      <w:r>
        <w:rPr>
          <w:rFonts w:cs="Arial" w:ascii="Arial" w:hAnsi="Arial"/>
          <w:szCs w:val="28"/>
        </w:rPr>
        <w:t xml:space="preserve"> diesen Frieden in eurem Herzen, daher geht immer wieder in euch hinein und fragt euch: </w:t>
      </w:r>
      <w:r>
        <w:rPr>
          <w:rFonts w:cs="Arial" w:ascii="Arial" w:hAnsi="Arial"/>
          <w:i/>
          <w:szCs w:val="28"/>
        </w:rPr>
        <w:t>Habe ich mit meinen Geschwistern Frieden, gibt es noch jemand, wo meine Emotionen noch nicht friedvoll sind, trage ich noch jemandem etwas nach?</w:t>
      </w:r>
      <w:r>
        <w:rPr>
          <w:rFonts w:cs="Arial" w:ascii="Arial" w:hAnsi="Arial"/>
          <w:szCs w:val="28"/>
        </w:rPr>
        <w:t xml:space="preserve"> Vielleicht liegt es auch noch weiter zurück in eurer Kindheit, in eurer Jugend, in euren Beziehungen. Ihr habt viele Wunden davongetragen, und Heilung ist dann möglich, wenn ihr vergebt und verzeiht, und das ist nicht immer so einfach, wie ihr wisst. Aber ihr dürft zu Mir kommen und Mich bitten, dass Ich euch helfe bei der Vergebung, dass Ich eure Wunden heile und auch die Wunden derer, denen ihr sie zugefügt habt, unbedacht.</w:t>
      </w:r>
    </w:p>
    <w:p>
      <w:pPr>
        <w:pStyle w:val="Normal"/>
        <w:spacing w:before="0" w:after="120"/>
        <w:ind w:firstLine="357"/>
        <w:jc w:val="both"/>
        <w:rPr>
          <w:rFonts w:ascii="Arial" w:hAnsi="Arial" w:cs="Arial"/>
          <w:szCs w:val="28"/>
        </w:rPr>
      </w:pPr>
      <w:r>
        <w:rPr>
          <w:rFonts w:cs="Arial" w:ascii="Arial" w:hAnsi="Arial"/>
          <w:szCs w:val="28"/>
        </w:rPr>
        <w:t>Meine geliebte Schar, Ich habe schon viele Worte hinausgestellt und all das, was Ich jetzt sagte, kennt ihr und wisst ihr, und doch ist es nötig, so manches immer wieder zu wiederholen, denn dieser Weltengeist zieht euch immer wieder auch weg von dem, was für euch wichtig ist, ganz bewusst zu leben. Und so haltet immer wieder inne und sagt: „Vater, ich bin da, und Du bist da, und mehr braucht es nicht, ich schaue Dich an, und Du siehst mich an, und das ist das Höchste.“</w:t>
      </w:r>
    </w:p>
    <w:p>
      <w:pPr>
        <w:pStyle w:val="Normal"/>
        <w:spacing w:before="0" w:after="120"/>
        <w:ind w:firstLine="357"/>
        <w:jc w:val="both"/>
        <w:rPr>
          <w:rFonts w:ascii="Arial" w:hAnsi="Arial" w:cs="Arial"/>
          <w:szCs w:val="28"/>
        </w:rPr>
      </w:pPr>
      <w:r>
        <w:rPr>
          <w:rFonts w:cs="Arial" w:ascii="Arial" w:hAnsi="Arial"/>
          <w:szCs w:val="28"/>
        </w:rPr>
        <w:t>Ihr seid alle miteinander verbunden, daher fließt Meine Liebe von einem Herzen zum anderen. Ihr seid mit allen Geschwistern verbunden und besonders heute, wo sich viele eurer Geschwister auch in anderen Kreisen treffen und voller Erwartung Meine Worte hören möchten. Meine Liebe ist so groß zu Meinen Kindern, dass dies alles möglich ist, dass Ich zur gleichen Zeit bei verschiedenen Meiner Kinder Mein Wort hinausstelle. Und so erfreut euch daran, dass ihr alle mit Mir verbunden seid und dass Meine Liebe es möglich macht, dass ihr euch in Gedanken die Hände reicht und wisst, ihr seid auf dem Weg an das Vaterherz, ihr seid auf dem Weg der Liebe, der göttlichen Liebe.</w:t>
      </w:r>
    </w:p>
    <w:p>
      <w:pPr>
        <w:pStyle w:val="Normal"/>
        <w:spacing w:before="0" w:after="120"/>
        <w:ind w:firstLine="357"/>
        <w:jc w:val="both"/>
        <w:rPr/>
      </w:pPr>
      <w:r>
        <w:rPr>
          <w:rFonts w:cs="Arial" w:ascii="Arial" w:hAnsi="Arial"/>
          <w:szCs w:val="28"/>
        </w:rPr>
        <w:t xml:space="preserve">Und so segne Ich euch, Meine Geliebten, und umarme euch mit Meiner ganzen Liebe, denn die Liebe ist das Höchste. Und diese Liebe, die ihr von Mir bekommt, die heilt euch, die wirkt heilend, diese Liebe schafft Frieden in eurem Herzen, Gelassenheit und Freude. Ich sagte auch schon damals, als Ich als Jesus auf der Erde weilte: </w:t>
      </w:r>
      <w:r>
        <w:rPr>
          <w:rFonts w:cs="Arial" w:ascii="Arial" w:hAnsi="Arial"/>
          <w:i/>
          <w:szCs w:val="28"/>
        </w:rPr>
        <w:t xml:space="preserve">„Freuet euch, denn das Himmelreich ist nahe, das Himmelreich ist mitten unter euch, Ich bin mitten unter euch, daher freuet euch.“ </w:t>
      </w:r>
      <w:r>
        <w:rPr>
          <w:rFonts w:cs="Arial" w:ascii="Arial" w:hAnsi="Arial"/>
          <w:szCs w:val="28"/>
        </w:rPr>
        <w:t>– Und diese Freude lebt!</w:t>
      </w:r>
    </w:p>
    <w:p>
      <w:pPr>
        <w:pStyle w:val="Normal"/>
        <w:spacing w:before="0" w:after="120"/>
        <w:ind w:firstLine="357"/>
        <w:jc w:val="both"/>
        <w:rPr>
          <w:rFonts w:ascii="Arial" w:hAnsi="Arial" w:cs="Arial"/>
          <w:szCs w:val="28"/>
        </w:rPr>
      </w:pPr>
      <w:r>
        <w:rPr>
          <w:rFonts w:cs="Arial" w:ascii="Arial" w:hAnsi="Arial"/>
          <w:szCs w:val="28"/>
        </w:rPr>
        <w:t xml:space="preserve">Mein Friede ist mit euch.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10.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Verantwortlichen für Kirche und Staat brauchen Meinen Segen und Meinen Geist der Erkenntn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color w:val="808080"/>
        <w:sz w:val="20"/>
        <w:szCs w:val="20"/>
      </w:rPr>
    </w:pPr>
    <w:r>
      <w:rPr>
        <w:rFonts w:cs="Arial" w:ascii="Arial" w:hAnsi="Arial"/>
        <w:i/>
        <w:color w:val="808080"/>
        <w:sz w:val="20"/>
        <w:szCs w:val="20"/>
      </w:rPr>
      <w:t>Die Verantwortlichen für Kirche und Staat brauchen Meinen Segen und Meinen Geist der Erkenntn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7:27:00Z</dcterms:created>
  <dc:creator>Besitzer</dc:creator>
  <dc:description/>
  <dc:language>en-US</dc:language>
  <cp:lastModifiedBy>frei</cp:lastModifiedBy>
  <cp:lastPrinted>2013-11-14T11:26:00Z</cp:lastPrinted>
  <dcterms:modified xsi:type="dcterms:W3CDTF">2013-11-16T17:27:00Z</dcterms:modified>
  <cp:revision>2</cp:revision>
  <dc:subject/>
  <dc:title>Persönliche Worte des Herrn an </dc:title>
</cp:coreProperties>
</file>