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9. Oktober 2013 in Landau / Pfalz</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w:t>
      </w:r>
    </w:p>
    <w:p>
      <w:pPr>
        <w:pStyle w:val="Normal"/>
        <w:spacing w:before="0" w:after="120"/>
        <w:jc w:val="both"/>
        <w:rPr/>
      </w:pPr>
      <w:r>
        <w:rPr>
          <w:rFonts w:cs="Arial" w:ascii="Arial" w:hAnsi="Arial"/>
          <w:i/>
          <w:szCs w:val="28"/>
        </w:rPr>
        <w:t xml:space="preserve">wir sind hier zusammengekommen, um </w:t>
      </w:r>
      <w:r>
        <w:rPr>
          <w:rFonts w:cs="Arial" w:ascii="Arial" w:hAnsi="Arial"/>
          <w:b/>
          <w:i/>
          <w:szCs w:val="28"/>
        </w:rPr>
        <w:t>mit</w:t>
      </w:r>
      <w:r>
        <w:rPr>
          <w:rFonts w:cs="Arial" w:ascii="Arial" w:hAnsi="Arial"/>
          <w:i/>
          <w:szCs w:val="28"/>
        </w:rPr>
        <w:t xml:space="preserve"> Dir an einem Tisch zu sitzen, um, </w:t>
      </w:r>
      <w:r>
        <w:rPr>
          <w:rFonts w:cs="Arial" w:ascii="Arial" w:hAnsi="Arial"/>
          <w:b/>
          <w:i/>
          <w:szCs w:val="28"/>
        </w:rPr>
        <w:t>mit</w:t>
      </w:r>
      <w:r>
        <w:rPr>
          <w:rFonts w:cs="Arial" w:ascii="Arial" w:hAnsi="Arial"/>
          <w:i/>
          <w:szCs w:val="28"/>
        </w:rPr>
        <w:t xml:space="preserve"> Dir vereint, Deine Liebe zu spüren, Deine Liebe zu erhalten. Du schenkst uns ein Übermaß an Liebe. Es gibt Zeiten, da können wir es nicht verspüren und doch wissen wir, Du bist da. Auch wenn wir Dich jetzt nicht sehen, so wissen wir: Du bist da, Du bist mitten unter uns und Du haltest Deine Hände schützend über uns. So dürfen wir jetzt zu Dir kommen mit der innigen Bitte um Worte aus Deinem liebenden Vaterherzen. Du weißt, was wir brauchen. So danken wir Dir dafür, dass Du uns diese Gnade gewährst. Dank sei Dir, geliebter Vater in Jesus Christus.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Kinder, Meine Töchter, Meine Söhne,  </w:t>
      </w:r>
    </w:p>
    <w:p>
      <w:pPr>
        <w:pStyle w:val="Normal"/>
        <w:spacing w:before="0" w:after="120"/>
        <w:ind w:firstLine="357"/>
        <w:jc w:val="both"/>
        <w:rPr>
          <w:rFonts w:ascii="Arial" w:hAnsi="Arial" w:cs="Arial"/>
          <w:szCs w:val="28"/>
        </w:rPr>
      </w:pPr>
      <w:r>
        <w:rPr>
          <w:rFonts w:cs="Arial" w:ascii="Arial" w:hAnsi="Arial"/>
          <w:szCs w:val="28"/>
        </w:rPr>
        <w:t>Ich halte Meine Hand schützend über euch, und spürt Meine Liebe in eurem Herzen. Wisset, Ich bin da, um euch zu führen und zu leiten, um euch zu beglücken mit Meiner heiligen Gegenwart in eurem Herzen. Wenn ihr die Liebe in eurem Herzen spürt, so spürt ihr auch die Kraft, die diese Liebe mit sich bringt. Euer Erdenweg ist nicht immer einfach. So manches kommt auf euch zu, und ihr wisst nicht, wie es weitergehen soll. Wie Ich schon öfters sagte, kennt ihr die Zusammenhänge nicht in dem Maße, wie Ich sie kenne. Daher ist es für euch oftmals unverständlich, wie ihr in diese oder jene Situation kommt. Was ist hier gefragt? Es ist der Punkt in eurem Leben, wo es um euer volles Vertrauen geht. Wo es darum geht, Mir ganz zu vertrauen, dass Ich weiß, was ihr braucht.</w:t>
      </w:r>
    </w:p>
    <w:p>
      <w:pPr>
        <w:pStyle w:val="Normal"/>
        <w:spacing w:before="0" w:after="120"/>
        <w:ind w:firstLine="357"/>
        <w:jc w:val="both"/>
        <w:rPr/>
      </w:pPr>
      <w:r>
        <w:rPr>
          <w:rFonts w:cs="Arial" w:ascii="Arial" w:hAnsi="Arial"/>
          <w:szCs w:val="28"/>
        </w:rPr>
        <w:t xml:space="preserve">Manche von euch mögen jetzt denken: </w:t>
      </w:r>
      <w:r>
        <w:rPr>
          <w:rFonts w:cs="Arial" w:ascii="Arial" w:hAnsi="Arial"/>
          <w:i/>
          <w:szCs w:val="28"/>
        </w:rPr>
        <w:t>Wozu brauche ich den Schmerz? Wozu brauche ich dieses Leid? Wozu brauche ich diese Erfahrung? Ich hätte es gern ein bisschen leichter.</w:t>
      </w:r>
      <w:r>
        <w:rPr>
          <w:rFonts w:cs="Arial" w:ascii="Arial" w:hAnsi="Arial"/>
          <w:szCs w:val="28"/>
        </w:rPr>
        <w:t xml:space="preserve"> Wohl verstehe Ich diese Gedanken und doch mute Ich euch so manche, nicht so leichte Situation zu, denn dadurch kann eure Seele wachsen, dadurch beginnt ihr euch Gedanken zu machen und zu überlegen: </w:t>
      </w:r>
      <w:r>
        <w:rPr>
          <w:rFonts w:cs="Arial" w:ascii="Arial" w:hAnsi="Arial"/>
          <w:i/>
          <w:szCs w:val="28"/>
        </w:rPr>
        <w:t>Was ist los in meinem Leben, dass ich dieses erfahren muss?</w:t>
      </w:r>
      <w:r>
        <w:rPr>
          <w:rFonts w:cs="Arial" w:ascii="Arial" w:hAnsi="Arial"/>
          <w:szCs w:val="28"/>
        </w:rPr>
        <w:t xml:space="preserve"> Vielleicht findet ihr eine Antwort, vielleicht auch nicht oder nur teilweise. Aber bei all dem, was ihr erlebt, dürft ihr immer darauf vertrauen, dass Ich bei euch bin. Ihr dürft euch und ihr sollt euch daher jederzeit an Mich wenden und Mich einbeziehen in euer Leben, sodass ihr die Kraft bekommt, das durchzutragen, womit ihr gerade konfrontiert seid.</w:t>
      </w:r>
    </w:p>
    <w:p>
      <w:pPr>
        <w:pStyle w:val="Normal"/>
        <w:spacing w:before="0" w:after="120"/>
        <w:ind w:firstLine="357"/>
        <w:jc w:val="both"/>
        <w:rPr>
          <w:rFonts w:ascii="Arial" w:hAnsi="Arial" w:cs="Arial"/>
          <w:szCs w:val="28"/>
        </w:rPr>
      </w:pPr>
      <w:r>
        <w:rPr>
          <w:rFonts w:cs="Arial" w:ascii="Arial" w:hAnsi="Arial"/>
          <w:szCs w:val="28"/>
        </w:rPr>
        <w:t xml:space="preserve">Wenn ihr hinausblickt in diese Welt, in die Not dieser Welt, so könnt ihr feststellen, dass es in eurem Leben wohl auch Leid gibt, aber dass es Menschenkinder gibt, die in einer Weise gefordert werden, die ihr euch gar nicht vorstellen könnt. So lade Ich euch ein, für diese geplagten Menschen, für diese eure Geschwister zu beten, um Kraft zu bitten, um Segen und um Hilfe, denn jeder Gedanke zu euren Geschwistern hilft ihnen auch, diese Kraft zu bekommen, hilft ihnen, im Herzen berührt zu werden. So kann in ihrem Herzen die Flamme der Liebe immer größer werden. </w:t>
      </w:r>
    </w:p>
    <w:p>
      <w:pPr>
        <w:pStyle w:val="Normal"/>
        <w:spacing w:before="0" w:after="120"/>
        <w:ind w:firstLine="357"/>
        <w:jc w:val="both"/>
        <w:rPr>
          <w:rFonts w:ascii="Arial" w:hAnsi="Arial" w:cs="Arial"/>
          <w:szCs w:val="28"/>
        </w:rPr>
      </w:pPr>
      <w:r>
        <w:rPr>
          <w:rFonts w:cs="Arial" w:ascii="Arial" w:hAnsi="Arial"/>
          <w:szCs w:val="28"/>
        </w:rPr>
        <w:t xml:space="preserve">Ihr könnt vieles nicht sehen, was sich in den Menschenherzen tut, in den Herzen Meiner Kinder. Glaubt Mir, könntet ihr es sehen, wie hilfreich eure guten Gedanken und eure Gebete für eure Geschwister sind, so würdet ihr noch viel mehr für sie tun. Ihr würdet euch noch viel mehr Zeit nehmen, um sie mitzutragen, mitzutragen auf liebendem Herzen, denn ihr seid alle miteinander verbunden. Es sind eure Geschwister, auch wenn sie weit weg sind. </w:t>
      </w:r>
    </w:p>
    <w:p>
      <w:pPr>
        <w:pStyle w:val="Normal"/>
        <w:spacing w:before="0" w:after="120"/>
        <w:ind w:firstLine="357"/>
        <w:jc w:val="both"/>
        <w:rPr>
          <w:rFonts w:ascii="Arial" w:hAnsi="Arial" w:cs="Arial"/>
          <w:szCs w:val="28"/>
        </w:rPr>
      </w:pPr>
      <w:r>
        <w:rPr>
          <w:rFonts w:cs="Arial" w:ascii="Arial" w:hAnsi="Arial"/>
          <w:szCs w:val="28"/>
        </w:rPr>
        <w:t xml:space="preserve">Meine Geliebten, es gibt viele Worte, die Ich hinausstelle, die Ich hinausgestellt habe, aber bedenkt, das Wichtigste ist diese Begegnung in eurem Herzen mit Mir, eurem Schöpfer, eurem Erlöser, denn durch diese Begegnung werdet ihr verwandelt, denn durch diese Begegnung werdet ihr heil. Euer Herz wird immer heller, es strahlt hinaus, und so manche Kinder, so manche eurer Geschwister, diesseits und jenseits, werden dadurch geweckt, sie werden berührt und beginnen nachzudenken. So ist dieser Weg mit Mir in eurem Leben nicht nur für euch heilsam und wichtig, sondern auch für eure Geschwister, für diese ganze Welt, denn wenn Mein Licht und Meine Liebe und Mein Segen durch eure Herzen hinausfließen können in alles Geschaffene, so wird alles verwandelt. Mag es auch noch eine Weile dauern, bis alles durchdrungen ist und verwandelt, so ist doch jeder Tag wichtig, jede Stunde ist – wenn es um diese Aufgabe geht, hinausfließen zu lassen in diese Welt – von großer Bedeutung. </w:t>
      </w:r>
    </w:p>
    <w:p>
      <w:pPr>
        <w:pStyle w:val="Normal"/>
        <w:spacing w:before="0" w:after="120"/>
        <w:ind w:firstLine="357"/>
        <w:jc w:val="both"/>
        <w:rPr>
          <w:rFonts w:ascii="Arial" w:hAnsi="Arial" w:cs="Arial"/>
          <w:szCs w:val="28"/>
        </w:rPr>
      </w:pPr>
      <w:r>
        <w:rPr>
          <w:rFonts w:cs="Arial" w:ascii="Arial" w:hAnsi="Arial"/>
          <w:szCs w:val="28"/>
        </w:rPr>
        <w:t>So geht mit offenen Augen, mit offenen Ohren, mit offenem Herzen durch euren Alltag, sodass ihr die Not derer, die um euch sind, gut erkennen könnt und ihr ihren Herzensruf hört, den Hilferuf, und ihr wisst, was sie brauchen: sie brauchen Meine Liebe. Ihr habt diese Liebe bereits erfahren, auch wenn es Zeiten gibt, wo ihr dieses nicht spüren könnt, so wisst ihr doch, wie es sich anfühlt. Ihr könnt dadurch in eure Erinnerung hineingehen und Meine Liebe spüren.</w:t>
      </w:r>
    </w:p>
    <w:p>
      <w:pPr>
        <w:pStyle w:val="Normal"/>
        <w:spacing w:before="0" w:after="120"/>
        <w:ind w:firstLine="357"/>
        <w:jc w:val="both"/>
        <w:rPr>
          <w:rFonts w:ascii="Arial" w:hAnsi="Arial" w:cs="Arial"/>
          <w:szCs w:val="28"/>
        </w:rPr>
      </w:pPr>
      <w:r>
        <w:rPr>
          <w:rFonts w:cs="Arial" w:ascii="Arial" w:hAnsi="Arial"/>
          <w:szCs w:val="28"/>
        </w:rPr>
        <w:t xml:space="preserve">Ich segne euch, Meine geliebten Kinder. Ich berühre eure Herzen mit Meiner Liebe. Ihr spürt die Freude in eurem Herzen über Meine Gegenwart, und Ich schenke euch Meinen Frieden. Mein Friede ist mit euch, heute, morgen und alle Tage, die vor euch liegen. Meine Liebe ist euch allezeit gewiss. </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10.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szCs w:val="20"/>
      </w:rPr>
    </w:pPr>
    <w:r>
      <w:rPr>
        <w:rFonts w:cs="Arial" w:ascii="Arial" w:hAnsi="Arial"/>
        <w:color w:val="808080"/>
        <w:sz w:val="20"/>
        <w:szCs w:val="20"/>
      </w:rPr>
      <w:t>Das Wichtigste ist die Begegnung mit Mir in eurem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szCs w:val="20"/>
      </w:rPr>
    </w:pPr>
    <w:r>
      <w:rPr>
        <w:rFonts w:cs="Arial" w:ascii="Arial" w:hAnsi="Arial"/>
        <w:color w:val="808080"/>
        <w:sz w:val="20"/>
        <w:szCs w:val="20"/>
      </w:rPr>
      <w:t>Das Wichtigste ist die Begegnung mit Mir in eurem Herz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1:53:00Z</dcterms:created>
  <dc:creator>Besitzer</dc:creator>
  <dc:description/>
  <dc:language>en-US</dc:language>
  <cp:lastModifiedBy>frei</cp:lastModifiedBy>
  <dcterms:modified xsi:type="dcterms:W3CDTF">2013-11-13T11:53:00Z</dcterms:modified>
  <cp:revision>2</cp:revision>
  <dc:subject/>
  <dc:title>Persönliche Worte des Herrn an</dc:title>
</cp:coreProperties>
</file>