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2. Oktober 2013 in Luzer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Geliebter himmlischer Vater,</w:t>
      </w:r>
    </w:p>
    <w:p>
      <w:pPr>
        <w:pStyle w:val="Normal"/>
        <w:spacing w:before="0" w:after="120"/>
        <w:jc w:val="both"/>
        <w:rPr>
          <w:rFonts w:ascii="Arial" w:hAnsi="Arial" w:cs="Arial"/>
          <w:i/>
          <w:i/>
          <w:szCs w:val="28"/>
        </w:rPr>
      </w:pPr>
      <w:r>
        <w:rPr>
          <w:rFonts w:cs="Arial" w:ascii="Arial" w:hAnsi="Arial"/>
          <w:i/>
          <w:szCs w:val="28"/>
        </w:rPr>
        <w:t>Dank sei Dir für Deine heilige Gegenwart in unserer Mitte, Dank sei Dir für Deine Liebe, die Du uns tagtäglich in unserem Leben bezeugst. Öffne, bitte, unsere Herzensaugen, sodass wir auch sehen können, wie viel Du uns in unserem Alltag an Gnaden schenkst, wie sehr Du Dich um uns bemühst, wie sehr Du Sorge trägst für uns. Und öffne, bitte, unsere Herzensohren, sodass wir auch hören, wenn Du zu uns sprichst, wenn Du uns Impulse schenkst als Antwort auf unsere Gebete, auf unsere Hilferufe. Und öffne, bitte, unser Herz für die Not unserer Geschwister, für die Tiere, für unseren Planeten, für alles Geschaffene. Lass uns, bitte, immer mehr die Verantwortung erkennen, die wir tragen in unserem Leben. Und hilf uns, bitte, dass wir unseren ganz persönlichen Weg finden, dass wir unsere Aufgaben erkennen. Dank sei Dir, geliebter Vater in Jesus Christus. Und so bitten wir Dich nun um Deine Worte aus Deinem liebenden Vaterherzen, die uns Kraft und Stärke sind. Danke.</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innig geliebten Töchter, </w:t>
      </w:r>
    </w:p>
    <w:p>
      <w:pPr>
        <w:pStyle w:val="Normal"/>
        <w:spacing w:before="0" w:after="120"/>
        <w:ind w:firstLine="357"/>
        <w:jc w:val="both"/>
        <w:rPr/>
      </w:pPr>
      <w:r>
        <w:rPr>
          <w:rFonts w:cs="Arial" w:ascii="Arial" w:hAnsi="Arial"/>
          <w:szCs w:val="28"/>
        </w:rPr>
        <w:t xml:space="preserve">wenn Ich in eure Herzen blicke, so sehe Ich eine große Flamme der Sehnsucht, der Sehnsucht nach Frieden, der Sehnsucht nach Liebe, nach Geborgenheit, nach Freude. Was Ich noch sehe in eurem Herzen, ist die Liebe, die ihr </w:t>
      </w:r>
      <w:r>
        <w:rPr>
          <w:rFonts w:cs="Arial" w:ascii="Arial" w:hAnsi="Arial"/>
          <w:b/>
          <w:szCs w:val="28"/>
        </w:rPr>
        <w:t>Mir</w:t>
      </w:r>
      <w:r>
        <w:rPr>
          <w:rFonts w:cs="Arial" w:ascii="Arial" w:hAnsi="Arial"/>
          <w:szCs w:val="28"/>
        </w:rPr>
        <w:t xml:space="preserve"> entgegenbringt, ist die Sehnsucht nach Meiner Nähe zu euch. Und wie könnt ihr diese Sehnsucht stillen? Indem ihr jederzeit und zu jeder Zeit zu Mir eilt und euch in Meine Arme schmiegt und euch fallen lasst in Mein liebendes Herz.</w:t>
      </w:r>
    </w:p>
    <w:p>
      <w:pPr>
        <w:pStyle w:val="Normal"/>
        <w:spacing w:before="0" w:after="120"/>
        <w:ind w:firstLine="357"/>
        <w:jc w:val="both"/>
        <w:rPr>
          <w:rFonts w:ascii="Arial" w:hAnsi="Arial" w:cs="Arial"/>
          <w:szCs w:val="28"/>
        </w:rPr>
      </w:pPr>
      <w:r>
        <w:rPr>
          <w:rFonts w:cs="Arial" w:ascii="Arial" w:hAnsi="Arial"/>
          <w:szCs w:val="28"/>
        </w:rPr>
        <w:t>Sind es auch nur Sekunden, in denen ihr in dieser innigen Verbindung mit Mir seid, so bedeutet es doch, dass Ich in diesen Sekunden Meine ganze Liebe in euch ausbreiten kann, dass Ich Meine Liebe ganz tief in euer Herz hineinfließen lassen kann. Denn wenn ihr zu Mir eilt, so öffnet ihr in dem Moment euer Herz, und Ich kann Mich in eurem Herzen ausbreiten. Und was geschieht, wenn Ich Mich in eurem Herzen ausbreite? Es geschieht Heilung. So kann Ich euch heilen, kann Ich das in euch heilen, was noch nicht geheilt ist: eure Verletzungen, eure Sorgen, eure Gedanken, all die Erinnerungen, weit zurückliegende Bilder, und vieles mehr, was in euch noch vorhanden ist, manches tief liegend, sodass ihr es gar nicht wahrnehmt.</w:t>
      </w:r>
    </w:p>
    <w:p>
      <w:pPr>
        <w:pStyle w:val="Normal"/>
        <w:spacing w:before="0" w:after="120"/>
        <w:ind w:firstLine="357"/>
        <w:jc w:val="both"/>
        <w:rPr>
          <w:rFonts w:ascii="Arial" w:hAnsi="Arial" w:cs="Arial"/>
          <w:szCs w:val="28"/>
        </w:rPr>
      </w:pPr>
      <w:r>
        <w:rPr>
          <w:rFonts w:cs="Arial" w:ascii="Arial" w:hAnsi="Arial"/>
          <w:szCs w:val="28"/>
        </w:rPr>
        <w:t xml:space="preserve">In jedem Menschenleben gibt es einen tiefen Sinn, eine Aufgabe, etwas, was für euer Seelenheil wichtig ist. Und so spürt hier nach, was braucht meine Seele, was habe ich noch nicht verwirklicht in diesem Leben? Warum diese Frage? Es kann passieren, dass eines Meiner Kinder den Sinn seines Lebens noch nicht entdeckt hat, noch nicht die Aufgabe entdeckt hat, die tiefgelegt ist im Herzen, und so kann es sein, dass die Seele darunter leidet. Und so spürt hinein in euer Herz: Gibt es etwas, das ihr gerne tun wolltet in diesem Leben und es noch nicht umgesetzt habt? </w:t>
      </w:r>
    </w:p>
    <w:p>
      <w:pPr>
        <w:pStyle w:val="Normal"/>
        <w:spacing w:before="0" w:after="120"/>
        <w:ind w:firstLine="357"/>
        <w:jc w:val="both"/>
        <w:rPr>
          <w:rFonts w:ascii="Arial" w:hAnsi="Arial" w:cs="Arial"/>
          <w:szCs w:val="28"/>
        </w:rPr>
      </w:pPr>
      <w:r>
        <w:rPr>
          <w:rFonts w:cs="Arial" w:ascii="Arial" w:hAnsi="Arial"/>
          <w:szCs w:val="28"/>
        </w:rPr>
        <w:t>Ihr dürft Mich auch bitten, dass Ich es euch zeige, und Ich werde euch oder die, die es betrifft, Schritt für Schritt dahin führen, dass ihr eure Berufung erkennt. Das muss nicht eine ganz große Aufgabe sein, das kann etwas sein in eurem Alltag, was andere vielleicht gar nicht so hoch bewerten, was aber für euch, für euer Seelenheil wichtig ist. Und je inniger ihr mit Mir verbunden seid, umso mehr werdet ihr auch erspüren, was ihr braucht, um so zu leben, dass ihr das Gefühl bekommt, es ist gut.</w:t>
      </w:r>
    </w:p>
    <w:p>
      <w:pPr>
        <w:pStyle w:val="Normal"/>
        <w:spacing w:before="0" w:after="120"/>
        <w:ind w:firstLine="357"/>
        <w:jc w:val="both"/>
        <w:rPr>
          <w:rFonts w:ascii="Arial" w:hAnsi="Arial" w:cs="Arial"/>
          <w:szCs w:val="28"/>
        </w:rPr>
      </w:pPr>
      <w:r>
        <w:rPr>
          <w:rFonts w:cs="Arial" w:ascii="Arial" w:hAnsi="Arial"/>
          <w:szCs w:val="28"/>
        </w:rPr>
      </w:r>
    </w:p>
    <w:p>
      <w:pPr>
        <w:pStyle w:val="Normal"/>
        <w:spacing w:before="0" w:after="120"/>
        <w:ind w:firstLine="357"/>
        <w:jc w:val="both"/>
        <w:rPr/>
      </w:pPr>
      <w:r>
        <w:rPr>
          <w:rFonts w:cs="Arial" w:ascii="Arial" w:hAnsi="Arial"/>
          <w:szCs w:val="28"/>
        </w:rPr>
        <w:t>Meine geliebten Kinder, Ich spüre bei einigen die Frage: „</w:t>
      </w:r>
      <w:r>
        <w:rPr>
          <w:rFonts w:cs="Arial" w:ascii="Arial" w:hAnsi="Arial"/>
          <w:i/>
          <w:szCs w:val="28"/>
        </w:rPr>
        <w:t>Was bedeutet das für mich, betrifft es mich, oder habe ich meine Aufgabe schon gefunden? Habe ich den Sinn meines Lebens schon entdeckt?“</w:t>
      </w:r>
      <w:r>
        <w:rPr>
          <w:rFonts w:cs="Arial" w:ascii="Arial" w:hAnsi="Arial"/>
          <w:szCs w:val="28"/>
        </w:rPr>
        <w:t xml:space="preserve"> Der Sinn des Lebens ist in erster Linie, den zu finden, der euch erschaffen hat; aus der Ferne herzukommen, zur Nähe, zur Nähe in Meinem Herzen, denn so manche Meiner Kinder sind einen weiten Weg gegangen, weg von Meinem Vaterherzen. In diesem Leben habt ihr die Möglichkeit, Mir wieder ganz nahe zu kommen, und wenn ihr Mich gefunden habt in eurem Herzen, so heißt das, ihr seid angekommen, und der Sinn eures Lebens hat sich erfüllt. Und alles, was sich sonst in eurem Leben ergibt, ist die Folge aus dieser innigen Beziehung heraus, denn wenn ihr Mich gefunden habt, wenn ihr in dieser innigen Beziehung lebt, so könnt ihr vieles mit anderen Augen betrachten, wie eure Geschwister, die Mich noch nicht erkannt haben. Ihr setzt andere Handlungen, ihr seid achtsamer und wachsamer, ihr seid voll der  Liebe zu euren Geschwistern. Ihr tragt Sorge für alle, die schwächer sind wie ihr, wie die Tiere z.B., ihr tragt Sorge, was diesen Planeten anbelangt. Ihr erkennt eure Verantwortung allem Geschaffenen gegenüber. Ihr wisst, dass eure Geschwister Unterstützung brauchen, Hilfe brauchen, Begleitung, Liebe, Güte und ein barmherziges Herz. </w:t>
      </w:r>
    </w:p>
    <w:p>
      <w:pPr>
        <w:pStyle w:val="Normal"/>
        <w:spacing w:before="0" w:after="120"/>
        <w:ind w:firstLine="357"/>
        <w:jc w:val="both"/>
        <w:rPr/>
      </w:pPr>
      <w:r>
        <w:rPr>
          <w:rFonts w:cs="Arial" w:ascii="Arial" w:hAnsi="Arial"/>
          <w:szCs w:val="28"/>
        </w:rPr>
        <w:t xml:space="preserve">Und so seid gewiss, Meine Geliebten, der Weg mit Mir bringt zwar so manche Herausforderungen mit sich, denn nicht alle in eurem Umfeld können das verstehen, wie ihr lebt. Aber das Wesentliche dabei ist, dass ihr in eurem Herzen diese göttliche Freude spürt, den göttlichen Frieden, dass ihr sagen könnt: </w:t>
      </w:r>
      <w:r>
        <w:rPr>
          <w:rFonts w:cs="Arial" w:ascii="Arial" w:hAnsi="Arial"/>
          <w:i/>
          <w:szCs w:val="28"/>
        </w:rPr>
        <w:t>„Ja, Vater, was immer geschieht, mein Leben liegt in Deiner Hand, und so bin ich wohl behütet, gestärkt und geliebt.“</w:t>
      </w:r>
      <w:r>
        <w:rPr>
          <w:rFonts w:cs="Arial" w:ascii="Arial" w:hAnsi="Arial"/>
          <w:szCs w:val="28"/>
        </w:rPr>
        <w:t xml:space="preserve"> Und so geht hinaus mit dem Wissen, ihr seid Meine geliebten Kinder, ihr seid die Geliebten des Höchsten, eures Schöpfers, eures Erlösers. Geliebt von dem, der euch frei gemacht hat von allen Fesseln, der euch die Freiheit geschenkt hat und dessen Herz sich nach euch sehnt.</w:t>
      </w:r>
    </w:p>
    <w:p>
      <w:pPr>
        <w:pStyle w:val="Normal"/>
        <w:spacing w:before="0" w:after="120"/>
        <w:ind w:firstLine="357"/>
        <w:jc w:val="both"/>
        <w:rPr>
          <w:rFonts w:ascii="Arial" w:hAnsi="Arial" w:cs="Arial"/>
          <w:szCs w:val="28"/>
        </w:rPr>
      </w:pPr>
      <w:r>
        <w:rPr>
          <w:rFonts w:cs="Arial" w:ascii="Arial" w:hAnsi="Arial"/>
          <w:szCs w:val="28"/>
        </w:rPr>
        <w:t>Und so seid gesegnet, Meine Geliebten, und erfüllt mit Meinem Licht und mit Meiner Liebe. Mein Friede ist mit euch alle Tage eures Seins.</w:t>
      </w:r>
    </w:p>
    <w:p>
      <w:pPr>
        <w:pStyle w:val="Normal"/>
        <w:spacing w:before="0" w:after="120"/>
        <w:ind w:firstLine="357"/>
        <w:jc w:val="both"/>
        <w:rPr>
          <w:rFonts w:ascii="Arial" w:hAnsi="Arial" w:cs="Arial"/>
          <w:szCs w:val="28"/>
        </w:rPr>
      </w:pPr>
      <w:r>
        <w:rPr>
          <w:rFonts w:cs="Arial" w:ascii="Arial" w:hAnsi="Arial"/>
          <w:szCs w:val="28"/>
        </w:rPr>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2.10.2013</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Habe ich den Sinn meines Lebens bereits entdeck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Habe ich den Sinn meines Lebens bereits entdeckt?</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1:51:00Z</dcterms:created>
  <dc:creator>Besitzer</dc:creator>
  <dc:description/>
  <dc:language>en-US</dc:language>
  <cp:lastModifiedBy>frei</cp:lastModifiedBy>
  <cp:lastPrinted>2013-10-25T16:51:00Z</cp:lastPrinted>
  <dcterms:modified xsi:type="dcterms:W3CDTF">2013-11-13T11:51:00Z</dcterms:modified>
  <cp:revision>2</cp:revision>
  <dc:subject/>
  <dc:title>Persönliche Worte des Herrn an</dc:title>
</cp:coreProperties>
</file>