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eierstunde am 9. Oktober 2013 in Klagenfurt </w:t>
      </w:r>
    </w:p>
    <w:p>
      <w:pPr>
        <w:pStyle w:val="Normal"/>
        <w:spacing w:before="0" w:after="120"/>
        <w:jc w:val="both"/>
        <w:rPr/>
      </w:pPr>
      <w:r>
        <w:rPr/>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liebster Vater,</w:t>
      </w:r>
    </w:p>
    <w:p>
      <w:pPr>
        <w:pStyle w:val="Normal"/>
        <w:spacing w:before="0" w:after="120"/>
        <w:jc w:val="both"/>
        <w:rPr>
          <w:rFonts w:ascii="Arial" w:hAnsi="Arial" w:cs="Arial"/>
          <w:i/>
          <w:i/>
          <w:szCs w:val="28"/>
        </w:rPr>
      </w:pPr>
      <w:r>
        <w:rPr>
          <w:rFonts w:cs="Arial" w:ascii="Arial" w:hAnsi="Arial"/>
          <w:i/>
          <w:szCs w:val="28"/>
        </w:rPr>
        <w:t>danke für Deine heilige Gegenwart, danke für den Frieden, den Du in unsere Herzen legst, danke für Deine Liebe. Und so dürfen wir Dich nun bitten um Deine heiligen Worte. Du kennst die Nahrung, die wir brauchen, und so danken wir Dir von ganzem Herzen. Danke, Jesus.</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Töchter, </w:t>
      </w:r>
    </w:p>
    <w:p>
      <w:pPr>
        <w:pStyle w:val="Normal"/>
        <w:spacing w:before="0" w:after="120"/>
        <w:ind w:firstLine="357"/>
        <w:jc w:val="both"/>
        <w:rPr>
          <w:rFonts w:ascii="Arial" w:hAnsi="Arial" w:cs="Arial"/>
          <w:szCs w:val="28"/>
        </w:rPr>
      </w:pPr>
      <w:r>
        <w:rPr>
          <w:rFonts w:cs="Arial" w:ascii="Arial" w:hAnsi="Arial"/>
          <w:szCs w:val="28"/>
        </w:rPr>
        <w:t xml:space="preserve">wie ist dieses Leben für euch doch voll Herausforderung. Immer wieder kommen neue Situationen auf euch zu, die ihr zu bewältigen habt. Und wie ihr seht, ist so manches nicht so einfach und so manches wisst ihr nicht einzuordnen, nicht zu deuten, nicht zu erfassen. Ihr kennt die Hintergründe nicht und seid daher voller Fragen. Es ist der Geist dieser Welt, der sich immer mehr bemerkbar macht, und so passieren dann Situationen, wo  ihr nicht so genau wisst, wie damit umgehen. </w:t>
      </w:r>
    </w:p>
    <w:p>
      <w:pPr>
        <w:pStyle w:val="Normal"/>
        <w:spacing w:before="0" w:after="120"/>
        <w:ind w:firstLine="357"/>
        <w:jc w:val="both"/>
        <w:rPr>
          <w:rFonts w:ascii="Arial" w:hAnsi="Arial" w:cs="Arial"/>
          <w:szCs w:val="28"/>
        </w:rPr>
      </w:pPr>
      <w:r>
        <w:rPr>
          <w:rFonts w:cs="Arial" w:ascii="Arial" w:hAnsi="Arial"/>
          <w:szCs w:val="28"/>
        </w:rPr>
        <w:t>Und so möchte Ich euch dazu Folgendes sagen: Kommt zu Mir, ruft Mich, und Ich bin da. Ich bin auch da, wenn ihr Mich nicht ruft, denn, wie ihr wisst, bin Ich in eurem Herzen gegenwärtig. Aber wenn ihr Mich ruft, so kann Meine ganze Liebe, Meine Kraft und all das, was ihr braucht, noch vermehrt in euch hineinfließen und auch hinaus in euer Umfeld. Daher ruft Mich jederzeit, Ich bin immer da und Ich stelle viele Engel um euch herum als Schutz. Ich gieße in euer Herz Meinen Frieden, sodass ihr ganz gelassen und ruhig jeder Situation entgegentreten könnt. Erbarmt euch all derer, die diesen Frieden im Herzen nicht haben, und sendet diesen Frieden, den Ich euch schenke, zu diesem Geschwisterkind. Segnet es, umhüllt es mit eurer Liebe, habt Erbarmen und Verständnis, denn viele Meiner Kinder wissen nicht, was sie tun, sie können es nicht erfassen. So manches Kind lebt in seiner eigenen Welt, und diese Welt ist die Realität. Ihr alle lebt in eurer eigenen Realität, und wenn etwas auf euch zukommt, was ihr nicht einordnen könnt, weil es euch fremd ist, so seid ihr betroffen und unsicher. Und so versteht, dass es viele Welten gibt, dass viele Vorstellungen und Erfahrungen auf euch einstürmen und ihr euch oftmals orientieren müsst, um einen Weg durch das Labyrinth dieser Herausforderungen zu finden.</w:t>
      </w:r>
    </w:p>
    <w:p>
      <w:pPr>
        <w:pStyle w:val="Normal"/>
        <w:spacing w:before="0" w:after="120"/>
        <w:ind w:firstLine="357"/>
        <w:jc w:val="both"/>
        <w:rPr>
          <w:rFonts w:ascii="Arial" w:hAnsi="Arial" w:cs="Arial"/>
          <w:szCs w:val="28"/>
        </w:rPr>
      </w:pPr>
      <w:r>
        <w:rPr>
          <w:rFonts w:cs="Arial" w:ascii="Arial" w:hAnsi="Arial"/>
          <w:szCs w:val="28"/>
        </w:rPr>
        <w:t xml:space="preserve">Je gelassener ihr diesem gegenübersteht, umso mehr Kraft habt ihr auch. Daher habt auf der einen Seite Verständnis, aber auf der anderen Seite lasst euch durch verschiedene Geschehnisse nicht aus eurer Ruhe bringen. Geht einen Schritt zurück und betrachtet diverse Situationen mit Abstand und dann sendet ihr dahinein Meine Liebe und bittet Mich um Meinen Segen für diese Situation. Der Weg durch euer Leben ist gepflastert mit unterschiedlichen Materialien. Das können zum einen Steine sein, über die ihr schreiten müsst, die mehr oder weniger groß sind, das kann ein ganz gerader, gepflasterter Weg sein, wo ihr keine Hindernisse merkt, das kann der Weg, der sanfte Weg über eine Wiese sein, wo ihr den Boden spürt, wo ihr Kraft spürt. Das kann auch der Weg sein an einem Strand entlang, wo sich die Wellen um eure Füße schmiegen und ihr die Wärme der Sonne spürt. </w:t>
      </w:r>
    </w:p>
    <w:p>
      <w:pPr>
        <w:pStyle w:val="Normal"/>
        <w:spacing w:before="0" w:after="120"/>
        <w:ind w:firstLine="357"/>
        <w:jc w:val="both"/>
        <w:rPr>
          <w:rFonts w:ascii="Arial" w:hAnsi="Arial" w:cs="Arial"/>
          <w:szCs w:val="28"/>
        </w:rPr>
      </w:pPr>
      <w:r>
        <w:rPr>
          <w:rFonts w:cs="Arial" w:ascii="Arial" w:hAnsi="Arial"/>
          <w:szCs w:val="28"/>
        </w:rPr>
        <w:t xml:space="preserve">Und so sucht euch ein Bild, eine Situation, ob am Meer oder über einer Wiese, die eurem Herzen guttut, und verweilt dort. Spürt, was eure Füße spüren, vielleicht ist es Sand, der weiche Sand, vielleicht sind es die Wellen um eure Füße, vielleicht ist es eine Wiese, wo ihr die Feuchtigkeit des Grases spürt. Und spürt die Sonne, die euch zulächelt und euch Wärme schenkt, angenehme Wärme, oder eine Brise, die durch euer Haar weht, ganz sanft euer Gesicht streichelt. Ihr riecht den Duft einer Blume. Vielleicht hört ihr eine Stimme, es kommt jemand auf euch zu, hält euch die Hände hin, lächelt euch an und sagt: Ich liebe dich. Ihr umarmt euch, blickt euch in die Augen und trennt euch, und jeder geht seinen Weg. Ihr winkt euch und wisst, alles ist gut.  Ihr spürt die Freude in eurem Herzen über diese Begegnung, die Dankbarkeit und ihr setzt euren Weg fort mit der Gewissheit, dass ihr geliebte Kinder seid, dass ihr Meine geliebten Kinder seid. </w:t>
      </w:r>
    </w:p>
    <w:p>
      <w:pPr>
        <w:pStyle w:val="Normal"/>
        <w:spacing w:before="0" w:after="120"/>
        <w:ind w:firstLine="357"/>
        <w:jc w:val="both"/>
        <w:rPr/>
      </w:pPr>
      <w:r>
        <w:rPr>
          <w:rFonts w:cs="Arial" w:ascii="Arial" w:hAnsi="Arial"/>
          <w:szCs w:val="28"/>
        </w:rPr>
        <w:t xml:space="preserve">Und mit diesem Gefühl in eurem Herzen, mit diesem Wissen, mit dieser Klarheit dessen, dass ihr geliebte Kinder des Höchsten seid, geht ihr hinaus in euren Alltag. Denn in diesem Wissen, dass ihr die geliebten Kinder des Vaters seid, bekommt ihr </w:t>
      </w:r>
      <w:r>
        <w:rPr>
          <w:rFonts w:cs="Arial" w:ascii="Arial" w:hAnsi="Arial"/>
          <w:b/>
          <w:color w:val="808080"/>
          <w:szCs w:val="28"/>
        </w:rPr>
        <w:t>Kraft und Stärke, Mut und Zuversicht</w:t>
      </w:r>
      <w:r>
        <w:rPr>
          <w:rFonts w:cs="Arial" w:ascii="Arial" w:hAnsi="Arial"/>
          <w:color w:val="808080"/>
          <w:szCs w:val="28"/>
        </w:rPr>
        <w:t>.</w:t>
      </w:r>
    </w:p>
    <w:p>
      <w:pPr>
        <w:pStyle w:val="Normal"/>
        <w:spacing w:before="0" w:after="120"/>
        <w:ind w:firstLine="357"/>
        <w:jc w:val="both"/>
        <w:rPr>
          <w:rFonts w:ascii="Arial" w:hAnsi="Arial" w:cs="Arial"/>
          <w:szCs w:val="28"/>
        </w:rPr>
      </w:pPr>
      <w:r>
        <w:rPr>
          <w:rFonts w:cs="Arial" w:ascii="Arial" w:hAnsi="Arial"/>
          <w:szCs w:val="28"/>
        </w:rPr>
        <w:t>Bleibt an Meinem Herzen, spürt Meinen Herzschlag in eurem Herzen und sagt danke. Danke Vater für das Geschenk deiner Liebe, denn die Liebe ist das Höchste. Verweilt noch in der Stille und spürt Meine Gegenwart in eurem Herzen und in diesem Raum.</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10.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e Kinder leben in ihrer eigenen Realitä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e Kinder leben in ihrer eigenen Realitä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49:00Z</dcterms:created>
  <dc:creator>Besitzer</dc:creator>
  <dc:description/>
  <dc:language>en-US</dc:language>
  <cp:lastModifiedBy>frei</cp:lastModifiedBy>
  <cp:lastPrinted>2013-11-13T12:49:00Z</cp:lastPrinted>
  <dcterms:modified xsi:type="dcterms:W3CDTF">2013-11-13T11:49:00Z</dcterms:modified>
  <cp:revision>2</cp:revision>
  <dc:subject/>
  <dc:title>Persönliche Worte des Herrn an</dc:title>
</cp:coreProperties>
</file>