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8. Dezember 2023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für Deine heilige Gegenwart und für Deine Liebe, für Deine Führung und Segnungen. Danke, dass Du uns durch diese Stunde führst und uns Dein Wort schenkst und uns mit Deinem göttlichen Geist erfüllst.</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für alles, was wir erleben dürfen. Und so legen wir unsere Bitte an Dein Herz, um ein Wort von Dir. Denn Deine Nahrung ist die beste Nahrung, daher sei Dir Dank dafür</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 und Lob und Preis sei Dir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pPr>
      <w:r>
        <w:rPr>
          <w:rFonts w:cs="Arial" w:ascii="Arial" w:hAnsi="Arial"/>
          <w:color w:val="333333"/>
          <w:szCs w:val="28"/>
        </w:rPr>
        <w:t xml:space="preserve">in Zeiten wie diesen ist Mein Segen für Euch das Kraftspendende, das ihr braucht und daher lade Ich euch immer wieder ein, euer Herz zu öffnen für Meine heilige Gegenwart. Und aus Erfahrung wisst ihr, dass das </w:t>
      </w:r>
      <w:r>
        <w:rPr>
          <w:rFonts w:cs="Arial" w:ascii="Arial" w:hAnsi="Arial"/>
          <w:b/>
          <w:bCs/>
          <w:i/>
          <w:iCs/>
          <w:color w:val="333333"/>
          <w:szCs w:val="28"/>
        </w:rPr>
        <w:t>die</w:t>
      </w:r>
      <w:r>
        <w:rPr>
          <w:rFonts w:cs="Arial" w:ascii="Arial" w:hAnsi="Arial"/>
          <w:color w:val="333333"/>
          <w:szCs w:val="28"/>
        </w:rPr>
        <w:t xml:space="preserve"> Nahrung ist, mit der ihr am besten die Herausforderungen eurer Zeit bewältigen könnt. Und Herausforderungen gibt es genug - das seht ihr nicht nur im Weltgeschehen, sondern auch in eurem Umfeld. Auch in euren Familien, bei den Nachbarn und all denen, die um euch herum leben und sich bemühen, ihr Leben so gut als möglich zu leben - was ja nicht immer so einfach ist. </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t>Und so braucht es viele gute Gedanken und Gebete, um all das, was geschieht in eurem Umfeld und weiter darüber hinaus, zu begleiten und an Mein Herz zu bringen. Nur so kann Ich hineinwirken in all das Geschehen im guten Sinne, wenn sich viele Kinder bereit erklären, in Verbindung mit Mir, all das an Mein Herz zu legen, was sie bewegt.</w:t>
      </w:r>
    </w:p>
    <w:p>
      <w:pPr>
        <w:pStyle w:val="Normal"/>
        <w:spacing w:before="0" w:after="120"/>
        <w:ind w:firstLine="357"/>
        <w:jc w:val="both"/>
        <w:rPr>
          <w:rFonts w:ascii="Arial" w:hAnsi="Arial" w:cs="Arial"/>
          <w:color w:val="333333"/>
          <w:szCs w:val="28"/>
        </w:rPr>
      </w:pPr>
      <w:r>
        <w:rPr>
          <w:rFonts w:cs="Arial" w:ascii="Arial" w:hAnsi="Arial"/>
          <w:color w:val="333333"/>
          <w:szCs w:val="28"/>
        </w:rPr>
        <w:t>Denn, wenn die Verbindung zwischen Meinem Kinde und Mir offen ist, und möglich ist, dann kann Ich durch dieses Herz hinauswirken und das unterschätzt ihr oftmals, wie wichtig es ist, dass euer Herz frei ist und Ich durch euer Herz wirken kann. Denn, wie leicht geschieht es, dass die Sorgen des Alltags euer Herz verschließen und ihr nicht wisst, wie es weitergeht - oder euch intensivst mit so manchem beschäftigt, was dann die Verbindung zu Mir untergräbt oder eben stört.</w:t>
      </w:r>
    </w:p>
    <w:p>
      <w:pPr>
        <w:pStyle w:val="Normal"/>
        <w:spacing w:before="0" w:after="120"/>
        <w:ind w:firstLine="357"/>
        <w:jc w:val="both"/>
        <w:rPr>
          <w:rFonts w:ascii="Arial" w:hAnsi="Arial" w:cs="Arial"/>
          <w:color w:val="333333"/>
          <w:szCs w:val="28"/>
        </w:rPr>
      </w:pPr>
      <w:r>
        <w:rPr>
          <w:rFonts w:cs="Arial" w:ascii="Arial" w:hAnsi="Arial"/>
          <w:color w:val="333333"/>
          <w:szCs w:val="28"/>
        </w:rPr>
        <w:t>Daher kommt Meine Einladung an euch: Seid achtsam und wachsam und überprüft, wo ihr gerade steht und was gerade eure Gedanken beherrscht. Denn das geht ja sehr schnell, dass so manche Sorgen-Gedanken euer Herz bewegen und ihr eine gewisse Zeit braucht, bis ihr dieses erkannt habt und dann zu Mir eilt mit all dem, um es bei Mir abzugeben. Und alles, was ihr bei Mir abgebt, wird von Mir bereinigt - nicht immer sichtbar, manches braucht eben seine Zeit - aber ihr dürft darauf vertrauen, dass jede Bitte - früher oder später - von Mir beantwortet wird, auf Meine Weise. Denn, und das ist euch ja auch bewusst, den großen Zusammenhang kenne nur Ich und so mag so manche Führung anders verlaufen als ihr es euch wünscht. Und wenn genug Vertrauen von euch zu Mir da ist, dann werdet ihr auch das annehmen können, was jetzt nicht so unbedingt in euer Konzept passt.</w:t>
      </w:r>
    </w:p>
    <w:p>
      <w:pPr>
        <w:pStyle w:val="Normal"/>
        <w:spacing w:before="0" w:after="120"/>
        <w:ind w:firstLine="357"/>
        <w:jc w:val="both"/>
        <w:rPr>
          <w:rFonts w:ascii="Arial" w:hAnsi="Arial" w:cs="Arial"/>
          <w:color w:val="333333"/>
          <w:szCs w:val="28"/>
        </w:rPr>
      </w:pPr>
      <w:r>
        <w:rPr>
          <w:rFonts w:cs="Arial" w:ascii="Arial" w:hAnsi="Arial"/>
          <w:b/>
          <w:bCs/>
          <w:i/>
          <w:iCs/>
          <w:color w:val="333333"/>
          <w:szCs w:val="28"/>
        </w:rPr>
        <w:t>Und so kommt immer wieder mit dankbarem Herzen zu Mir, denn das zeigt auch, dass ihr Vertrauen habt in Meine Führung. Und so spreche Ich noch einmal Meine Einladung aus, dass ihr Mir alles bringt, was euch bewegt. Und was sich auf eurem Planeten tut ist eine Fülle. Daher ist Mein Hinweis in diese Richtung sehr wichtig: Alles mit Mir zu tun, denn wenn ihr im Herzen mit Mir verbunden seid, so kann Ich in besonderer Weise in die Geschehnisse hineinwirken. Und so kann sich früher oder später manches auf eine Weise lösen, wie ihr es euch nicht denken konnte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liegt vor euch ein Fest, das euch daran erinnert, dass Ich damals auf die Erde gekommen bin, um Meine Kinder frei zu machen von der Gebundenheit, und den Weg freigemacht habe durch Mein Leben, durch Meinen schmerzvollen Weg, Tod und Auferstehung in das, was ihr heiliges Jerusalem nennt oder die Stadt Gottes. Aber es geht darum, dass dieser Weg an das Vaterherz frei ist und ihr dorthin eilen dürft, wenn ihr diese Erde verlassen habt, soweit euer Herz in der innigen Verbindung mit Mir steht. </w:t>
      </w:r>
    </w:p>
    <w:p>
      <w:pPr>
        <w:pStyle w:val="Normal"/>
        <w:spacing w:before="0" w:after="120"/>
        <w:ind w:firstLine="357"/>
        <w:jc w:val="both"/>
        <w:rPr>
          <w:rFonts w:ascii="Arial" w:hAnsi="Arial" w:cs="Arial"/>
          <w:color w:val="333333"/>
          <w:szCs w:val="28"/>
        </w:rPr>
      </w:pPr>
      <w:r>
        <w:rPr>
          <w:rFonts w:cs="Arial" w:ascii="Arial" w:hAnsi="Arial"/>
          <w:color w:val="333333"/>
          <w:szCs w:val="28"/>
        </w:rPr>
        <w:t>Und so gibt es hier auf der Erde immer wieder Wege der Erkenntnis und der Entwicklung. Auch in der geistigen Welt gibt es für alle die, die Mir noch nicht so nahe sind, Hilfestellungen und Angebote, sodass sie im Grunde genommen die Möglichkeit haben aufzuwachen, um zu erkennen, dass Ich der Schöpfer allen Seins bin, die Liebe und der barmherzige Vate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egt Mir bitte weiterhin alle die, die diese Erde verlassen mussten oder durften, an Mein Herz, damit sie einen guten Weg finden an Mein Vaterherz. Und so nehmt diese Zeit jetzt, die die stille Zeit genannt wird - die alles andere als still ist - um euch doch Zeit zu nehmen, um euch zu besinnen und nachzudenken über das große Geschehen. </w:t>
      </w:r>
    </w:p>
    <w:p>
      <w:pPr>
        <w:pStyle w:val="Normal"/>
        <w:spacing w:before="0" w:after="120"/>
        <w:ind w:firstLine="357"/>
        <w:jc w:val="both"/>
        <w:rPr>
          <w:rFonts w:ascii="Arial" w:hAnsi="Arial" w:cs="Arial"/>
          <w:color w:val="333333"/>
          <w:szCs w:val="28"/>
        </w:rPr>
      </w:pPr>
      <w:r>
        <w:rPr>
          <w:rFonts w:cs="Arial" w:ascii="Arial" w:hAnsi="Arial"/>
          <w:color w:val="333333"/>
          <w:szCs w:val="28"/>
        </w:rPr>
        <w:t>Mit jedem Gedanken an Mich berühre Ich euer Herz mit Meiner ganzen Liebe und freue Mich, wenn ihr eure Aufmerksamkeit immer wieder zu Mir her lenkt, damit Ich euch Impulse in euer Herz legen kann, die euch helfen auf dem Weg zu Mir, an Mein Vaterherz, und auf dem Weg durch diese Zeit auf eurem Planeten.</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 das sei euch immer bewusst, und freue Mich über euer JA und eure Bereitschaft mit Mir zu gehen.</w:t>
      </w:r>
    </w:p>
    <w:p>
      <w:pPr>
        <w:pStyle w:val="Normal"/>
        <w:spacing w:before="0" w:after="120"/>
        <w:ind w:firstLine="357"/>
        <w:jc w:val="both"/>
        <w:rPr>
          <w:rFonts w:ascii="Arial" w:hAnsi="Arial" w:cs="Arial"/>
          <w:color w:val="333333"/>
          <w:szCs w:val="28"/>
        </w:rPr>
      </w:pPr>
      <w:r>
        <w:rPr>
          <w:rFonts w:cs="Arial" w:ascii="Arial" w:hAnsi="Arial"/>
          <w:color w:val="333333"/>
          <w:szCs w:val="28"/>
        </w:rPr>
        <w:t>Seid gesegnet in Meinem Namen Jesus Christus, zu eurem vollen Heil.</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8.12.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urch liebende Herzen kann Ich wirk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urch liebende Herzen kann Ich wirk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20:42:00Z</dcterms:created>
  <dc:creator>Microsoft-Konto</dc:creator>
  <dc:description/>
  <dc:language>en-US</dc:language>
  <cp:lastModifiedBy>privat.15o</cp:lastModifiedBy>
  <dcterms:modified xsi:type="dcterms:W3CDTF">2024-01-14T20:42:00Z</dcterms:modified>
  <cp:revision>2</cp:revision>
  <dc:subject/>
  <dc:title>Feierstunde am 8</dc:title>
</cp:coreProperties>
</file>