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5. Dezember 2023 in Wörsch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für Deine Liebe und für all das, was Du für uns Menschenkinder tust - hier und auch in der geistigen Welt.</w:t>
      </w:r>
    </w:p>
    <w:p>
      <w:pPr>
        <w:pStyle w:val="Normal"/>
        <w:spacing w:before="0" w:after="120"/>
        <w:jc w:val="both"/>
        <w:rPr>
          <w:rFonts w:ascii="Arial" w:hAnsi="Arial" w:cs="Arial"/>
          <w:i/>
          <w:i/>
          <w:color w:val="333333"/>
          <w:szCs w:val="28"/>
        </w:rPr>
      </w:pPr>
      <w:r>
        <w:rPr>
          <w:rFonts w:cs="Arial" w:ascii="Arial" w:hAnsi="Arial"/>
          <w:i/>
          <w:color w:val="333333"/>
          <w:szCs w:val="28"/>
        </w:rPr>
        <w:t>Danke für Dein Dasein, danke für Deine Führung, für Deinen göttlichen Geist und danke, dass Du Dich auf der Erde inkarnieren hast lassen, um den Weg der Liebe zu gehen und uns auch den Weg der Liebe aufzuzeigen. Danke für alles.</w:t>
      </w:r>
    </w:p>
    <w:p>
      <w:pPr>
        <w:pStyle w:val="Normal"/>
        <w:spacing w:before="0" w:after="120"/>
        <w:jc w:val="both"/>
        <w:rPr>
          <w:rFonts w:ascii="Arial" w:hAnsi="Arial" w:cs="Arial"/>
          <w:i/>
          <w:i/>
          <w:color w:val="333333"/>
          <w:szCs w:val="28"/>
        </w:rPr>
      </w:pPr>
      <w:r>
        <w:rPr>
          <w:rFonts w:cs="Arial" w:ascii="Arial" w:hAnsi="Arial"/>
          <w:i/>
          <w:color w:val="333333"/>
          <w:szCs w:val="28"/>
        </w:rPr>
        <w:t>Und so legen wir Dir alles in Deine Hände und bitten Dich um Worte aus Deinem liebenden Vaterherzen.</w:t>
      </w:r>
    </w:p>
    <w:p>
      <w:pPr>
        <w:pStyle w:val="Normal"/>
        <w:jc w:val="both"/>
        <w:rPr>
          <w:rFonts w:ascii="Arial" w:hAnsi="Arial" w:cs="Arial"/>
          <w:i/>
          <w:i/>
          <w:color w:val="333333"/>
          <w:szCs w:val="28"/>
        </w:rPr>
      </w:pPr>
      <w:r>
        <w:rPr>
          <w:rFonts w:cs="Arial" w:ascii="Arial" w:hAnsi="Arial"/>
          <w:i/>
          <w:color w:val="333333"/>
          <w:szCs w:val="28"/>
        </w:rPr>
        <w:t xml:space="preserve">Danke, geliebter Vater Jesus, für Dein Wort, das Du uns nun schenken möchtest.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Kinder, Meine geliebte Scha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ist es in eurem Leben: dass sich immer etwas zeigt, mit dem ihr nicht gerechnet habt. </w:t>
      </w:r>
    </w:p>
    <w:p>
      <w:pPr>
        <w:pStyle w:val="Normal"/>
        <w:spacing w:before="0" w:after="120"/>
        <w:ind w:firstLine="357"/>
        <w:jc w:val="both"/>
        <w:rPr>
          <w:rFonts w:ascii="Arial" w:hAnsi="Arial" w:cs="Arial"/>
          <w:color w:val="333333"/>
          <w:szCs w:val="28"/>
        </w:rPr>
      </w:pPr>
      <w:r>
        <w:rPr>
          <w:rFonts w:cs="Arial" w:ascii="Arial" w:hAnsi="Arial"/>
          <w:color w:val="333333"/>
          <w:szCs w:val="28"/>
        </w:rPr>
        <w:t>Das sind so die Überraschungen im Leben, die angenehm sein können - oder auch zur Herausforderung werden. Und in solchen Situationen macht es durchaus Sinn, wenn ihr eure Aufmerksamkeit ganz Mir zuwendet! - Denn Mir ist alles möglich, Ich vermag alles zum Guten zu wenden, auch wenn es im Moment - und in manchen Momenten nicht so aussieht. Aber, wenn ihr euch mit Mir verbindet, dann kann Ich alles so lenken, dass es euch auch zum Heil wird und zur Freude.</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ihr jetzt in einer Zeit, wo ihr tagtäglich mit Überraschungen und auch Herausforderungen konfrontiert werdet. Und es ist nicht immer einfach, das, was ihr erlebt, zu hinterfragen bzw. zu durchschauen. Denn es gibt ja auch viele Meldungen, die nicht der Realität entsprechen, vieles, was manipuliert wird und in einer Weise dargestellt wird, wo es dann passieren kann, dass jemand für etwas beschuldigt wird, was der Betreffende gar nicht so getan hat, wie es euch angezeigt wird.</w:t>
      </w:r>
    </w:p>
    <w:p>
      <w:pPr>
        <w:pStyle w:val="Normal"/>
        <w:spacing w:before="0" w:after="120"/>
        <w:ind w:firstLine="357"/>
        <w:jc w:val="both"/>
        <w:rPr>
          <w:rFonts w:ascii="Arial" w:hAnsi="Arial" w:cs="Arial"/>
          <w:color w:val="333333"/>
          <w:szCs w:val="28"/>
        </w:rPr>
      </w:pPr>
      <w:r>
        <w:rPr>
          <w:rFonts w:cs="Arial" w:ascii="Arial" w:hAnsi="Arial"/>
          <w:color w:val="333333"/>
          <w:szCs w:val="28"/>
        </w:rPr>
        <w:t>Daher gilt es immer sehr achtsam und wachsam zu sein bei all dem, was man euch auch über die Medien - aber auch im Gespräch - ansagt und euch zu verstehen gibt. Daher seid bei so manchen Meldungen achtsam und überprüft - soweit es möglich ist.</w:t>
      </w:r>
    </w:p>
    <w:p>
      <w:pPr>
        <w:pStyle w:val="Normal"/>
        <w:spacing w:before="0" w:after="120"/>
        <w:ind w:firstLine="357"/>
        <w:jc w:val="both"/>
        <w:rPr/>
      </w:pPr>
      <w:r>
        <w:rPr>
          <w:rFonts w:cs="Arial" w:ascii="Arial" w:hAnsi="Arial"/>
          <w:b/>
          <w:bCs/>
          <w:i/>
          <w:iCs/>
          <w:color w:val="333333"/>
          <w:szCs w:val="28"/>
        </w:rPr>
        <w:t>Aber eines ist immer sicher: Meine heilige Gegenwart in eurem Herzen und in eurem Leben! Und Meine Verheißungen, die ihr alle durch die Überlieferungen kennt, die sind auch glaubwürdig und wahr.</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enn ihr euch nach Meinen Verheißungen richtet, so werdet ihr in eurem Leben, bei allen auch noch so herausfordernden Umständen, Freude empfinden - die Freude über Meine Gegenwart und die Freude über Meine Zusagen. Denn Ich bin alle Tage in eurem Leben bei euch und das vergessen manchmal Meine Kinder, weil sie mit ihrem Alltagsleben so beschäftigt sind.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ade Ich euch auch immer wieder ein: Eilt zu Mir, eilt an Mein Herz und geht dankbaren Herzens diese Schritte mit Mir. Denn Dankbarkeit bedeutet Vertrauen in Meine Führung.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enn ihr Vertrauen in Meine Führung habt, so kann Ich euch auch vieles von dem schenken, was ihr braucht zur Bewältigung eures Alltages.  Und so schenke Ich euch von Meiner Liebe und schenke euch Licht, damit ihr den Weg zu sehen vermögt. Denn manchmal ist es im Äußeren so dunkel, dass es nicht so einfach ist, den Weg, den ihr gehen möget zu erkennen. </w:t>
      </w:r>
    </w:p>
    <w:p>
      <w:pPr>
        <w:pStyle w:val="Normal"/>
        <w:spacing w:before="0" w:after="120"/>
        <w:ind w:firstLine="357"/>
        <w:jc w:val="both"/>
        <w:rPr>
          <w:rFonts w:ascii="Arial" w:hAnsi="Arial" w:cs="Arial"/>
          <w:color w:val="333333"/>
          <w:szCs w:val="28"/>
        </w:rPr>
      </w:pPr>
      <w:r>
        <w:rPr>
          <w:rFonts w:cs="Arial" w:ascii="Arial" w:hAnsi="Arial"/>
          <w:color w:val="333333"/>
          <w:szCs w:val="28"/>
        </w:rPr>
        <w:t>Und je inniger ihr mit Mir verbunden seid, umso mehr leuchtet Mein Licht auf eurem Weg - und das bedeutet, dass ihr auch die Wahrheit zu sehen vermögt - die Wahrheit Meiner Liebe. Und so freue Ich Mich, wenn wir gemeinsam diesen Weg zu gehen vermögen.</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in die Welt hinausschaut, so wisst ihr, wie sehr diese Welt, eure Welt, euer Planet - aber auch die Jenseitswelten von Meiner Liebe und von Meinem Licht brauchen. Und je offener euer Herz ist, umso mehr kann Ich durch euer Herz hineinstrahlen in eure Umgebung, in diese Welt - in eure Welt - und darüber hinaus.</w:t>
      </w:r>
    </w:p>
    <w:p>
      <w:pPr>
        <w:pStyle w:val="Normal"/>
        <w:spacing w:before="0" w:after="120"/>
        <w:ind w:firstLine="357"/>
        <w:jc w:val="both"/>
        <w:rPr/>
      </w:pPr>
      <w:r>
        <w:rPr>
          <w:rFonts w:cs="Arial" w:ascii="Arial" w:hAnsi="Arial"/>
          <w:color w:val="333333"/>
          <w:szCs w:val="28"/>
        </w:rPr>
        <w:t xml:space="preserve">Ihr dürft davon ausgehen, dass Mein Licht stärker ist, als all das, was euch sonst angeboten wird oder was in dieser Welt herrscht. Und so strahlt Mein Licht in die Dunkelheit und ihr wisst, dass der Effekt der ist, dass die Dunkelheit dadurch verschwindet. Denn, wenn ihr eine Kerze in einem dunklen Raum anzündet, dann erhellt sich der Raum. So eine kleine Kerze kann den ganzen Raum erhellen und die Dunkelheit flieht. - So ist es auch im übertragenen Sinn: </w:t>
      </w:r>
      <w:r>
        <w:rPr>
          <w:rFonts w:cs="Arial" w:ascii="Arial" w:hAnsi="Arial"/>
          <w:b/>
          <w:color w:val="333333"/>
          <w:szCs w:val="28"/>
        </w:rPr>
        <w:t>Wenn Mein Licht durch euer Herz fließen darf, weil ihr JA gesagt habt, dann weicht die Dunkelheit um euch.</w:t>
      </w:r>
    </w:p>
    <w:p>
      <w:pPr>
        <w:pStyle w:val="Normal"/>
        <w:spacing w:before="0" w:after="120"/>
        <w:ind w:firstLine="357"/>
        <w:jc w:val="both"/>
        <w:rPr/>
      </w:pPr>
      <w:r>
        <w:rPr>
          <w:rFonts w:cs="Arial" w:ascii="Arial" w:hAnsi="Arial"/>
          <w:color w:val="333333"/>
          <w:szCs w:val="28"/>
        </w:rPr>
        <w:t xml:space="preserve">Und so dürft ihr Mir all </w:t>
      </w:r>
      <w:r>
        <w:rPr>
          <w:rFonts w:cs="Arial" w:ascii="Arial" w:hAnsi="Arial"/>
          <w:i/>
          <w:color w:val="333333"/>
          <w:szCs w:val="28"/>
        </w:rPr>
        <w:t>die</w:t>
      </w:r>
      <w:r>
        <w:rPr>
          <w:rFonts w:cs="Arial" w:ascii="Arial" w:hAnsi="Arial"/>
          <w:color w:val="333333"/>
          <w:szCs w:val="28"/>
        </w:rPr>
        <w:t xml:space="preserve"> Kinder bringen, die Geschwister von euch, von denen ihr wisst, dass sie umgeben sind von dunklen Mächten und Wesen, die sie hinunterziehen möchten. Und so sendet ihnen Mein Licht, legt sie in Meine Hände, damit Ich Mein Licht um sie herum fließen lassen kann und so die Dunkelheit weicht.</w:t>
      </w:r>
    </w:p>
    <w:p>
      <w:pPr>
        <w:pStyle w:val="Normal"/>
        <w:spacing w:before="0" w:after="120"/>
        <w:ind w:firstLine="357"/>
        <w:jc w:val="both"/>
        <w:rPr>
          <w:rFonts w:ascii="Arial" w:hAnsi="Arial" w:cs="Arial"/>
          <w:color w:val="333333"/>
          <w:szCs w:val="28"/>
        </w:rPr>
      </w:pPr>
      <w:r>
        <w:rPr>
          <w:rFonts w:cs="Arial" w:ascii="Arial" w:hAnsi="Arial"/>
          <w:color w:val="333333"/>
          <w:szCs w:val="28"/>
        </w:rPr>
        <w:t>Meine Geliebten, Mein Segen ist mit euch und Mein göttliches Blut macht euch frei von all dem was anhängt. Und so seid gewiss: Ich bin da aus Liebe zu euch und segne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1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keit bedeutet Vertrauen in Meine Führ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keit bedeutet Vertrauen in Meine Führ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20:39:00Z</dcterms:created>
  <dc:creator>Microsoft-Konto</dc:creator>
  <dc:description/>
  <dc:language>en-US</dc:language>
  <cp:lastModifiedBy>privat.15o</cp:lastModifiedBy>
  <dcterms:modified xsi:type="dcterms:W3CDTF">2024-01-14T20:39:00Z</dcterms:modified>
  <cp:revision>2</cp:revision>
  <dc:subject/>
  <dc:title>Feierstunde am 5</dc:title>
</cp:coreProperties>
</file>