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te durch Josef Gruber am 26. November 2025 in Klagenfurt</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Arial" w:hAnsi="Arial" w:cs="Arial"/>
          <w:color w:val="333333"/>
          <w:sz w:val="24"/>
          <w:szCs w:val="24"/>
        </w:rPr>
      </w:pPr>
      <w:r>
        <w:rPr>
          <w:rFonts w:cs="Arial" w:ascii="Arial" w:hAnsi="Arial"/>
          <w:color w:val="333333"/>
          <w:sz w:val="24"/>
          <w:szCs w:val="24"/>
        </w:rPr>
        <w:t>Ja, Meine Kinder, die ihr hier beisammen sitzt, sichtbar, in sichtbarer Gestalt. Auch alle, die um euch sind, für eure materiellen Augen unsichtbar, aus der seelischen und geistigen Welt. Es sind viele Kinder, viel mehr noch aus der seelischen Welt, die Mein Wort hören wollen, die Licht suchen und kein Licht finden. Die im Dunkeln herumirren und hungern, die Mein Wort als Speise, als Nahrung für ihre Seele und für ihren Geist brauchen.</w:t>
      </w:r>
    </w:p>
    <w:p>
      <w:pPr>
        <w:pStyle w:val="Normal"/>
        <w:spacing w:before="0" w:after="120"/>
        <w:jc w:val="both"/>
        <w:rPr>
          <w:rFonts w:ascii="Arial" w:hAnsi="Arial" w:cs="Arial"/>
          <w:color w:val="333333"/>
          <w:sz w:val="24"/>
          <w:szCs w:val="24"/>
        </w:rPr>
      </w:pPr>
      <w:r>
        <w:rPr>
          <w:rFonts w:cs="Arial" w:ascii="Arial" w:hAnsi="Arial"/>
          <w:color w:val="333333"/>
          <w:sz w:val="24"/>
          <w:szCs w:val="24"/>
        </w:rPr>
        <w:t>Ihr habt gesprochen oder euch gefragt, warum es so zugeht auf dieser Erde, nicht so positiv, wie Unheil, Not, Elend, Ungerechtigkeit, Hass, Wut, Zorn und Krieg.</w:t>
      </w:r>
    </w:p>
    <w:p>
      <w:pPr>
        <w:pStyle w:val="TextBody"/>
        <w:rPr/>
      </w:pPr>
      <w:r>
        <w:rPr/>
        <w:t xml:space="preserve">Ich, Jesus Jehova Zebaoth, bin euer einzig wahrer, lebendiger Gott. Ich bin euer Schöpfer. Ihr seid aus Mir, aus Meinem Vaterherzen hervorgegangen. Ich - wie ihr sagt, wie ihr Mir zugesteht - Ich bin allmächtig, allwissend und Ich Bin die Liebe. Warum habe Ich so eine Welt geschaffen? Viele wollen auch deswegen nichts mehr von Mir wissen, von diesem alten Gott. Er ist nicht mehr „up to date“, wie ihr sagt. Sie haben sich einen eigenen Gott geschaffen, einen Maschinengott, diese KI, wo sie nur einen Knopf drücken brauchen und ihre Wünsche praktisch erfüllt werden. Also einen viel besseren und perfekteren Gott, als dieser alte Gott, der sich hinter die Wolken zurückgezogen hat, bzw. den ihr hinter die Wolken verschoben habt. </w:t>
      </w:r>
    </w:p>
    <w:p>
      <w:pPr>
        <w:pStyle w:val="Normal"/>
        <w:spacing w:before="0" w:after="120"/>
        <w:jc w:val="both"/>
        <w:rPr>
          <w:rFonts w:ascii="Arial" w:hAnsi="Arial" w:cs="Arial"/>
          <w:color w:val="333333"/>
          <w:sz w:val="24"/>
          <w:szCs w:val="24"/>
        </w:rPr>
      </w:pPr>
      <w:r>
        <w:rPr>
          <w:rFonts w:cs="Arial" w:ascii="Arial" w:hAnsi="Arial"/>
          <w:color w:val="333333"/>
          <w:sz w:val="24"/>
          <w:szCs w:val="24"/>
        </w:rPr>
        <w:t>Ihr habt auch schon die Antwort gegeben, nämlich den freien Willen. Für Mich wäre es tatsächlich ein Klacks - wie ihr sagt - eine Kleinigkeit gewesen, einen perfekten Menschen, eine perfekte Welt, eine perfekte Schöpfung zu schaffen. Warum habe Ich Mir und euch das angetan, mit diesem freien Willen?</w:t>
      </w:r>
    </w:p>
    <w:p>
      <w:pPr>
        <w:pStyle w:val="Normal"/>
        <w:spacing w:before="0" w:after="120"/>
        <w:jc w:val="both"/>
        <w:rPr>
          <w:rFonts w:ascii="Arial" w:hAnsi="Arial" w:cs="Arial"/>
          <w:color w:val="333333"/>
          <w:sz w:val="24"/>
          <w:szCs w:val="24"/>
        </w:rPr>
      </w:pPr>
      <w:r>
        <w:rPr>
          <w:rFonts w:cs="Arial" w:ascii="Arial" w:hAnsi="Arial"/>
          <w:color w:val="333333"/>
          <w:sz w:val="24"/>
          <w:szCs w:val="24"/>
        </w:rPr>
        <w:t>Ich habe in Meiner Weisheit vorausgesehen, dass dieses erste Geschöpf, die Sathana, sich von Mir lösen, sich gegen Mich stellen wird und unendliches Leid auf diesem Planeten, vor allem auf der Erde anstellen wird. Und trotzdem habe Ich sie geschaffen. Und Ich schaue gleichsam zu, Ich greife nicht ein, wenn ein Volk das andere umbringt oder einer den anderen umbringt. Ich schaue zu. Warum?</w:t>
      </w:r>
    </w:p>
    <w:p>
      <w:pPr>
        <w:pStyle w:val="Normal"/>
        <w:spacing w:before="0" w:after="120"/>
        <w:jc w:val="both"/>
        <w:rPr>
          <w:rFonts w:ascii="Arial" w:hAnsi="Arial" w:cs="Arial"/>
          <w:color w:val="333333"/>
          <w:sz w:val="24"/>
          <w:szCs w:val="24"/>
        </w:rPr>
      </w:pPr>
      <w:r>
        <w:rPr>
          <w:rFonts w:cs="Arial" w:ascii="Arial" w:hAnsi="Arial"/>
          <w:color w:val="333333"/>
          <w:sz w:val="24"/>
          <w:szCs w:val="24"/>
        </w:rPr>
        <w:t>Ja, alles wegen dieses freien Willens.</w:t>
      </w:r>
    </w:p>
    <w:p>
      <w:pPr>
        <w:pStyle w:val="Normal"/>
        <w:spacing w:before="0" w:after="120"/>
        <w:jc w:val="both"/>
        <w:rPr>
          <w:rFonts w:ascii="Arial" w:hAnsi="Arial" w:cs="Arial"/>
          <w:color w:val="333333"/>
          <w:sz w:val="24"/>
          <w:szCs w:val="24"/>
        </w:rPr>
      </w:pPr>
      <w:r>
        <w:rPr>
          <w:rFonts w:cs="Arial" w:ascii="Arial" w:hAnsi="Arial"/>
          <w:color w:val="333333"/>
          <w:sz w:val="24"/>
          <w:szCs w:val="24"/>
        </w:rPr>
        <w:t>Damit dieser Wille wirklich frei ist oder frei werden soll, muss es so zugehen auf der Erde, wie es zugeht. Es muss alles möglich sein. Ihr könnt euch hier auf dieser Erde zum größten, höchsten Engel entwickeln, ja sogar, wie Paulus über die Engel sagt: „Wisset ihr nicht, dass ihr über die Engel gestellt seid?“</w:t>
      </w:r>
    </w:p>
    <w:p>
      <w:pPr>
        <w:pStyle w:val="Normal"/>
        <w:spacing w:before="0" w:after="120"/>
        <w:jc w:val="both"/>
        <w:rPr>
          <w:rFonts w:ascii="Arial" w:hAnsi="Arial" w:cs="Arial"/>
          <w:color w:val="333333"/>
          <w:sz w:val="24"/>
          <w:szCs w:val="24"/>
        </w:rPr>
      </w:pPr>
      <w:r>
        <w:rPr>
          <w:rFonts w:cs="Arial" w:ascii="Arial" w:hAnsi="Arial"/>
          <w:color w:val="333333"/>
          <w:sz w:val="24"/>
          <w:szCs w:val="24"/>
        </w:rPr>
        <w:t>Und ihr könnt euch auch zum größten Teufel entwickeln, viel ärger, als dieser Luzifer selbst. Sehr viele Menschen sind schon viel ä</w:t>
      </w:r>
      <w:bookmarkStart w:id="0" w:name="_GoBack"/>
      <w:bookmarkEnd w:id="0"/>
      <w:r>
        <w:rPr>
          <w:rFonts w:cs="Arial" w:ascii="Arial" w:hAnsi="Arial"/>
          <w:color w:val="333333"/>
          <w:sz w:val="24"/>
          <w:szCs w:val="24"/>
        </w:rPr>
        <w:t>rger, als der Teufel, den ihr immer verteufelt. Also, ihr braucht diesen Teufel, den Luzifer, nicht verteufeln. Ihr könnt diese teuflischen Anlagen in euch selbst entdecken. Jeder Mensch hat beides in sich, Himmel und Hölle, Teufel und Engel. Und ihr müsst euch entscheiden, das ist es, was den freien Willen entwickeln soll. Diese ständige Entscheidung, die kann und will Ich euch nicht abnehmen. Ihr müsst euch jeden Tag, jeden Augenblick entscheiden zwischen Gut und Böse, zwischen Himmel und Hölle. Das ist eure Aufgabe auf dieser Erde, diese ständige Entscheidung.</w:t>
      </w:r>
    </w:p>
    <w:p>
      <w:pPr>
        <w:pStyle w:val="Normal"/>
        <w:spacing w:before="0" w:after="120"/>
        <w:jc w:val="both"/>
        <w:rPr>
          <w:rFonts w:ascii="Arial" w:hAnsi="Arial" w:cs="Arial"/>
          <w:color w:val="333333"/>
          <w:sz w:val="24"/>
          <w:szCs w:val="24"/>
        </w:rPr>
      </w:pPr>
      <w:r>
        <w:rPr>
          <w:rFonts w:cs="Arial" w:ascii="Arial" w:hAnsi="Arial"/>
          <w:color w:val="333333"/>
          <w:sz w:val="24"/>
          <w:szCs w:val="24"/>
        </w:rPr>
        <w:t>Es kommen auch viele Engel auf diese Erde um Kinder Gottes zu werden. Die Erde ist dieser Planet, die Schule, wo ihr Kind Gottes werden könnt und auch sollt. Ich habe euch durch Meinen Knecht, Jakob Lorber, gezeigt, wenn wieder auf einem hohen Planeten, wo es wunderbar zugeht - auf der Sonne oder der Venus oder sonst wo - wo es keinen Krieg und keine Not gibt, alle gleich, alle gerecht, alle gleich angezogen, alles gleiche Häuser, wo es keine Krankheit gibt, kein Leid, nichts und allen gut geht. Das wünscht ihr euch ja so auf dieser Erde, dass es allen gut gehen soll, Gerechtigkeit, dass es jedem gleich geht. Vielleicht sind auch unter euch einige, die von anderen Planeten kommen, dort, wo es so gut ist, wie ihr euch das wünscht, und sind trotzdem auf diese Erde gekommen, aus freiem Willen, um Kind Gottes zu werden. Um das in Kauf zu nehmen und viele Engel oder auch Planetarier, Wesen, die von anderen Planeten, anderen Sternen kommen. Ihr vergesst es ja, wenn ihr auf die Erde kommt, woher ihr kommt. Viele verlieren, erkennen auch nicht mehr, warum sie eigentlich hergekommen sind, um Kind Gottes zu werden und versagen. Das ist auch möglich. Im freien Willen ist alles möglich. Ihr könnt euer Leben, eure Aufgabe auf dieser Erde verpassen, da habt ihr praktisch umsonst gelebt. Und dann müsst ihr wiederholen, wie in der Schule, wenn ihr nicht aufgepasst habt und euren Lernstoff nicht gelernt habt, dann müsst ihr nachsitzen, dann müsst ihr die Klasse wiederholen.</w:t>
      </w:r>
    </w:p>
    <w:p>
      <w:pPr>
        <w:pStyle w:val="Normal"/>
        <w:spacing w:before="0" w:after="120"/>
        <w:jc w:val="both"/>
        <w:rPr>
          <w:rFonts w:ascii="Arial" w:hAnsi="Arial" w:cs="Arial"/>
          <w:color w:val="333333"/>
          <w:sz w:val="24"/>
          <w:szCs w:val="24"/>
        </w:rPr>
      </w:pPr>
      <w:r>
        <w:rPr>
          <w:rFonts w:cs="Arial" w:ascii="Arial" w:hAnsi="Arial"/>
          <w:color w:val="333333"/>
          <w:sz w:val="24"/>
          <w:szCs w:val="24"/>
        </w:rPr>
        <w:t>Ja, ihr habt von der Ewigkeit gesprochen, Ich habe unendlich Zeit. Für Mich spielt die Zeit keine Rolle. Für Mich gibt es keine Zeit. So könnt ihr unendlich lange brauchen, bis ihr endlich wieder den Weg zurückfindet. Vielleicht auch, bis Luzifer seinen Weg zurückfindet, das kann endlose Zeiten dauern. Aber es spielt für Mich keine Rolle.</w:t>
      </w:r>
    </w:p>
    <w:p>
      <w:pPr>
        <w:pStyle w:val="Normal"/>
        <w:spacing w:before="0" w:after="120"/>
        <w:jc w:val="both"/>
        <w:rPr/>
      </w:pPr>
      <w:r>
        <w:rPr>
          <w:rFonts w:cs="Arial" w:ascii="Arial" w:hAnsi="Arial"/>
          <w:color w:val="333333"/>
          <w:sz w:val="24"/>
          <w:szCs w:val="24"/>
        </w:rPr>
        <w:t xml:space="preserve">Also der freie Wille ist Mir so unendlich viel wert, dass Ich unendliche Zeiten warten kann, auf jedes Kind, auf euch alle. Ob ihr jetzt früher oder später zurückkommt, ob ihr die ersten seid, die ins Himmelreich kommen oder die letzten, das ist nicht entscheidend. </w:t>
      </w:r>
      <w:r>
        <w:rPr>
          <w:rFonts w:cs="Arial" w:ascii="Arial" w:hAnsi="Arial"/>
          <w:color w:val="333333"/>
          <w:sz w:val="24"/>
          <w:szCs w:val="24"/>
          <w:u w:val="single"/>
        </w:rPr>
        <w:t>Entscheidend ist die Entscheidung</w:t>
      </w:r>
      <w:r>
        <w:rPr>
          <w:rFonts w:cs="Arial" w:ascii="Arial" w:hAnsi="Arial"/>
          <w:color w:val="333333"/>
          <w:sz w:val="24"/>
          <w:szCs w:val="24"/>
        </w:rPr>
        <w:t>, dass ihr umkehrt, wie der verlorene Sohn. Dass ihr euch auf den Weg macht, zurück in die Heimat.</w:t>
      </w:r>
    </w:p>
    <w:p>
      <w:pPr>
        <w:pStyle w:val="Normal"/>
        <w:spacing w:before="0" w:after="120"/>
        <w:jc w:val="both"/>
        <w:rPr>
          <w:rFonts w:ascii="Arial" w:hAnsi="Arial" w:cs="Arial"/>
          <w:color w:val="333333"/>
          <w:sz w:val="24"/>
          <w:szCs w:val="24"/>
        </w:rPr>
      </w:pPr>
      <w:r>
        <w:rPr>
          <w:rFonts w:cs="Arial" w:ascii="Arial" w:hAnsi="Arial"/>
          <w:color w:val="333333"/>
          <w:sz w:val="24"/>
          <w:szCs w:val="24"/>
        </w:rPr>
        <w:t>Ich bin selbst als Jesus von Nazareth auf diese Erde gekommen, um euch diesen Rückweg wieder zu ermöglichen und nur mit Mir, an Meiner Hand, könnt ihr wieder zurückkommen in euer Vaterland. Daher ergreift Meine Hand, aber aus freiem Willen. Ich strecke euch Meine Hände entgegen, aber ihr müsst sie ergreifen.</w:t>
      </w:r>
    </w:p>
    <w:p>
      <w:pPr>
        <w:pStyle w:val="Normal"/>
        <w:spacing w:before="0" w:after="120"/>
        <w:jc w:val="both"/>
        <w:rPr/>
      </w:pPr>
      <w:r>
        <w:rPr>
          <w:rFonts w:cs="Arial" w:ascii="Arial" w:hAnsi="Arial"/>
          <w:color w:val="333333"/>
          <w:sz w:val="24"/>
          <w:szCs w:val="24"/>
        </w:rPr>
        <w:t xml:space="preserve">Ja Meine Kinder, ihr seid jetzt in der sogenannten Endzeit, wo die Prüfung, die Matura ansteht und es ist auch Gnadenzeit. Ich kann euch immer wieder nur zurufen, durch Meine Werkzeuge: </w:t>
      </w:r>
      <w:r>
        <w:rPr>
          <w:rFonts w:cs="Arial" w:ascii="Arial" w:hAnsi="Arial"/>
          <w:i/>
          <w:iCs/>
          <w:color w:val="333333"/>
          <w:sz w:val="24"/>
          <w:szCs w:val="24"/>
        </w:rPr>
        <w:t>„Kommet alle zu Mir, die ihr mühselig und beladen seid“</w:t>
      </w:r>
      <w:r>
        <w:rPr>
          <w:rFonts w:cs="Arial" w:ascii="Arial" w:hAnsi="Arial"/>
          <w:color w:val="333333"/>
          <w:sz w:val="24"/>
          <w:szCs w:val="24"/>
        </w:rPr>
        <w:t>. Ich kann euch diese Last abnehmen, euer Karma - wie ihr sagt - alle Lasten, die ihr euch aufgeladen habt. Nur Ich kann euch befreien.</w:t>
      </w:r>
    </w:p>
    <w:p>
      <w:pPr>
        <w:pStyle w:val="Normal"/>
        <w:spacing w:before="0" w:after="120"/>
        <w:jc w:val="both"/>
        <w:rPr>
          <w:rFonts w:ascii="Arial" w:hAnsi="Arial" w:cs="Arial"/>
          <w:color w:val="333333"/>
          <w:sz w:val="24"/>
          <w:szCs w:val="24"/>
        </w:rPr>
      </w:pPr>
      <w:r>
        <w:rPr>
          <w:rFonts w:cs="Arial" w:ascii="Arial" w:hAnsi="Arial"/>
          <w:color w:val="333333"/>
          <w:sz w:val="24"/>
          <w:szCs w:val="24"/>
        </w:rPr>
        <w:t>Ich bin auf diese Erde gekommen und habe Mein Leben am Kreuz geopfert, auf Golgatha und Ich habe euch befreit, erlöst. Ich habe dieses Erlösungswerk vollbracht, doch ihr müsst diese Erlösung annehmen. Wenn ihr euch nicht erlösen lasst, kann und will Ich nicht helfen, da Ich den freien Willen über alles respektiere und schätze. Also, ihr müsst euch erlösen lassen. Ihr müsst euch zurückführen lassen. Wie Ich immer wieder sage, ihr seid am Ende, ihr sagt, die Welt wird untergehen, ihr seid in einem untergehenden Schiff. Viele merken schon, dass mit diesem Schiff irgendetwas nicht mehr stimmt. Bemerken, dass das Schiff am Untergehen ist. Und viele klammern sich deswegen an die Balken dieses Schiffes, weil sie Angst haben vor dem Untergehen.</w:t>
      </w:r>
    </w:p>
    <w:p>
      <w:pPr>
        <w:pStyle w:val="Normal"/>
        <w:spacing w:before="0" w:after="120"/>
        <w:jc w:val="both"/>
        <w:rPr>
          <w:rFonts w:ascii="Arial" w:hAnsi="Arial" w:cs="Arial"/>
          <w:color w:val="333333"/>
          <w:sz w:val="24"/>
          <w:szCs w:val="24"/>
        </w:rPr>
      </w:pPr>
      <w:r>
        <w:rPr>
          <w:rFonts w:cs="Arial" w:ascii="Arial" w:hAnsi="Arial"/>
          <w:color w:val="333333"/>
          <w:sz w:val="24"/>
          <w:szCs w:val="24"/>
        </w:rPr>
        <w:t xml:space="preserve">Ich stehe am rettenden Ufer, strecke euch Meine Hände entgegen, aber ihr müsst Meine Hände ergreifen, dann kann Ich euch herausholen aus dem sinkenden Schiff. Also rufe Ich euch zu: </w:t>
      </w:r>
      <w:r>
        <w:rPr>
          <w:rFonts w:cs="Arial" w:ascii="Arial" w:hAnsi="Arial"/>
          <w:i/>
          <w:iCs/>
          <w:color w:val="333333"/>
          <w:sz w:val="24"/>
          <w:szCs w:val="24"/>
        </w:rPr>
        <w:t>„Ergreifet Meine Hand, Meine Kinder. Es ist Zeit.“</w:t>
      </w:r>
    </w:p>
    <w:p>
      <w:pPr>
        <w:pStyle w:val="Normal"/>
        <w:spacing w:before="0" w:after="120"/>
        <w:jc w:val="both"/>
        <w:rPr>
          <w:rFonts w:ascii="Arial" w:hAnsi="Arial" w:cs="Arial"/>
          <w:color w:val="333333"/>
          <w:sz w:val="24"/>
          <w:szCs w:val="24"/>
        </w:rPr>
      </w:pPr>
      <w:r>
        <w:rPr>
          <w:rFonts w:cs="Arial" w:ascii="Arial" w:hAnsi="Arial"/>
          <w:color w:val="333333"/>
          <w:sz w:val="24"/>
          <w:szCs w:val="24"/>
        </w:rPr>
        <w:t>Es ist nicht mehr viel Zeit. Es ist „fünf vor zwölf“, wie ihr immer wieder hört. Wie lange diese fünf Minuten dauern, das ist wieder die Frage. Für Mich sind tausend Jahre wie ein Tag, ein Tag wie tausend Jahre. Daher müsst ihr immer vorsichtig sein, mit all diesen Voraussagen, wenn bestimmte Zeitangaben gegeben werden oder aus dem Jenseitigen, wenn aus der seelischen Ebene immer wieder solche Prophezeiungen kommen. Die Zeit auf eurer Erde ist eine andere Zeit, als in der seelischen und gar in der geistigen Ebene. Also lasst euch nicht auf diese Prophezeiungen, diese Zeitangaben ein. Fünf Minuten können fünf Jahre sein oder fünfhundert Jahre.</w:t>
      </w:r>
    </w:p>
    <w:p>
      <w:pPr>
        <w:pStyle w:val="Normal"/>
        <w:spacing w:before="0" w:after="120"/>
        <w:jc w:val="both"/>
        <w:rPr>
          <w:rFonts w:ascii="Arial" w:hAnsi="Arial" w:cs="Arial"/>
          <w:color w:val="333333"/>
          <w:sz w:val="24"/>
          <w:szCs w:val="24"/>
        </w:rPr>
      </w:pPr>
      <w:r>
        <w:rPr>
          <w:rFonts w:cs="Arial" w:ascii="Arial" w:hAnsi="Arial"/>
          <w:color w:val="333333"/>
          <w:sz w:val="24"/>
          <w:szCs w:val="24"/>
        </w:rPr>
        <w:t xml:space="preserve">Meine Kinder nützet die Zeit auf dieser Erde. Es ist eine kostbare Zeit. Kehret um, bekehrt euch. Das ist eure Aufgabe, eure Entscheidung. Ich reiße euch nicht mit Gewalt zu Mir. Ich greife nicht ein, wie ihr sagt. Und Ich muss zuschauen bei den Kindern und es werden viele Kinder sein, die mit dieser Welt untergehen. Nicht mit der Erde, sondern mit der Welt, die ihr euch geschaffen habt. Auch alles, diese ganze wunderbare Technik, wo ihr glaubt, dass ihr schon alles beherrschen könnt auf dieser Erde. All dies ist eben etwas, was euch von Mir fern hält, wo ihr euch euren eigenen Gott, eure eigene Welt geschaffen habt. Und diese Welt muss untergehen oder muss Ich untergehen lassen, damit wenigstens noch einige oder möglichst viele Meiner Kinder den Rückweg finden. </w:t>
      </w:r>
    </w:p>
    <w:p>
      <w:pPr>
        <w:pStyle w:val="Normal"/>
        <w:spacing w:before="0" w:after="120"/>
        <w:jc w:val="both"/>
        <w:rPr>
          <w:rFonts w:ascii="Arial" w:hAnsi="Arial" w:cs="Arial"/>
          <w:color w:val="333333"/>
          <w:sz w:val="24"/>
          <w:szCs w:val="24"/>
        </w:rPr>
      </w:pPr>
      <w:r>
        <w:rPr>
          <w:rFonts w:cs="Arial" w:ascii="Arial" w:hAnsi="Arial"/>
          <w:color w:val="333333"/>
          <w:sz w:val="24"/>
          <w:szCs w:val="24"/>
        </w:rPr>
        <w:t>Und für ein einziges Kind, welches umkehrt und zurückkommt, lasse Ich eine ganze Welt untergehen. Ein Kind, die Rettung einer Seele, ist Mir mehr wert als eine ganze Schöpfung, als eine ganze Welt. Deswegen wundert euch nicht, wenn die Welt auch irdisch immer mehr untergeht, durch Stürme, durch Katastrophen, Erdbeben usw. Auch das kümmert Mich nicht. Mich kümmern nur die Seelen, die Rettung der Seelen. Ich opfere Mich, wie Ich gesagt habe. Ich habe Mich selbst geopfert, am Kreuz für eure Seelen, auch für eine Seele, für jede Seele. Für jede Seele wäre oder bin Ich immer noch bereit, Mich zu opfern, Mich hinzugeben.</w:t>
      </w:r>
    </w:p>
    <w:p>
      <w:pPr>
        <w:pStyle w:val="Normal"/>
        <w:spacing w:before="0" w:after="120"/>
        <w:jc w:val="both"/>
        <w:rPr>
          <w:rFonts w:ascii="Arial" w:hAnsi="Arial" w:cs="Arial"/>
          <w:color w:val="333333"/>
          <w:sz w:val="24"/>
          <w:szCs w:val="24"/>
        </w:rPr>
      </w:pPr>
      <w:r>
        <w:rPr>
          <w:rFonts w:cs="Arial" w:ascii="Arial" w:hAnsi="Arial"/>
          <w:color w:val="333333"/>
          <w:sz w:val="24"/>
          <w:szCs w:val="24"/>
        </w:rPr>
        <w:t>Meine Kinder nützet diese Zeit, diese Endzeit. Ergreifet Meine Hand und kommet alle zu mir, die ihr mühselig und beladen seid. Ich will euch freimachen von euren Sünden, von eurer Schuld. Ich habe am Kreuz schon jede Schuld bezahlt, für jedes Meiner Kinder, für alle Zeit und Ewigkeit. Doch ihr müsst umkehren. Nützt diesen freien Willen. Kehret um, kommet zu Mir.</w:t>
      </w:r>
    </w:p>
    <w:p>
      <w:pPr>
        <w:pStyle w:val="Normal"/>
        <w:spacing w:before="0" w:after="120"/>
        <w:jc w:val="both"/>
        <w:rPr>
          <w:rFonts w:ascii="Arial" w:hAnsi="Arial" w:cs="Arial"/>
          <w:color w:val="333333"/>
          <w:sz w:val="24"/>
          <w:szCs w:val="24"/>
        </w:rPr>
      </w:pPr>
      <w:r>
        <w:rPr>
          <w:rFonts w:cs="Arial" w:ascii="Arial" w:hAnsi="Arial"/>
          <w:color w:val="333333"/>
          <w:sz w:val="24"/>
          <w:szCs w:val="24"/>
        </w:rPr>
        <w:t>Nehmt Meinen Segen auf in euer Herz und lasst den Segen weiter strömen zu euren Brüdern und Schwestern.</w:t>
      </w:r>
    </w:p>
    <w:p>
      <w:pPr>
        <w:pStyle w:val="Normal"/>
        <w:spacing w:before="0" w:after="120"/>
        <w:jc w:val="both"/>
        <w:rPr>
          <w:rFonts w:ascii="Arial" w:hAnsi="Arial" w:cs="Arial"/>
          <w:color w:val="333333"/>
          <w:sz w:val="24"/>
          <w:szCs w:val="24"/>
        </w:rPr>
      </w:pPr>
      <w:r>
        <w:rPr>
          <w:rFonts w:cs="Arial" w:ascii="Arial" w:hAnsi="Arial"/>
          <w:color w:val="333333"/>
          <w:sz w:val="24"/>
          <w:szCs w:val="24"/>
        </w:rPr>
        <w:t>So segne Ich euch und Mein Segen bleibe bei euch alle Zeit. Amen</w:t>
      </w:r>
    </w:p>
    <w:sectPr>
      <w:footerReference w:type="default" r:id="rId2"/>
      <w:type w:val="nextPage"/>
      <w:pgSz w:w="11906" w:h="16838"/>
      <w:pgMar w:left="1417" w:right="1417" w:gutter="0" w:header="0" w:top="1130" w:footer="708" w:bottom="141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4"/>
        <w:lang w:val="de-DE" w:eastAsia="en-US"/>
      </w:rPr>
      <w:t>JG</w:t>
      <w:tab/>
      <w:t>26.11.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3</w:t>
    </w:r>
    <w:r>
      <w:rPr>
        <w:sz w:val="24"/>
        <w:color w:val="808080"/>
        <w:lang w:val="de-DE" w:eastAsia="en-US"/>
      </w:rPr>
      <w:fldChar w:fldCharType="end"/>
    </w:r>
    <w:r>
      <w:rPr>
        <w:color w:val="808080"/>
        <w:sz w:val="24"/>
        <w:lang w:val="de-DE" w:eastAsia="en-US"/>
      </w:rPr>
      <w:t>/3</w:t>
    </w:r>
  </w:p>
</w:ftr>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cs="Times New Roman"/>
      <w:sz w:val="22"/>
      <w:szCs w:val="22"/>
      <w:lang w:val="en-US"/>
    </w:rPr>
  </w:style>
  <w:style w:type="character" w:styleId="FuzeileZchn">
    <w:name w:val="Fußzeile Zchn"/>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color w:val="808080"/>
      <w:sz w:val="28"/>
      <w:szCs w:val="28"/>
    </w:rPr>
  </w:style>
  <w:style w:type="paragraph" w:styleId="TextBody">
    <w:name w:val="Body Text"/>
    <w:basedOn w:val="Normal"/>
    <w:pPr>
      <w:spacing w:before="0" w:after="120"/>
      <w:jc w:val="both"/>
    </w:pPr>
    <w:rPr>
      <w:rFonts w:ascii="Arial" w:hAnsi="Arial" w:cs="Arial"/>
      <w:color w:val="33333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20:49:00Z</dcterms:created>
  <dc:creator>Name</dc:creator>
  <dc:description/>
  <dc:language>en-US</dc:language>
  <cp:lastModifiedBy>privat.15o</cp:lastModifiedBy>
  <dcterms:modified xsi:type="dcterms:W3CDTF">2025-12-17T20:49:00Z</dcterms:modified>
  <cp:revision>2</cp:revision>
  <dc:subject/>
  <dc:title>Worte durch Josef Gruber am 26</dc:title>
</cp:coreProperties>
</file>