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333333"/>
          <w:sz w:val="28"/>
          <w:szCs w:val="28"/>
        </w:rPr>
      </w:pPr>
      <w:r>
        <w:rPr>
          <w:rFonts w:cs="Times New Roman" w:ascii="Times New Roman" w:hAnsi="Times New Roman"/>
          <w:b/>
          <w:color w:val="333333"/>
          <w:sz w:val="28"/>
          <w:szCs w:val="28"/>
        </w:rPr>
        <w:t>Worte durch Josef Gruber am 17. November 2025 in Bergheim-Salzburg</w:t>
      </w:r>
    </w:p>
    <w:p>
      <w:pPr>
        <w:pStyle w:val="Normal"/>
        <w:spacing w:before="0" w:after="12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before="0" w:after="120"/>
        <w:jc w:val="both"/>
        <w:rPr>
          <w:rFonts w:ascii="Arial" w:hAnsi="Arial" w:cs="Arial"/>
          <w:color w:val="333333"/>
        </w:rPr>
      </w:pPr>
      <w:r>
        <w:rPr>
          <w:rFonts w:cs="Arial" w:ascii="Arial" w:hAnsi="Arial"/>
          <w:color w:val="333333"/>
        </w:rPr>
        <w:t>Meine Kinder, ihr habt die geistige Entwicklung angesprochen. Was stellt ihr euch darunter vor?</w:t>
      </w:r>
    </w:p>
    <w:p>
      <w:pPr>
        <w:pStyle w:val="Normal"/>
        <w:spacing w:before="0" w:after="120"/>
        <w:jc w:val="both"/>
        <w:rPr>
          <w:rFonts w:ascii="Arial" w:hAnsi="Arial" w:cs="Arial"/>
          <w:color w:val="333333"/>
        </w:rPr>
      </w:pPr>
      <w:r>
        <w:rPr>
          <w:rFonts w:cs="Arial" w:ascii="Arial" w:hAnsi="Arial"/>
          <w:color w:val="333333"/>
        </w:rPr>
        <w:t>Ein Großteil Meiner Kinder stellen sich unter Geist einen Verstand, einen Intellekt, den Kopf vor. Wenn sie Geist sprechen, denken sie an den Kopf, wenige denken dabei ans Herz.</w:t>
      </w:r>
    </w:p>
    <w:p>
      <w:pPr>
        <w:pStyle w:val="Normal"/>
        <w:spacing w:before="0" w:after="120"/>
        <w:jc w:val="both"/>
        <w:rPr>
          <w:rFonts w:ascii="Arial" w:hAnsi="Arial" w:cs="Arial"/>
          <w:color w:val="333333"/>
        </w:rPr>
      </w:pPr>
      <w:r>
        <w:rPr>
          <w:rFonts w:cs="Arial" w:ascii="Arial" w:hAnsi="Arial"/>
          <w:color w:val="333333"/>
        </w:rPr>
        <w:t>Geistige Entwicklung: Ich habe euch durch Meinen Knecht, Jakob Lorber, über viele, viele Seiten von dieser geistigen Entwicklung gesprochen, dass dies so wichtig ist. Bei den kleinen Kindern mit der geistigen Entwicklung, diese geistige Förderung, den Geist auszubilden und den Verstand zurückzuhalten.</w:t>
      </w:r>
    </w:p>
    <w:p>
      <w:pPr>
        <w:pStyle w:val="Normal"/>
        <w:spacing w:before="0" w:after="120"/>
        <w:jc w:val="both"/>
        <w:rPr>
          <w:rFonts w:ascii="Arial" w:hAnsi="Arial" w:cs="Arial"/>
          <w:color w:val="333333"/>
        </w:rPr>
      </w:pPr>
      <w:r>
        <w:rPr>
          <w:rFonts w:cs="Arial" w:ascii="Arial" w:hAnsi="Arial"/>
          <w:color w:val="333333"/>
        </w:rPr>
        <w:t>Ihr denkt, es gibt viele Sprüche, wo es heißt, „Die Zukunft liegt in den Händen der Kinder, in der Entwicklung, in der Schule“. Ihr versucht schon für die Entwicklung, für die Förderung der Kinder möglichst viel zu tun und möglichst früh gibt es Förderunterricht vor dem Kindergarten. Ihr glaubt, ihr wollt geistige Entwicklung fördern, denkt dabei aber nur an den Intellekt, dass die Kinder möglichst gebildet, ausgebildet sind. Ihr wollt die Kinder fürs Leben vorbereiten. Ihr glaubt und denkt, dass wenn der Kopf möglichst gut ausgebildet ist, wenn sie möglichst früh auch schon Fremdsprachen usw. lernen, dass sie dann in der Welt gut zurechtkommen, wenn sie einen guten Geist haben.</w:t>
      </w:r>
    </w:p>
    <w:p>
      <w:pPr>
        <w:pStyle w:val="Normal"/>
        <w:spacing w:before="0" w:after="120"/>
        <w:jc w:val="both"/>
        <w:rPr>
          <w:rFonts w:ascii="Arial" w:hAnsi="Arial" w:cs="Arial"/>
          <w:color w:val="333333"/>
        </w:rPr>
      </w:pPr>
      <w:r>
        <w:rPr>
          <w:rFonts w:cs="Arial" w:ascii="Arial" w:hAnsi="Arial"/>
          <w:color w:val="333333"/>
        </w:rPr>
        <w:t>Aber die wahre geistige Entwicklung ist diese Herzensentwicklung. Ich habe es euch durch Jakob Lober ziemlich genau beschrieben: Wenn ein kleines Kind schon sehr früh, wie ihr glaubt, geistige Entwicklung oder Förderung vom Kopf, möglichst viel Wissen in das Kind hineingetrichtert bekommt. Ihr sprecht in der Schule hier vom „Nürnberger Trichter“, dass das Wissen wie durch einen Trichter in den Kopf hineingestopft, hineingepresst wird.</w:t>
      </w:r>
    </w:p>
    <w:p>
      <w:pPr>
        <w:pStyle w:val="Normal"/>
        <w:spacing w:before="0" w:after="120"/>
        <w:jc w:val="both"/>
        <w:rPr>
          <w:rFonts w:ascii="Arial" w:hAnsi="Arial" w:cs="Arial"/>
          <w:color w:val="333333"/>
        </w:rPr>
      </w:pPr>
      <w:r>
        <w:rPr>
          <w:rFonts w:cs="Arial" w:ascii="Arial" w:hAnsi="Arial"/>
          <w:color w:val="333333"/>
        </w:rPr>
        <w:t>Meine Kinder, Ich habe euch aufgezeigt, wie das Gehirn wie Pyramiden ist. Ihr kennt diese Pyramiden in Ägypten, wo viele hinpilgern, das waren nicht Grabstätten, sondern Schulen, Schulhäuser waren das. Und zwar wurden die, die da geschult werden sollten, in diese dunkle Kammer ohne Licht, ohne Nahrung eingesperrt und sie mussten dann von innen her ihre Seele, ihren Geist entwickeln. Ihren Geist so entwickeln, dass von innen her Licht in diese Kammer kam, auch nach außen, sonst waren sie total im Dunklen. Und dass sie auch von innen her, vom Geist her, Nahrung bekamen, dass sie aus dem Geist genährt wurden, sonst wären sie dort drin verhungert. So sind auch einige, die sich mutwillig oder aus Neugier in die Schulhäuser hineinbegeben haben, dann auch verhungert. Denn nur die, die wirklich reif, bereit oder auch in der Lage waren, ihren Geist zu entwickeln, die kamen dann wirklich als Erleuchtete aus diesen Häusern heraus. Es ging eben darum, diesen Geist von innen her zu entwickeln, indem sie von außen abgesperrt, eingemauert waren.</w:t>
      </w:r>
    </w:p>
    <w:p>
      <w:pPr>
        <w:pStyle w:val="Normal"/>
        <w:spacing w:before="0" w:after="120"/>
        <w:jc w:val="both"/>
        <w:rPr/>
      </w:pPr>
      <w:r>
        <w:rPr>
          <w:rFonts w:cs="Arial" w:ascii="Arial" w:hAnsi="Arial"/>
          <w:color w:val="333333"/>
        </w:rPr>
        <w:t xml:space="preserve">Die geistige Entwicklung geht eben nicht von außen nach innen, indem man, wie ihr glaubt, möglichst viel von außen in diesen Kopf hineintrichtert oder hineinstopft, sondern es geht darum, den geistigen Funken in euch zu erwecken. Das habe Ich euch gestern schon gesagt, das geht durch diese Liebe: </w:t>
      </w:r>
      <w:r>
        <w:rPr>
          <w:rFonts w:cs="Arial" w:ascii="Arial" w:hAnsi="Arial"/>
          <w:i/>
          <w:iCs/>
          <w:color w:val="333333"/>
        </w:rPr>
        <w:t>„Liebe Gott über alles und den Nächsten, wie dich selbst“</w:t>
      </w:r>
      <w:r>
        <w:rPr>
          <w:rFonts w:cs="Arial" w:ascii="Arial" w:hAnsi="Arial"/>
          <w:color w:val="333333"/>
        </w:rPr>
        <w:t>, das es die Liebe ist, die diesen Geist erwecken kann. Aber es hilft nichts, wenn ihr nur von Liebe redet, es muss praktisch wie in der Schule gelernt werden. Es ist wichtig, dass der Lehrer voll Liebe zu den Schülern ist, die Kinder liebt, aber wenn sie etwas lernen sollen, muss er auch irgendwo ihnen irgendwie und in irgendeiner Weise etwas beibringen. So ist es auch bei der geistigen Entwicklung, in der geistigen Schule.</w:t>
      </w:r>
    </w:p>
    <w:p>
      <w:pPr>
        <w:pStyle w:val="Normal"/>
        <w:spacing w:before="0" w:after="120"/>
        <w:jc w:val="both"/>
        <w:rPr>
          <w:rFonts w:ascii="Arial" w:hAnsi="Arial" w:cs="Arial"/>
          <w:color w:val="333333"/>
        </w:rPr>
      </w:pPr>
      <w:r>
        <w:rPr>
          <w:rFonts w:cs="Arial" w:ascii="Arial" w:hAnsi="Arial"/>
          <w:color w:val="333333"/>
        </w:rPr>
        <w:t>Diese Erdenschule ist vor allem nicht nur eine Schule für materielles Wissen, damit ihr im materiellen äußeren Leben gut zurecht kommt - das ist auch wichtig, ihr habt auch hier eine Aufgabe. Aber vor allem geht es um diese geistige Entwicklung, die ihr angesprochen habt. Das ist die Frage, wie sieht der Lernstoff aus oder welche Lehre, welches Programm habt ihr. Ihr habt auch immer wieder gehört, dass die Liebe das Wichtigste ist. Ihr habt gestern noch gehört von diesem großen Lehrer Krishnamurti, das Liebe irgendwie anders ist, als ihr euch das vorstellt. Dass es bei Liebe darum geht, alle Vorstellungen loszulassen und euch auch nicht auszubilden oder hoffen, dass ihr die Liebe von außen lernen oder erfahren könnt. Sondern es geht darum, diese Liebe einfach zu leben, ohne zu denken, ohne darüber nachzudenken, was jetzt Liebe ist. Das ist auch wieder ganz einfach gesagt, aber wie tut man das?</w:t>
      </w:r>
    </w:p>
    <w:p>
      <w:pPr>
        <w:pStyle w:val="Normal"/>
        <w:spacing w:before="0" w:after="120"/>
        <w:jc w:val="both"/>
        <w:rPr>
          <w:rFonts w:ascii="Arial" w:hAnsi="Arial" w:cs="Arial"/>
          <w:color w:val="333333"/>
        </w:rPr>
      </w:pPr>
      <w:r>
        <w:rPr>
          <w:rFonts w:cs="Arial" w:ascii="Arial" w:hAnsi="Arial"/>
          <w:color w:val="333333"/>
        </w:rPr>
        <w:t>Ein Lehrer von euch hat gesagt, „Liebe hat man nicht, Liebe denkt oder redet man nicht, sondern Liebe übt man.“ In der Schule ist die Übung ein zentrales Werkzeug zu lernen. Wie übt man diesen Geist, wie wird dieser geistige Funke entzündet?</w:t>
      </w:r>
    </w:p>
    <w:p>
      <w:pPr>
        <w:pStyle w:val="Normal"/>
        <w:spacing w:before="0" w:after="120"/>
        <w:jc w:val="both"/>
        <w:rPr/>
      </w:pPr>
      <w:r>
        <w:rPr>
          <w:rFonts w:cs="Arial" w:ascii="Arial" w:hAnsi="Arial"/>
          <w:color w:val="333333"/>
        </w:rPr>
        <w:t xml:space="preserve">Ich habe euch die Übungsanleitung gegeben. Ich kann immer wieder nur darauf zurückkommen: </w:t>
      </w:r>
      <w:r>
        <w:rPr>
          <w:rFonts w:cs="Arial" w:ascii="Arial" w:hAnsi="Arial"/>
          <w:i/>
          <w:iCs/>
          <w:color w:val="333333"/>
        </w:rPr>
        <w:t>„Liebe Gott über alles und den Nächsten, wie dich selbst“</w:t>
      </w:r>
      <w:r>
        <w:rPr>
          <w:rFonts w:cs="Arial" w:ascii="Arial" w:hAnsi="Arial"/>
          <w:color w:val="333333"/>
        </w:rPr>
        <w:t>. Dies zu üben, es geht darum, diese Anleitung dieses Rezept in die Tat umzusetzen. Ihr versucht ja möglichst viele Rezepte oder Beschreibungen über Liebe euch anzueignen. Es gibt unendlich viele Bücher über Liebe, in allen möglichen Formen, in Romanen oder anderen geistigen Schriften, wie die Bibel oder durch die Vaterworte. Es geht immer wieder um die Liebe, von allen möglichen Seiten. Es ist auch gut, wenn ihr diese Worte euch zu Gemüte oder euch zu Herzen führt. Also diese Worte oder auch das Wort, was Ich jetzt zu euch spreche, in euer Herz aufnehmt. Ich sage in euer Herz, nicht in euren Kopf.</w:t>
      </w:r>
    </w:p>
    <w:p>
      <w:pPr>
        <w:pStyle w:val="Normal"/>
        <w:spacing w:before="0" w:after="120"/>
        <w:jc w:val="both"/>
        <w:rPr>
          <w:rFonts w:ascii="Arial" w:hAnsi="Arial" w:cs="Arial"/>
          <w:color w:val="333333"/>
        </w:rPr>
      </w:pPr>
      <w:r>
        <w:rPr>
          <w:rFonts w:cs="Arial" w:ascii="Arial" w:hAnsi="Arial"/>
          <w:color w:val="333333"/>
        </w:rPr>
        <w:t xml:space="preserve">Ihr seid gewohnt, was ihr hört, was in eure Ohren hineingeht, in euren Kopf zu lenken und dort möglichst irgendwo sicher abzuspeichern, damit ihr dann zugreifen könnt, wenn euch jemand fragt. Oder dass ihr in Gesprächen dann wirklich möglichst viel Wissen zeigen könnt. Dass ihr zeigen könnt, wie gebildet, ausgebildet oder oft eingebildet ihr seid. Diese Bildung, dieser Bildungsstand ist euch sehr wichtig. Ihr wollt möglichst einen hohen Bildungsstand auch für eure Kinder erreichen und verlangt von den Lehrern und von den Kindergärtnerinnen, dass sie eure Kinder auf einen möglichst hohen Bildungsstand bringen, mit möglichst vielen Titeln oder Auszeichnungen. Dass sie dann möglichst gute Berufe bekommen, wo sie möglichst viel verdienen. Das ist euer Wunsch an eure Kinder oder euer Wunsch oder Verlangen an die Lehrer eurer Kinder. </w:t>
      </w:r>
    </w:p>
    <w:p>
      <w:pPr>
        <w:pStyle w:val="Normal"/>
        <w:spacing w:before="0" w:after="120"/>
        <w:jc w:val="both"/>
        <w:rPr>
          <w:rFonts w:ascii="Arial" w:hAnsi="Arial" w:cs="Arial"/>
          <w:color w:val="333333"/>
        </w:rPr>
      </w:pPr>
      <w:r>
        <w:rPr>
          <w:rFonts w:cs="Arial" w:ascii="Arial" w:hAnsi="Arial"/>
          <w:color w:val="333333"/>
        </w:rPr>
        <w:t>Es gibt selten Eltern, die wünschen, dass ihre Kinder wirklich echt geistig entwickelt oder gebildet werden. Unter geistiger Entwicklung versteht ihr Intellekt, möglichst viel Wissen, möglichst viele Sprachen, viele Kenntnisse. Aber kaum Eltern wünschen sich, dass ihr Kind wirklich geistig entwickelt ist, dass dieser geistige Funke in ihrem Kind entzündet wird und dass die Kinder wirklich liebende, liebevolle, liebefähige Menschen werden. Diese Liebesfähigkeit oder diese Liebe, muss irgendwie entwickelt werden, muss sich irgendwie entwickeln. Frage: Entwickelt sich das von selbst? Es ist nicht so einfach, dafür Anleitung, Programme oder Lehrprogramme in der Schule zu geben. In den Schulen gibt es bestimmte Programme, die sich bewährt haben, die über Jahre für jede Klasse ein bestimmtes Programm durchnehmen. Wenn ihr eine Klasse gut absolviert habt, dann könnt ihr in die nächste Klasse aufsteigen und so hinauf bis zur Matura kommen, bis ihr dann reif seid, bis ihr alle Programme oder alle Lernstoffe wirklich gelernt habt.</w:t>
      </w:r>
    </w:p>
    <w:p>
      <w:pPr>
        <w:pStyle w:val="Normal"/>
        <w:spacing w:before="0" w:after="120"/>
        <w:jc w:val="both"/>
        <w:rPr>
          <w:rFonts w:ascii="Arial" w:hAnsi="Arial" w:cs="Arial"/>
          <w:color w:val="333333"/>
        </w:rPr>
      </w:pPr>
      <w:r>
        <w:rPr>
          <w:rFonts w:cs="Arial" w:ascii="Arial" w:hAnsi="Arial"/>
          <w:color w:val="333333"/>
        </w:rPr>
        <w:t>Wie ist es dann mit der geistigen Entwicklung bei der Matura oder der Reifeprüfung? Ihr müsst das ja irgendwie beurteilen, damit das Kind die nächste Klasse erreichen kann oder aufsteigen kann in die nächste Klasse. Wie schaut es dann mit diesem Programm, dieser Klasse, diesen Stufen der geistigen Entwicklung aus? Wann seid ihr wirklich geistig entwickelt, wann seid ihr geistig reif? Geist und Liebe hängen sehr eng zusammen. Geist ist Liebe. Liebe ist Geist. Geist ist Gott. Gott ist Geist. Gott ist Liebe. Die geistige Entwicklung hängt mit Gott zusammen. Geist ist Gott: Kann sich Gott entwickeln, fragen viele.</w:t>
      </w:r>
    </w:p>
    <w:p>
      <w:pPr>
        <w:pStyle w:val="Normal"/>
        <w:spacing w:before="0" w:after="120"/>
        <w:jc w:val="both"/>
        <w:rPr/>
      </w:pPr>
      <w:r>
        <w:rPr>
          <w:rFonts w:cs="Arial" w:ascii="Arial" w:hAnsi="Arial"/>
          <w:color w:val="333333"/>
        </w:rPr>
        <w:t xml:space="preserve">Es heißt von Gott, eine Bezeichnung für Ihn: </w:t>
      </w:r>
      <w:r>
        <w:rPr>
          <w:rFonts w:cs="Arial" w:ascii="Arial" w:hAnsi="Arial"/>
          <w:i/>
          <w:iCs/>
          <w:color w:val="333333"/>
        </w:rPr>
        <w:t>„Ich bin, der Ich bin“</w:t>
      </w:r>
      <w:r>
        <w:rPr>
          <w:rFonts w:cs="Arial" w:ascii="Arial" w:hAnsi="Arial"/>
          <w:color w:val="333333"/>
        </w:rPr>
        <w:t xml:space="preserve">. Da ist nichts mit: „Ich werde immer göttlicher oder ich werde immer geistiger“. Wie ist das dann bei der Liebe? Liebe ist, was sie ist oder Ich bin der ich bin. Kann ich nicht Liebe lernen oder liebevoller werden oder geistig größer werden oder reif werden im Geist? Bewegt einmal diese Gedanken in euch. Ihr müsst nicht immer sofort Ergebnisse haben oder sagen, </w:t>
      </w:r>
      <w:r>
        <w:rPr>
          <w:rFonts w:cs="Arial" w:ascii="Arial" w:hAnsi="Arial"/>
          <w:i/>
          <w:iCs/>
          <w:color w:val="333333"/>
        </w:rPr>
        <w:t>das ist es</w:t>
      </w:r>
      <w:r>
        <w:rPr>
          <w:rFonts w:cs="Arial" w:ascii="Arial" w:hAnsi="Arial"/>
          <w:color w:val="333333"/>
        </w:rPr>
        <w:t xml:space="preserve">. Ihr könnt bei der Liebe kaum sagen, </w:t>
      </w:r>
      <w:r>
        <w:rPr>
          <w:rFonts w:cs="Arial" w:ascii="Arial" w:hAnsi="Arial"/>
          <w:i/>
          <w:iCs/>
          <w:color w:val="333333"/>
        </w:rPr>
        <w:t>das ist es</w:t>
      </w:r>
      <w:r>
        <w:rPr>
          <w:rFonts w:cs="Arial" w:ascii="Arial" w:hAnsi="Arial"/>
          <w:color w:val="333333"/>
        </w:rPr>
        <w:t xml:space="preserve">. Ihr könnt eher spüren, </w:t>
      </w:r>
      <w:r>
        <w:rPr>
          <w:rFonts w:cs="Arial" w:ascii="Arial" w:hAnsi="Arial"/>
          <w:i/>
          <w:iCs/>
          <w:color w:val="333333"/>
        </w:rPr>
        <w:t>das ist es nicht</w:t>
      </w:r>
      <w:r>
        <w:rPr>
          <w:rFonts w:cs="Arial" w:ascii="Arial" w:hAnsi="Arial"/>
          <w:color w:val="333333"/>
        </w:rPr>
        <w:t xml:space="preserve">, aber ihr könnt nicht sagen, </w:t>
      </w:r>
      <w:r>
        <w:rPr>
          <w:rFonts w:cs="Arial" w:ascii="Arial" w:hAnsi="Arial"/>
          <w:i/>
          <w:iCs/>
          <w:color w:val="333333"/>
        </w:rPr>
        <w:t>das ist es jetzt</w:t>
      </w:r>
      <w:r>
        <w:rPr>
          <w:rFonts w:cs="Arial" w:ascii="Arial" w:hAnsi="Arial"/>
          <w:color w:val="333333"/>
        </w:rPr>
        <w:t>. Ihr spürt, wenn ihr nicht geliebt werdet. Ihr habt oft das Gefühl, dass ihr zu wenig geliebt werdet. Es gibt kaum einen Menschen, der das Gefühl hat, er wird genug geliebt. Fast alle Menschen haben das Gefühl, dass sie zu wenig geliebt werden. Weniger haben die Menschen das Gefühl, dass sie zu wenig lieben. Viele glauben, dass andere oft ihre Liebe nicht so annehmen, wie sie sich das gerne vorstellen. Also, wenn ihr aus Liebe jemandem ein Geschenk macht, eine Freude machen wollt, dann seid ihr meistens sehr enttäuscht, wenn sich der andere nicht so freut, wie ihr euch das vorstellt, wie ihr das erwartet habt. Oder wenn ihr einem Menschen eure Liebe erklärt und der das dann nicht so annimmt, nicht so erlebt, wie ihr euch das vorstellt.</w:t>
      </w:r>
    </w:p>
    <w:p>
      <w:pPr>
        <w:pStyle w:val="Normal"/>
        <w:spacing w:before="0" w:after="120"/>
        <w:jc w:val="both"/>
        <w:rPr>
          <w:rFonts w:ascii="Arial" w:hAnsi="Arial" w:cs="Arial"/>
          <w:color w:val="333333"/>
        </w:rPr>
      </w:pPr>
      <w:r>
        <w:rPr>
          <w:rFonts w:cs="Arial" w:ascii="Arial" w:hAnsi="Arial"/>
          <w:color w:val="333333"/>
        </w:rPr>
        <w:t>Ja, Meine Kinder, diese geistige Entwicklung ist für euch das Wichtigste auf dieser Erde. Ihr seid auf die Erde gekommen, in diese Erdenschule, um Kinder Gottes zu werden. Gott ist die Liebe. Um diese Liebe zu lernen, zu üben, das wäre eure Aufgabe. Liebe üben lernen, ist diese geistige Entwicklung.</w:t>
      </w:r>
    </w:p>
    <w:p>
      <w:pPr>
        <w:pStyle w:val="Normal"/>
        <w:spacing w:before="0" w:after="120"/>
        <w:jc w:val="both"/>
        <w:rPr/>
      </w:pPr>
      <w:r>
        <w:rPr>
          <w:rFonts w:cs="Arial" w:ascii="Arial" w:hAnsi="Arial"/>
          <w:color w:val="333333"/>
        </w:rPr>
        <w:t xml:space="preserve">Ich kann euch nicht sagen, obwohl Ich die Liebe bin, was Liebe ist und sagen, ihr müsst das und das tun und wenn ihr das und das tut und genau befolgt, dann werdet ihr liebevoll oder geistig entwickelt sein. Aber auch wenn Ich euch das nicht so sagen kann, wie ihr das gerne hättet. Wie in technischen Dingen, wenn man Anweisungen gibt, wenn man die befolgt, dann funktioniert es wieder. Ein Uhrmacher konstruiert seine Uhr genau nach Vorschrift. Setzt das Gerät genau danach zusammen und dann funktioniert die Uhr, wenn er keine Fehler macht. Das seid ihr gewohnt, dieses Lernen nach Programm, nach Vorschrift. Bei der Liebe ist es nicht so einfach. Ihr habt zwar das Grundprogramm: </w:t>
      </w:r>
      <w:r>
        <w:rPr>
          <w:rFonts w:cs="Arial" w:ascii="Arial" w:hAnsi="Arial"/>
          <w:i/>
          <w:iCs/>
          <w:color w:val="333333"/>
        </w:rPr>
        <w:t>„Liebe Gott über alles und den Nächsten, wie dich selbst“</w:t>
      </w:r>
      <w:r>
        <w:rPr>
          <w:rFonts w:cs="Arial" w:ascii="Arial" w:hAnsi="Arial"/>
          <w:color w:val="333333"/>
        </w:rPr>
        <w:t xml:space="preserve">, aber es gibt kaum jemanden, der wirklich genau weiß, wie er das jetzt anfangen, wie er das umsetzen soll, damit es dann wirklich funktioniert. Ihr sollt ja den Nächsten lieben, aber was ihr genau machen sollt, damit dies funktioniert, dass der andere sich wirklich so geliebt fühlt oder auch wirklich so geliebt ist, wie ihr das möchtet, dass wisst ihr nicht. </w:t>
      </w:r>
    </w:p>
    <w:p>
      <w:pPr>
        <w:pStyle w:val="TextBody"/>
        <w:rPr/>
      </w:pPr>
      <w:r>
        <w:rPr/>
        <w:t xml:space="preserve">Also im geistigen und auch im seelischen funktioniert das nicht so wie im äußeren, in der materiellen Schule. Ihr müsst lernen oder suchen, dazu wären auch diese Worte, die Ich euch gebe oder auch in der Bibel, aus den heiligen Schriften oder von solchen Lehrern, wie ihr gestern gehört habt, diesem Krishnamurti, die sehr tief in die Liebe, in die Weisheit eingedrungen sind. Dass ihr euch mit dem auseinandersetzt und in euch den Geist entwickelt, erweckt, dass ihr von innen her in eurem Herzen das bewegt - dazu gehört immer ein gewisses Ringen. Gefährlich ist es, ihr glaubt, ihr habt es schon, ihr wisst es schon. Das ist das Gefährlichste, denn dann seid ihr nicht mehr bereit zu lernen. Ihr sollt wirklich jederzeit diese Bereitschaft entwickeln, vor allem auch auf der Erde, aber auch in der seelischen und geistigen Welt, wo viele Glaubensgemeinschaften glauben, da ist es aus, da gibt es nur Hallelujasingen, da gibt es keine Entwicklung mehr. Das ist eine ganz verheerende Auffassung, die ganz schlimme Folgen hat für das Jenseits, die dann wirklich jahrelang in diesem Seelenschlaf bleiben, „Ruhet in Frieden“ und dann bleiben, weil sie glauben, die Würfel sind gefallen, es gibt dann nichts mehr. </w:t>
      </w:r>
    </w:p>
    <w:p>
      <w:pPr>
        <w:pStyle w:val="Normal"/>
        <w:spacing w:before="0" w:after="120"/>
        <w:jc w:val="both"/>
        <w:rPr/>
      </w:pPr>
      <w:r>
        <w:rPr>
          <w:rFonts w:cs="Arial" w:ascii="Arial" w:hAnsi="Arial"/>
          <w:color w:val="333333"/>
        </w:rPr>
        <w:t xml:space="preserve">Es gibt IMMER auf der Erde und überall vom Beginn eures Erscheinens, wo Ich euch hinausgestellt habe, als Meine Idee, von dort bis ins Unendliche, gibt es immer Entwicklung, gibt es immer geistige Entwicklung. Also diese geistige Entwicklung hat für euch nie ein Ende. Es heißt zwar, ihr sollt vollkommen werden, wie der Vater im Himmel vollkommen ist. Dann wieder die Frage, ob es bei Gott, im Geist eine Entwicklung gäbe. Da gibt es verschiedene Ansichten, verschiedene Worte, dass auch Gott lernt </w:t>
      </w:r>
      <w:bookmarkStart w:id="0" w:name="_GoBack"/>
      <w:bookmarkEnd w:id="0"/>
      <w:r>
        <w:rPr>
          <w:rFonts w:cs="Arial" w:ascii="Arial" w:hAnsi="Arial"/>
          <w:color w:val="333333"/>
        </w:rPr>
        <w:t xml:space="preserve">durch Seine Kinder, wenn seine Kinder, in die geistige Welt zurückkommen. Sie ihre Erfahrungen mitbringen in das Vaterhaus und der Vater dann lernt von Seinen Kindern. Es gibt viele solche Ansichten, aber ihr sollt euch vor allem immer wieder um das Zentrum bemühen, das ist die Liebe, Geist ist Liebe. Und ringen in eurem Herzen, Worte aufnehmen und mit diesem Wort ringen oder arbeiten. Das ist Arbeit an der Seele und am Geist, es verlangt Arbeit, das ist anders als die äußere Arbeit. Ich habe euch viele Gleichnisse zu Meiner Zeit gegeben, ihr sollt arbeiten im Weinberg und am Abend erkennen: </w:t>
      </w:r>
      <w:r>
        <w:rPr>
          <w:rFonts w:cs="Arial" w:ascii="Arial" w:hAnsi="Arial"/>
          <w:i/>
          <w:iCs/>
          <w:color w:val="333333"/>
        </w:rPr>
        <w:t>Ich bin ein fauler Knecht und habe nichts getan</w:t>
      </w:r>
      <w:r>
        <w:rPr>
          <w:rFonts w:cs="Arial" w:ascii="Arial" w:hAnsi="Arial"/>
          <w:color w:val="333333"/>
        </w:rPr>
        <w:t>. Immer wieder erkennen, dass ihr aus euch heraus nichts tun könnt. Dass ihr Mich immer bitten und immer versuchen sollt, mit Mir zusammen zu sein. Also geht an Meiner Hand euren Weg der geistigen Entwicklung. Dafür gebe Ich euch Meinen Segen. Amen</w:t>
      </w:r>
    </w:p>
    <w:sectPr>
      <w:footerReference w:type="default" r:id="rId2"/>
      <w:type w:val="nextPage"/>
      <w:pgSz w:w="11906" w:h="16838"/>
      <w:pgMar w:left="1417" w:right="1417" w:gutter="0" w:header="0" w:top="1131"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4"/>
        <w:lang w:val="de-DE" w:eastAsia="en-US"/>
      </w:rPr>
      <w:t>JG</w:t>
      <w:tab/>
      <w:t>17.11.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3</w:t>
    </w:r>
    <w:r>
      <w:rPr>
        <w:sz w:val="24"/>
        <w:color w:val="808080"/>
        <w:lang w:val="de-DE" w:eastAsia="en-US"/>
      </w:rPr>
      <w:fldChar w:fldCharType="end"/>
    </w:r>
    <w:r>
      <w:rPr>
        <w:color w:val="808080"/>
        <w:sz w:val="24"/>
        <w:lang w:val="de-DE" w:eastAsia="en-US"/>
      </w:rPr>
      <w:t>/3</w:t>
    </w:r>
  </w:p>
</w:ft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cs="Times New Roman"/>
      <w:sz w:val="22"/>
      <w:szCs w:val="22"/>
      <w:lang w:val="en-US"/>
    </w:rPr>
  </w:style>
  <w:style w:type="character" w:styleId="FuzeileZchn">
    <w:name w:val="Fußzeile Zchn"/>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20:45:00Z</dcterms:created>
  <dc:creator>Name</dc:creator>
  <dc:description/>
  <dc:language>en-US</dc:language>
  <cp:lastModifiedBy>privat.15o</cp:lastModifiedBy>
  <dcterms:modified xsi:type="dcterms:W3CDTF">2025-12-17T20:45:00Z</dcterms:modified>
  <cp:revision>2</cp:revision>
  <dc:subject/>
  <dc:title>Worte durch Josef Gruber am 17</dc:title>
</cp:coreProperties>
</file>