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orte durch Josef Gruber am 16. November 2025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color w:val="333333"/>
          <w:sz w:val="24"/>
        </w:rPr>
      </w:pPr>
      <w:r>
        <w:rPr>
          <w:rFonts w:cs="Arial" w:ascii="Arial" w:hAnsi="Arial"/>
          <w:color w:val="333333"/>
          <w:sz w:val="24"/>
        </w:rPr>
        <w:t>Ja, Meine Kinder. Meine Kinder, es ist immer die gleiche Ansprache, die Ich an euch richte, hier, die ihr hier zusammen seid - zwei oder drei, die ihr leiblich euch hier getroffen habt, um Mein Wort zu hören. Und alle Meine Kinder, eure Brüder und Schwestern aus der geistigen und seelischen Welt, die auch hier beisammen sind, die schon auf Mein Wort warten. Ja auch ihr wartet oder erwartet Mein Wort. Und ihr wisst eigentlich schon, was da ungefähr kommt. Es kommt, wie manche so sagen oder auch kritisieren, es sei immer das Gleiche.</w:t>
      </w:r>
    </w:p>
    <w:p>
      <w:pPr>
        <w:pStyle w:val="Normal"/>
        <w:spacing w:before="0" w:after="120"/>
        <w:jc w:val="both"/>
        <w:rPr/>
      </w:pPr>
      <w:r>
        <w:rPr>
          <w:rFonts w:cs="Arial" w:ascii="Arial" w:hAnsi="Arial"/>
          <w:color w:val="333333"/>
          <w:sz w:val="24"/>
        </w:rPr>
        <w:t xml:space="preserve">Ich habe euch Mein Gebot gegeben: </w:t>
      </w:r>
      <w:r>
        <w:rPr>
          <w:rFonts w:cs="Arial" w:ascii="Arial" w:hAnsi="Arial"/>
          <w:i/>
          <w:iCs/>
          <w:color w:val="333333"/>
          <w:sz w:val="24"/>
        </w:rPr>
        <w:t>„Liebe Gott über alles und den Nächsten, wie dich selbst!“</w:t>
      </w:r>
      <w:r>
        <w:rPr>
          <w:rFonts w:cs="Arial" w:ascii="Arial" w:hAnsi="Arial"/>
          <w:color w:val="333333"/>
          <w:sz w:val="24"/>
        </w:rPr>
        <w:t xml:space="preserve"> und es ist immer noch das gleiche Gebot seit über 2000 Jahren. Ja, dieses Gebot ist sogar viel älter als 2000 Jahre. Es ist der Ursprung Meiner Schöpfung. Ihr erkennt dieses Wort </w:t>
      </w:r>
      <w:r>
        <w:rPr>
          <w:rFonts w:cs="Arial" w:ascii="Arial" w:hAnsi="Arial"/>
          <w:i/>
          <w:iCs/>
          <w:color w:val="333333"/>
          <w:sz w:val="24"/>
        </w:rPr>
        <w:t>Liebe</w:t>
      </w:r>
      <w:r>
        <w:rPr>
          <w:rFonts w:cs="Arial" w:ascii="Arial" w:hAnsi="Arial"/>
          <w:color w:val="333333"/>
          <w:sz w:val="24"/>
        </w:rPr>
        <w:t xml:space="preserve"> und ihr wisst und habt davon auch gesprochen und habt es auch erfahren, es geht immer nur um dieses eine Wort, </w:t>
      </w:r>
      <w:r>
        <w:rPr>
          <w:rFonts w:cs="Arial" w:ascii="Arial" w:hAnsi="Arial"/>
          <w:i/>
          <w:iCs/>
          <w:color w:val="333333"/>
          <w:sz w:val="24"/>
        </w:rPr>
        <w:t>um diese Liebe</w:t>
      </w:r>
      <w:r>
        <w:rPr>
          <w:rFonts w:cs="Arial" w:ascii="Arial" w:hAnsi="Arial"/>
          <w:color w:val="333333"/>
          <w:sz w:val="24"/>
        </w:rPr>
        <w:t>. Ihr müsstet es also schon lange wissen, worum es geht. Ihr wisst es ja und doch wisst ihr es nicht.</w:t>
      </w:r>
    </w:p>
    <w:p>
      <w:pPr>
        <w:pStyle w:val="Normal"/>
        <w:spacing w:before="0" w:after="120"/>
        <w:jc w:val="both"/>
        <w:rPr>
          <w:rFonts w:ascii="Arial" w:hAnsi="Arial" w:cs="Arial"/>
          <w:color w:val="333333"/>
          <w:sz w:val="24"/>
        </w:rPr>
      </w:pPr>
      <w:r>
        <w:rPr>
          <w:rFonts w:cs="Arial" w:ascii="Arial" w:hAnsi="Arial"/>
          <w:color w:val="333333"/>
          <w:sz w:val="24"/>
        </w:rPr>
        <w:t>Seit 2000 Jahren!</w:t>
      </w:r>
    </w:p>
    <w:p>
      <w:pPr>
        <w:pStyle w:val="Normal"/>
        <w:spacing w:before="0" w:after="120"/>
        <w:jc w:val="both"/>
        <w:rPr/>
      </w:pPr>
      <w:r>
        <w:rPr>
          <w:rFonts w:cs="Arial" w:ascii="Arial" w:hAnsi="Arial"/>
          <w:color w:val="333333"/>
          <w:sz w:val="24"/>
        </w:rPr>
        <w:t xml:space="preserve">Ihr habt aus Meinem Wort: </w:t>
      </w:r>
      <w:r>
        <w:rPr>
          <w:rFonts w:cs="Arial" w:ascii="Arial" w:hAnsi="Arial"/>
          <w:i/>
          <w:iCs/>
          <w:color w:val="333333"/>
          <w:sz w:val="24"/>
        </w:rPr>
        <w:t>„Liebe Gott über alles und den Nächsten, wie dich selbst!“</w:t>
      </w:r>
      <w:r>
        <w:rPr>
          <w:rFonts w:cs="Arial" w:ascii="Arial" w:hAnsi="Arial"/>
          <w:color w:val="333333"/>
          <w:sz w:val="24"/>
        </w:rPr>
        <w:t xml:space="preserve"> eine ganze Neu-Religion gemacht. Aber es ist auch das keine neue Religion. Es war zu Meinen Lebzeiten schon, als die Pharisäer, die Gelehrten der Bibel, der Schrift, die Schriftgelehrten, die gesagt haben, Ich hätte eine neue Religion gemacht. </w:t>
      </w:r>
      <w:r>
        <w:rPr>
          <w:rFonts w:cs="Arial" w:ascii="Arial" w:hAnsi="Arial"/>
          <w:i/>
          <w:iCs/>
          <w:color w:val="333333"/>
          <w:sz w:val="24"/>
        </w:rPr>
        <w:t>Sie</w:t>
      </w:r>
      <w:r>
        <w:rPr>
          <w:rFonts w:cs="Arial" w:ascii="Arial" w:hAnsi="Arial"/>
          <w:color w:val="333333"/>
          <w:sz w:val="24"/>
        </w:rPr>
        <w:t xml:space="preserve"> hätten den alten Moses, </w:t>
      </w:r>
      <w:r>
        <w:rPr>
          <w:rFonts w:cs="Arial" w:ascii="Arial" w:hAnsi="Arial"/>
          <w:i/>
          <w:iCs/>
          <w:color w:val="333333"/>
          <w:sz w:val="24"/>
        </w:rPr>
        <w:t>sie</w:t>
      </w:r>
      <w:r>
        <w:rPr>
          <w:rFonts w:cs="Arial" w:ascii="Arial" w:hAnsi="Arial"/>
          <w:color w:val="333333"/>
          <w:sz w:val="24"/>
        </w:rPr>
        <w:t xml:space="preserve"> hätten die Gesetze, die Thora und Ich würde etwas Neues bringen, Ich würde die alte Lehre des Moses umwerfen, außer Kraft setzen. Und Ich habe ihnen immer wieder gesagt: „Ich bringe nichts Neues, es ist immer das Alte“.</w:t>
      </w:r>
    </w:p>
    <w:p>
      <w:pPr>
        <w:pStyle w:val="Normal"/>
        <w:spacing w:before="0" w:after="120"/>
        <w:jc w:val="both"/>
        <w:rPr/>
      </w:pPr>
      <w:r>
        <w:rPr>
          <w:rFonts w:cs="Arial" w:ascii="Arial" w:hAnsi="Arial"/>
          <w:color w:val="333333"/>
          <w:sz w:val="24"/>
        </w:rPr>
        <w:t xml:space="preserve">Es geht in der Thora und in allen religiösen Schriften, in allen Religionen im Wesentlichen immer nur um die Liebe. Also, Mein Gebot: </w:t>
      </w:r>
      <w:r>
        <w:rPr>
          <w:rFonts w:cs="Arial" w:ascii="Arial" w:hAnsi="Arial"/>
          <w:i/>
          <w:iCs/>
          <w:color w:val="333333"/>
          <w:sz w:val="24"/>
        </w:rPr>
        <w:t>„Liebe Gott über alles und den Nächsten, wie dich selbst!“</w:t>
      </w:r>
      <w:r>
        <w:rPr>
          <w:rFonts w:cs="Arial" w:ascii="Arial" w:hAnsi="Arial"/>
          <w:color w:val="333333"/>
          <w:sz w:val="24"/>
        </w:rPr>
        <w:t xml:space="preserve"> ist nichts Neues - es ist immer das Gleiche.</w:t>
      </w:r>
    </w:p>
    <w:p>
      <w:pPr>
        <w:pStyle w:val="Normal"/>
        <w:spacing w:before="0" w:after="120"/>
        <w:jc w:val="both"/>
        <w:rPr>
          <w:rFonts w:ascii="Arial" w:hAnsi="Arial" w:cs="Arial"/>
          <w:color w:val="333333"/>
          <w:sz w:val="24"/>
        </w:rPr>
      </w:pPr>
      <w:r>
        <w:rPr>
          <w:rFonts w:cs="Arial" w:ascii="Arial" w:hAnsi="Arial"/>
          <w:color w:val="333333"/>
          <w:sz w:val="24"/>
        </w:rPr>
        <w:t>Ihr wisst auch, dass diese Erde eine Schule ist. Und ihr wisst auch - und Ich hab es immer wieder gesagt und Meine Worte sind auch immer wieder die gleichen - worum geht es in dieser Schule? Ihr habt eine Art Lehrplan und ihr habt verschiedene Klassen in dieser Schule. Ihr steigt auf von einer Klasse zur nächsten - von der ersten zur zweiten, zur dritten, wie im Gymnasium bis zur Matura, zur achten Klasse, zur Reifeprüfung. Und nach diesen acht Klassen sollt ihr reif sein, solltet ihr alles gelernt haben und das sollt ihr auch beherrschen, wenn die Prüfung kommt, die Endprüfung, die Reifeprüfung. Es ist auch immer wieder das Gleiche, ihr sollt auch beim Tod, als eine Art Reifeprüfung, alles gelernt haben. Ihr lernt ja für das Leben danach. Und wenn die Erde eine Schule ist, auch das wisst ihr schon alles, lernt ihr für das Leben nach diesem Leben. Es geht hier in diesem Leben, in dieser Schule, nur um die Liebe und es geht auch in der Welt nach dieser Welt, also in der seelischen Welt, nur um die Liebe. Es geht auch in der geistigen Welt, dann nur um die Liebe. Und gerade dort im sogenannten Himmel geht es nur um die Liebe und um sonst nichts.</w:t>
      </w:r>
    </w:p>
    <w:p>
      <w:pPr>
        <w:pStyle w:val="Normal"/>
        <w:spacing w:before="0" w:after="120"/>
        <w:jc w:val="both"/>
        <w:rPr>
          <w:rFonts w:ascii="Arial" w:hAnsi="Arial" w:cs="Arial"/>
          <w:color w:val="333333"/>
          <w:sz w:val="24"/>
        </w:rPr>
      </w:pPr>
      <w:r>
        <w:rPr>
          <w:rFonts w:cs="Arial" w:ascii="Arial" w:hAnsi="Arial"/>
          <w:color w:val="333333"/>
          <w:sz w:val="24"/>
        </w:rPr>
        <w:t>Meine Kinder, Ich habe euch gesagt, ihr seid immer noch Kinder in der Schule, also Anfänger im geistigen Leben, in der geistigen Entwicklung. Auch das kennt ihr, ihr sollt erwachsen werden, Kinder sollen erwachsen werden, reifen, reifer werden von Tag zu Tag oder von Jahr zu Jahr. Im irdischen ist es so, wenn Kinder genug zu essen bekommen, genug Betreuung - ihr wisst aber auch, wenn Säuglinge nur körperlich zu essen bekommen und keine Zuwendung bekommen, dass sie dann sterben. Kinder brauchen auch im Äußeren, für ihr körperliches Wachstum oder Reifung, Zuwendung von Eltern oder von Betreuern, die die Kinder aufziehen, wie in Kinderheimen. Die ihnen nicht nur das Essen hinstellen und dann verschwinden, sondern die für die Kinder da sind, die ihnen seelisch zur Seite stehen, sie in die Arme nehmen, damit sie auch körperlich reifen und wachsen können.</w:t>
      </w:r>
    </w:p>
    <w:p>
      <w:pPr>
        <w:pStyle w:val="Normal"/>
        <w:spacing w:before="0" w:after="120"/>
        <w:jc w:val="both"/>
        <w:rPr>
          <w:rFonts w:ascii="Arial" w:hAnsi="Arial" w:cs="Arial"/>
          <w:color w:val="333333"/>
          <w:sz w:val="24"/>
        </w:rPr>
      </w:pPr>
      <w:r>
        <w:rPr>
          <w:rFonts w:cs="Arial" w:ascii="Arial" w:hAnsi="Arial"/>
          <w:color w:val="333333"/>
          <w:sz w:val="24"/>
        </w:rPr>
        <w:t>Umso mehr ist es für die Seele wichtig, denn eure Seelen sollen wachsen und euer Geist in euch soll wachsen. Der Geist - und das wisst ihr auch - ist als Funke in euch angelegt und ihr sollt diesen Geist zum Wachsen bringen, ihr sollt diesen geistigen Funken zum Leuchten bringen. Ihr hört immer wieder, ihr sollt Mein Wort, das Wort, dass Ich jetzt zu euch spreche, in die Tat umsetzen, lebendig werden lassen, bewegen in eurem Herzen. Es soll wie ein Samenkorn ins Erdreich fallen und dann wachsen. Aus einem kleinen Samenkorn soll ein großer Baum werden, wie Ich immer wieder das Himmelreich vergleiche mit einem Senfkorn: Ein winziges Korn, das in die Erde fällt und ein großer Baum daraus wird, wo die Vögel des Himmels darin nisten können.</w:t>
      </w:r>
    </w:p>
    <w:p>
      <w:pPr>
        <w:pStyle w:val="Normal"/>
        <w:spacing w:before="0" w:after="120"/>
        <w:jc w:val="both"/>
        <w:rPr/>
      </w:pPr>
      <w:r>
        <w:rPr>
          <w:rFonts w:cs="Arial" w:ascii="Arial" w:hAnsi="Arial"/>
          <w:color w:val="333333"/>
          <w:sz w:val="24"/>
        </w:rPr>
        <w:t>Ich habe euch viele Bilder gegeben, Gleichnisse in Meiner Lehrzeit als Jesus von Nazareth. Ich wollte euch von allen möglichen Seiten, in allen möglichen Bildern nahe bringen, was Liebe ist und wie ihr die umsetzen sollt. Ich habe euch gerade durch Mein Leben, durch Mein Beispiel gezeigt, was Liebe ist und wie ihr leben sollt. Ich habe ja gesagt:</w:t>
      </w:r>
      <w:r>
        <w:rPr>
          <w:rFonts w:cs="Arial" w:ascii="Arial" w:hAnsi="Arial"/>
          <w:i/>
          <w:iCs/>
          <w:color w:val="333333"/>
          <w:sz w:val="24"/>
        </w:rPr>
        <w:t xml:space="preserve"> „Folget Mir nach“</w:t>
      </w:r>
      <w:r>
        <w:rPr>
          <w:rFonts w:cs="Arial" w:ascii="Arial" w:hAnsi="Arial"/>
          <w:color w:val="333333"/>
          <w:sz w:val="24"/>
        </w:rPr>
        <w:t>. Aber warum tut ihr es nicht? Warum funktioniert das nicht?</w:t>
      </w:r>
    </w:p>
    <w:p>
      <w:pPr>
        <w:pStyle w:val="Normal"/>
        <w:spacing w:before="0" w:after="120"/>
        <w:jc w:val="both"/>
        <w:rPr>
          <w:rFonts w:ascii="Arial" w:hAnsi="Arial" w:cs="Arial"/>
          <w:color w:val="333333"/>
          <w:sz w:val="24"/>
        </w:rPr>
      </w:pPr>
      <w:r>
        <w:rPr>
          <w:rFonts w:cs="Arial" w:ascii="Arial" w:hAnsi="Arial"/>
          <w:color w:val="333333"/>
          <w:sz w:val="24"/>
        </w:rPr>
        <w:t>Wenn ihr die Welt betrachtet, ihre Geschichte, habt ihr das Gefühl, wenn ihr ehrlich seid, wenn ihr auf die Geschichte seit Meiner Geburt, seit Meinem Leben vor 2000 Jahren, wo Ich euch diese Liebe praktisch gelehrt oder vorgelebt habe, habt ihr das Gefühl, dass die Menschen liebevoller geworden sind und dass ihr etwas gelernt habt? Oder wenn ihr die Religionen vergleicht - das Christentum ist praktisch die Religion der Liebe - habt ihr das Gefühl, dass die Christen liebevoller sind als Buddhisten, Hindus oder andere Religionen? Wenn ihr die Kirchengeschichte anschaut, wie die Christen diese Liebe wirklich gelebt haben, wie viele in Meinem Namen Jesus Christus andere Brüder und Schwestern grausamst ermordet haben, rücksichtslos, gnadenlos, lieblos. Nur weil sie nicht genau das geglaubt haben, was man ihnen vorgegeben hat, wenn sie abgewichen sind, von dem, was die Vorgesetzten ihnen vorgesetzt haben. Dogmen, man hat es festgelegt, was sie glauben dürfen und was nicht. Wenn sie abgewichen sind, wurden sie als Ketzer verurteilt, gefoltert und gequält. Von Liebe war da keine Spur.</w:t>
      </w:r>
    </w:p>
    <w:p>
      <w:pPr>
        <w:pStyle w:val="Normal"/>
        <w:spacing w:before="0" w:after="120"/>
        <w:jc w:val="both"/>
        <w:rPr>
          <w:rFonts w:ascii="Arial" w:hAnsi="Arial" w:cs="Arial"/>
          <w:color w:val="333333"/>
          <w:sz w:val="24"/>
        </w:rPr>
      </w:pPr>
      <w:r>
        <w:rPr>
          <w:rFonts w:cs="Arial" w:ascii="Arial" w:hAnsi="Arial"/>
          <w:color w:val="333333"/>
          <w:sz w:val="24"/>
        </w:rPr>
        <w:t>Ja, es ist immer wieder das Gleiche. Auch wenn ihr euch selber beobachtet, zum Beispiel in Beziehungen, in ehelichen Beziehungen, wo es um den Bund der Liebe geht, wo sie den Bund der Liebe schließen. Wie viel Liebe beziehungsweise eher Lieblosigkeit ist oft in diesen Ehen und Familien.</w:t>
      </w:r>
    </w:p>
    <w:p>
      <w:pPr>
        <w:pStyle w:val="Normal"/>
        <w:spacing w:before="0" w:after="120"/>
        <w:jc w:val="both"/>
        <w:rPr/>
      </w:pPr>
      <w:r>
        <w:rPr>
          <w:rFonts w:cs="Arial" w:ascii="Arial" w:hAnsi="Arial"/>
          <w:color w:val="333333"/>
          <w:sz w:val="24"/>
        </w:rPr>
        <w:t xml:space="preserve">Ja, da gibt es bei Liebe noch, ihr wollt ja lernen oder wissen, was Liebe ist, Ich möchte euch ja lehren, Ich bin ja euer Lehrer und Meister - Ihr kennt: </w:t>
      </w:r>
      <w:r>
        <w:rPr>
          <w:rFonts w:cs="Arial" w:ascii="Arial" w:hAnsi="Arial"/>
          <w:i/>
          <w:iCs/>
          <w:color w:val="333333"/>
          <w:sz w:val="24"/>
        </w:rPr>
        <w:t>„Liebe Gott über alles und den Nächsten, wie dich selbst!“</w:t>
      </w:r>
      <w:r>
        <w:rPr>
          <w:rFonts w:cs="Arial" w:ascii="Arial" w:hAnsi="Arial"/>
          <w:color w:val="333333"/>
          <w:sz w:val="24"/>
        </w:rPr>
        <w:t xml:space="preserve">, da geht es um Eigenliebe und wie ihr sagt, die wahre himmlische selbstlose Liebe. Es heißt: </w:t>
      </w:r>
      <w:r>
        <w:rPr>
          <w:rFonts w:cs="Arial" w:ascii="Arial" w:hAnsi="Arial"/>
          <w:i/>
          <w:iCs/>
          <w:color w:val="333333"/>
          <w:sz w:val="24"/>
        </w:rPr>
        <w:t>„… liebe den Nächsten, wie dich selbst“</w:t>
      </w:r>
      <w:r>
        <w:rPr>
          <w:rFonts w:cs="Arial" w:ascii="Arial" w:hAnsi="Arial"/>
          <w:color w:val="333333"/>
          <w:sz w:val="24"/>
        </w:rPr>
        <w:t xml:space="preserve"> und dann auf der anderen Seite, die selbstlose Liebe und Eigenliebe, dann die himmlische göttliche Liebe, die körperliche, die seelische, die geistige Liebe. Schon in alter Zeit hat man gewusst, die geistige Liebe, die seelische Liebe hat man im religiösen irgendwie unterschieden. Gott soll man mit der geistigen Liebe, nicht mit der körperlichen Liebe lieben. Seelisch ist auch Freund- und Freundesliebe. Ja, was ist denn wirklich Liebe? Ihr habt da mehrere Bezeichnungen oder Definitionen.</w:t>
      </w:r>
    </w:p>
    <w:p>
      <w:pPr>
        <w:pStyle w:val="Normal"/>
        <w:spacing w:before="0" w:after="120"/>
        <w:jc w:val="both"/>
        <w:rPr>
          <w:rFonts w:ascii="Arial" w:hAnsi="Arial" w:cs="Arial"/>
          <w:color w:val="333333"/>
          <w:sz w:val="24"/>
        </w:rPr>
      </w:pPr>
      <w:r>
        <w:rPr>
          <w:rFonts w:cs="Arial" w:ascii="Arial" w:hAnsi="Arial"/>
          <w:color w:val="333333"/>
          <w:sz w:val="24"/>
        </w:rPr>
        <w:t>Wenn ihr wirklich jetzt dieses Gebot halten wollt, morgen, wenn ihr aufsteht und ihr nehmt euch vor, ihr wollt jetzt endlich Meine Gebote halten, ihr wollt jetzt Gott lieben über alles und eure Nächsten wie euch selbst. Wo ist dieser Gott, wie könnt ihr Ihn lieben, jeden Tag, im Alltag? Indem ihr in die Kirche geht und betet, Gott lobt und preist durch eure Lieder? Wie könnt ihr den Nächsten lieben? Indem ih</w:t>
      </w:r>
      <w:bookmarkStart w:id="0" w:name="_GoBack"/>
      <w:bookmarkEnd w:id="0"/>
      <w:r>
        <w:rPr>
          <w:rFonts w:cs="Arial" w:ascii="Arial" w:hAnsi="Arial"/>
          <w:color w:val="333333"/>
          <w:sz w:val="24"/>
        </w:rPr>
        <w:t>r zu eurem Nachbarn hingeht und sagt: „Ich liebe dich.“ Da wird er sich denken: „Spinnt der jetzt?“ Wie geht das wirklich praktisch, dass ihr wachsen könnt? Ihr sollt ja wachsen in der Liebe.</w:t>
      </w:r>
    </w:p>
    <w:p>
      <w:pPr>
        <w:pStyle w:val="Normal"/>
        <w:spacing w:before="0" w:after="120"/>
        <w:jc w:val="both"/>
        <w:rPr>
          <w:rFonts w:ascii="Arial" w:hAnsi="Arial" w:cs="Arial"/>
          <w:color w:val="333333"/>
          <w:sz w:val="24"/>
        </w:rPr>
      </w:pPr>
      <w:r>
        <w:rPr>
          <w:rFonts w:cs="Arial" w:ascii="Arial" w:hAnsi="Arial"/>
          <w:color w:val="333333"/>
          <w:sz w:val="24"/>
        </w:rPr>
        <w:t>Ihr seid ja auf diese Erde gekommen mit dem Vorsatz, ein Kind Gottes, ein Kind der Liebe zu werden und zu wachsen in der Liebe. Oder Meine Liebe, sagt ihr oft, Gott ist die Liebe, Jesus ist Mensch geworden in Liebe. Ich soll in euch wachsen, Mensch werden, so wie Weihnachten, Ich soll in euch geboren werden und wachsen, bis ihr dann wie Paulus sagt: „Denn nicht mehr ich lebe, sondern Jesus Christus lebt in mir“.</w:t>
      </w:r>
    </w:p>
    <w:p>
      <w:pPr>
        <w:pStyle w:val="Normal"/>
        <w:spacing w:before="0" w:after="120"/>
        <w:jc w:val="both"/>
        <w:rPr>
          <w:rFonts w:ascii="Arial" w:hAnsi="Arial" w:cs="Arial"/>
          <w:color w:val="333333"/>
          <w:sz w:val="24"/>
        </w:rPr>
      </w:pPr>
      <w:r>
        <w:rPr>
          <w:rFonts w:cs="Arial" w:ascii="Arial" w:hAnsi="Arial"/>
          <w:color w:val="333333"/>
          <w:sz w:val="24"/>
        </w:rPr>
        <w:t>Wenn ihr Liebe leben wollt, müsst ihr wissen, was Liebe ist, was ihr wirklich praktisch tun könnt. Es heißt ja immer, ihr sollt Meine Worte in die Tat umsetzen und Meine Worte handeln immer wieder von Liebe. Diese Worte, die Ich durch alle möglichen Vaterwortträger, durch Meine Werkzeuge verkünde, es geht immer wieder, eigentlich, letztlich nur um die Liebe.</w:t>
      </w:r>
    </w:p>
    <w:p>
      <w:pPr>
        <w:pStyle w:val="Normal"/>
        <w:spacing w:before="0" w:after="120"/>
        <w:jc w:val="both"/>
        <w:rPr>
          <w:rFonts w:ascii="Arial" w:hAnsi="Arial" w:cs="Arial"/>
          <w:color w:val="333333"/>
          <w:sz w:val="24"/>
        </w:rPr>
      </w:pPr>
      <w:r>
        <w:rPr>
          <w:rFonts w:cs="Arial" w:ascii="Arial" w:hAnsi="Arial"/>
          <w:color w:val="333333"/>
          <w:sz w:val="24"/>
        </w:rPr>
        <w:t>Ihr lauft von einem zum anderen und zu allen möglichen Kreisen und immer wieder erfahrt ihr, es geht nur um die Liebe - und das ist auch gut so. Ich will nicht sagen, ihr sollt nirgends hingehen und nur zu Hause sitzen und ihr wisst schon, was Liebe ist und braucht nirgends mehr hingehen - aber so lernt ihr nichts. Es ist ganz gut, wenn ihr euch zu anderen Brüdern und Schwestern begebt und von Liebe hört und mit ihnen euch unterhaltet und erfahrt, wie die in ihrem Leben, in ihrem Alltag die Liebe leben - so sollt und könnt ihr voneinander lernen. Ihr sollt euch ja auch austauschen in euren Erfahrungen. Das habt ihr gemacht, auch in diesen Kreisen und habt erfahren, wie jeder diese Liebe erlebt oder lebt und wie ihr die Liebe erlebt, mit Gott in Verbindung oder im Zwiegespräch. Dieses Zwiegespräch, dieses Sprechen mit Gott lernen und üben, auch das ist Liebe.</w:t>
      </w:r>
    </w:p>
    <w:p>
      <w:pPr>
        <w:pStyle w:val="Normal"/>
        <w:spacing w:before="0" w:after="120"/>
        <w:jc w:val="both"/>
        <w:rPr>
          <w:rFonts w:ascii="Arial" w:hAnsi="Arial" w:cs="Arial"/>
          <w:color w:val="333333"/>
          <w:sz w:val="24"/>
        </w:rPr>
      </w:pPr>
      <w:r>
        <w:rPr>
          <w:rFonts w:cs="Arial" w:ascii="Arial" w:hAnsi="Arial"/>
          <w:color w:val="333333"/>
          <w:sz w:val="24"/>
        </w:rPr>
        <w:t>Liebe will sich ja ausdrücken, dem anderen mitteilen. Einer will dem anderen - indem er liebt - sagen: „Ich liebe dich“. Und es ist wichtig und gut so, wenn ihr es dem anderen immer wieder sagt, auch in den Beziehungen. Zum Anfang oft in den Ehen, wenn man es sagt, aber es verliert sich sehr schnell, weil ihr auch glaubt, es ist immer das Gleiche. Ihr wollt immer wieder etwas Neues erfahren, bis hin zu neuen Partnern. Ihr sollt im alten, im gleichen, immer wieder das Gleiche ausdrücken, dürft ihr auch immer wieder und sollt auch immer wieder das Gleiche ausdrücken und auch das Gleiche hören. Ihr esst ja auch jeden Tag fast immer das gleiche oder ähnliches. Und sollt ihr auch die Nahrung für die Liebe immer wieder hören, auf Meine Worte hören, auch wenn sie immer die gleichen sind. Und trotzdem sie in euch als Nahrung aufnehmen, dann gut kauen, verdauen, wirken lassen, dort, wo die Nahrung dann aufgebaut wird, damit die Zellen, der Körper wachsen können. So könnt ihr euch vorstellen, dass eure Seele oder euer Geist, euer geistiger Körper, der seelisch auch ein Körper ist, der die Nahrung, wenn ihr Mein Wort hört, diesem Körper durch den Mund in den seelischen Magen hineinkommt und verdaut wird und durch das seelische Blut die Nahrungsstoffe in die Zellen hinauskommen und die Seele wachsen kann.</w:t>
      </w:r>
    </w:p>
    <w:p>
      <w:pPr>
        <w:pStyle w:val="Normal"/>
        <w:spacing w:before="0" w:after="120"/>
        <w:jc w:val="both"/>
        <w:rPr>
          <w:rFonts w:ascii="Arial" w:hAnsi="Arial" w:cs="Arial"/>
          <w:color w:val="333333"/>
          <w:sz w:val="24"/>
        </w:rPr>
      </w:pPr>
      <w:r>
        <w:rPr>
          <w:rFonts w:cs="Arial" w:ascii="Arial" w:hAnsi="Arial"/>
          <w:color w:val="333333"/>
          <w:sz w:val="24"/>
        </w:rPr>
        <w:t>Auch die Seele habt ihr als Anlage mitbekommen. So soll beim Übertritt in die seelische Welt eure Seele schon voll erwachsen sein. Dazu braucht es eben immer wieder Nahrung, die aber auch an den richtigen Stellen ankommt und dort aufgebaut wird. Wie die Zellen oder der Körper aufgebaut und immer größer wird, so soll die Seele auch wachsen können. Vor allem euer Geist, der als Funke in euch angelegt ist, sollt ihr auch wachsen lassen, dass er sich ausdehnt und größer wird.</w:t>
      </w:r>
    </w:p>
    <w:p>
      <w:pPr>
        <w:pStyle w:val="Normal"/>
        <w:spacing w:before="0" w:after="120"/>
        <w:jc w:val="both"/>
        <w:rPr/>
      </w:pPr>
      <w:r>
        <w:rPr>
          <w:rFonts w:cs="Arial" w:ascii="Arial" w:hAnsi="Arial"/>
          <w:color w:val="333333"/>
          <w:sz w:val="24"/>
        </w:rPr>
        <w:t xml:space="preserve">Ich habe euch die Anleitung dafür ja gegeben. Das ist eure wichtigste Aufgabe in eurem Leben. </w:t>
      </w:r>
      <w:r>
        <w:rPr>
          <w:rFonts w:cs="Arial" w:ascii="Arial" w:hAnsi="Arial"/>
          <w:i/>
          <w:iCs/>
          <w:color w:val="333333"/>
          <w:sz w:val="24"/>
        </w:rPr>
        <w:t>„Liebe Gott über alles und den Nächsten, wie dich selbst“</w:t>
      </w:r>
      <w:r>
        <w:rPr>
          <w:rFonts w:cs="Arial" w:ascii="Arial" w:hAnsi="Arial"/>
          <w:color w:val="333333"/>
          <w:sz w:val="24"/>
        </w:rPr>
        <w:t>, das ist die Anleitung, die Vorschrift, das Rezept, um diesen Geist in euch wachsen zulassen.</w:t>
      </w:r>
    </w:p>
    <w:p>
      <w:pPr>
        <w:pStyle w:val="TextBody"/>
        <w:rPr>
          <w:color w:val="333333"/>
        </w:rPr>
      </w:pPr>
      <w:r>
        <w:rPr>
          <w:color w:val="333333"/>
        </w:rPr>
        <w:t>Der Geist ist Liebe. Liebe ist gleich Geist. Gott ist die Liebe. Gott ist Geist. Ihr sollt diesen geistigen Funken, der ein Teil aus dem Geist Gottes ist, den sollt ihr in euch wachsen lassen, bis er euch durch und durch erfüllt, bis die ganze Seele und auch euer Körper vergeistigt wird. Indem dieser geistige Funke in euch zum Strahlen kommt, alles durchstrahlt, durchlichtet und die Seele und den Körper vergeistigt. So wie jede Zelle des Körpers von diesem Funken durchstrahlt wird, wie von einem Scheinwerfer im innersten oder von einer Sonne. Diese Bilder sind Nahrung für die Seele. Die Seele denkt in Bildern. Benutzt immer wieder, auch tagsüber, diese Bilder. Spielt oder arbeitet mit diesen Bildern, indem ihr euch wirklich diesen Geist, diesen Funken als eine kleine Sonne in euch vorstellt. Die vom Herzen strahlt, vom innersten Zentrum, von der Quelle aus. Durchstrahlt alle eure Zellen, dass ihr euch dies wirklich leibhaftig vorstellt. Gerade wenn ihr es erlebt, dass euer Geist, eure Seele in der Dunkelheit ist, dass diese Dunkelheit durchstrahlt wird von dieser Sonne, von innen heraus, durch den Geist hindurch, durch die Seele hindurch und auch durch den Körper in jede Zelle. Dass ihr euch vorstellt, dass diese Sonne durch eure Augen strahlt, durch eure Finger, durch eure Hände, wenn ihr die Hände ausbreitet. So wie Ich als Jesus, aus Meinen Wunden, aus Meinen Augen, aus Meinem Herzen, der Herzwunde heraus, wie Sonnenstrahlen kommen, wie es oft auf Bildern dargestellt ist. So könnt ihr euch das vorstellen, dass bei der Heilung aus allen diesen Zentren, Bewusstseinszentren, intensiv gebündelt diese Strahlen immer weiter hinausstrahlen. So wie man sagt, dass die Aura strahlen soll, damit ihr strahlende Menschen seid, viele lebendige Sonnen, die da wandeln und Licht und Liebe und Segen in die Welt, in die Natur bringen.</w:t>
      </w:r>
    </w:p>
    <w:p>
      <w:pPr>
        <w:pStyle w:val="Normal"/>
        <w:spacing w:before="0" w:after="120"/>
        <w:jc w:val="both"/>
        <w:rPr/>
      </w:pPr>
      <w:r>
        <w:rPr>
          <w:rFonts w:cs="Arial" w:ascii="Arial" w:hAnsi="Arial"/>
          <w:color w:val="333333"/>
          <w:sz w:val="24"/>
        </w:rPr>
        <w:t xml:space="preserve">Übt einfach mit diesen Gedanken, Gefühlen, mit diesen Bildern, auch wenn sie immer wieder das Gleiche sind. Arbeitet mit ihnen, wie wenn ihr einen Brotteig immer wieder knetet, so knetet dieses Wort </w:t>
      </w:r>
      <w:r>
        <w:rPr>
          <w:rFonts w:cs="Arial" w:ascii="Arial" w:hAnsi="Arial"/>
          <w:i/>
          <w:iCs/>
          <w:color w:val="333333"/>
          <w:sz w:val="24"/>
        </w:rPr>
        <w:t>Liebe</w:t>
      </w:r>
      <w:r>
        <w:rPr>
          <w:rFonts w:cs="Arial" w:ascii="Arial" w:hAnsi="Arial"/>
          <w:color w:val="333333"/>
          <w:sz w:val="24"/>
        </w:rPr>
        <w:t xml:space="preserve"> in euch, damit es ein lebendiges Brot wird, dass euch Nahrung gibt und auch anderen Nahrung geben kann. Das erfordert eure Arbeit, eure Anstrengung. Ihr sollt also mit diesem Wort </w:t>
      </w:r>
      <w:r>
        <w:rPr>
          <w:rFonts w:cs="Arial" w:ascii="Arial" w:hAnsi="Arial"/>
          <w:i/>
          <w:iCs/>
          <w:color w:val="333333"/>
          <w:sz w:val="24"/>
        </w:rPr>
        <w:t>Liebe</w:t>
      </w:r>
      <w:r>
        <w:rPr>
          <w:rFonts w:cs="Arial" w:ascii="Arial" w:hAnsi="Arial"/>
          <w:color w:val="333333"/>
          <w:sz w:val="24"/>
        </w:rPr>
        <w:t xml:space="preserve"> arbeiten und es lebendig machen. Spüren, ob und wie es euch belebt oder lebendig macht, euch ernährt und dann könnt ihr es auch weiterreichen an eure Brüder und Schwestern.</w:t>
      </w:r>
    </w:p>
    <w:p>
      <w:pPr>
        <w:pStyle w:val="Normal"/>
        <w:spacing w:before="0" w:after="120"/>
        <w:jc w:val="both"/>
        <w:rPr>
          <w:rFonts w:ascii="Arial" w:hAnsi="Arial" w:cs="Arial"/>
          <w:color w:val="333333"/>
          <w:sz w:val="24"/>
        </w:rPr>
      </w:pPr>
      <w:r>
        <w:rPr>
          <w:rFonts w:cs="Arial" w:ascii="Arial" w:hAnsi="Arial"/>
          <w:color w:val="333333"/>
          <w:sz w:val="24"/>
        </w:rPr>
        <w:t>Und dafür segne Ich euch. Mein Segen sei und bleibe bei euch. Lasst Meinen Segen, Meine Liebe, Meinen Frieden in und durch euch strahlen, hinaus in die Welt. In alle Familien, die im Unfrieden sind, in alle Völker, die im Unfrieden sind.</w:t>
      </w:r>
    </w:p>
    <w:p>
      <w:pPr>
        <w:pStyle w:val="Normal"/>
        <w:spacing w:before="0" w:after="120"/>
        <w:jc w:val="both"/>
        <w:rPr>
          <w:rFonts w:ascii="Arial" w:hAnsi="Arial" w:cs="Arial"/>
          <w:color w:val="333333"/>
          <w:sz w:val="24"/>
        </w:rPr>
      </w:pPr>
      <w:r>
        <w:rPr>
          <w:rFonts w:cs="Arial" w:ascii="Arial" w:hAnsi="Arial"/>
          <w:color w:val="333333"/>
          <w:sz w:val="24"/>
        </w:rPr>
        <w:t>Geht segnend durch euren Tag. Amen</w:t>
      </w:r>
    </w:p>
    <w:sectPr>
      <w:footerReference w:type="default" r:id="rId2"/>
      <w:type w:val="nextPage"/>
      <w:pgSz w:w="11906" w:h="16838"/>
      <w:pgMar w:left="1417" w:right="1417" w:gutter="0" w:header="0" w:top="1130"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24"/>
        <w:lang w:val="de-DE" w:eastAsia="en-US"/>
      </w:rPr>
      <w:t>JG</w:t>
      <w:tab/>
      <w:t>16.11.2025</w:t>
      <w:tab/>
    </w:r>
    <w:r>
      <w:rPr>
        <w:color w:val="808080"/>
        <w:sz w:val="24"/>
        <w:lang w:val="de-DE" w:eastAsia="en-US"/>
      </w:rPr>
      <w:fldChar w:fldCharType="begin"/>
    </w:r>
    <w:r>
      <w:rPr>
        <w:sz w:val="24"/>
        <w:color w:val="808080"/>
        <w:lang w:val="de-DE" w:eastAsia="en-US"/>
      </w:rPr>
      <w:instrText xml:space="preserve"> PAGE </w:instrText>
    </w:r>
    <w:r>
      <w:rPr>
        <w:sz w:val="24"/>
        <w:color w:val="808080"/>
        <w:lang w:val="de-DE" w:eastAsia="en-US"/>
      </w:rPr>
      <w:fldChar w:fldCharType="separate"/>
    </w:r>
    <w:r>
      <w:rPr>
        <w:sz w:val="24"/>
        <w:color w:val="808080"/>
        <w:lang w:val="de-DE" w:eastAsia="en-US"/>
      </w:rPr>
      <w:t>4</w:t>
    </w:r>
    <w:r>
      <w:rPr>
        <w:sz w:val="24"/>
        <w:color w:val="808080"/>
        <w:lang w:val="de-DE" w:eastAsia="en-US"/>
      </w:rPr>
      <w:fldChar w:fldCharType="end"/>
    </w:r>
    <w:r>
      <w:rPr>
        <w:color w:val="808080"/>
        <w:sz w:val="24"/>
        <w:lang w:val="de-DE" w:eastAsia="en-US"/>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de-A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Times New Roman" w:hAnsi="Times New Roman" w:cs="Times New Roman"/>
      <w:b/>
      <w:color w:val="808080"/>
      <w:sz w:val="28"/>
      <w:szCs w:val="28"/>
    </w:rPr>
  </w:style>
  <w:style w:type="character" w:styleId="AbsatzStandardschriftart">
    <w:name w:val="Absatz-Standardschriftart"/>
    <w:qFormat/>
    <w:rPr/>
  </w:style>
  <w:style w:type="character" w:styleId="KopfzeileZchn">
    <w:name w:val="Kopfzeile Zchn"/>
    <w:basedOn w:val="AbsatzStandardschriftart"/>
    <w:qFormat/>
    <w:rPr>
      <w:rFonts w:ascii="Times New Roman" w:hAnsi="Times New Roman" w:cs="Times New Roman"/>
      <w:sz w:val="22"/>
      <w:szCs w:val="22"/>
      <w:lang w:val="en-US"/>
    </w:rPr>
  </w:style>
  <w:style w:type="character" w:styleId="FuzeileZchn">
    <w:name w:val="Fußzeile Zchn"/>
    <w:basedOn w:val="AbsatzStandardschriftart"/>
    <w:qFormat/>
    <w:rPr>
      <w:rFonts w:ascii="Times New Roman" w:hAnsi="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20:41:00Z</dcterms:created>
  <dc:creator>Name</dc:creator>
  <dc:description/>
  <dc:language>en-US</dc:language>
  <cp:lastModifiedBy>privat.15o</cp:lastModifiedBy>
  <cp:lastPrinted>2025-11-29T21:52:00Z</cp:lastPrinted>
  <dcterms:modified xsi:type="dcterms:W3CDTF">2025-12-17T20:41:00Z</dcterms:modified>
  <cp:revision>2</cp:revision>
  <dc:subject/>
  <dc:title>Worte durch Josef Gruber am 16</dc:title>
</cp:coreProperties>
</file>