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 xml:space="preserve">Feierstunde am 26. November 2025 in Klagenfurt </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 xml:space="preserve">Innig geliebter himmlischer Vater in Jesus Christus, Du, der Du die Liebe bist. </w:t>
      </w:r>
    </w:p>
    <w:p>
      <w:pPr>
        <w:pStyle w:val="Normal"/>
        <w:spacing w:before="0" w:after="120"/>
        <w:jc w:val="both"/>
        <w:rPr>
          <w:rFonts w:ascii="Arial" w:hAnsi="Arial" w:cs="Arial"/>
          <w:i/>
          <w:i/>
          <w:color w:val="333333"/>
          <w:szCs w:val="28"/>
        </w:rPr>
      </w:pPr>
      <w:r>
        <w:rPr>
          <w:rFonts w:cs="Arial" w:ascii="Arial" w:hAnsi="Arial"/>
          <w:i/>
          <w:color w:val="333333"/>
          <w:szCs w:val="28"/>
        </w:rPr>
        <w:t xml:space="preserve">Wir danken Dir von ganzem Herzen für Deine Heilige Gegenwart. </w:t>
      </w:r>
    </w:p>
    <w:p>
      <w:pPr>
        <w:pStyle w:val="Normal"/>
        <w:spacing w:before="0" w:after="120"/>
        <w:jc w:val="both"/>
        <w:rPr>
          <w:rFonts w:ascii="Arial" w:hAnsi="Arial" w:cs="Arial"/>
          <w:i/>
          <w:i/>
          <w:color w:val="333333"/>
          <w:szCs w:val="28"/>
        </w:rPr>
      </w:pPr>
      <w:r>
        <w:rPr>
          <w:rFonts w:cs="Arial" w:ascii="Arial" w:hAnsi="Arial"/>
          <w:i/>
          <w:color w:val="333333"/>
          <w:szCs w:val="28"/>
        </w:rPr>
        <w:t>Wir danken Dir, dass Du uns Worte schenken möchtest aus Deinem liebenden Vaterherzen. So legen wir unser Herz in Dein Herz, damit Du es ganz freimachen kannst und wir so Dein Wort aufnehmen können und dürfen. So bleibt uns nur, Dir Danke zu sagen für alles, was Du uns schenken möchtest.</w:t>
      </w:r>
    </w:p>
    <w:p>
      <w:pPr>
        <w:pStyle w:val="Normal"/>
        <w:rPr>
          <w:rFonts w:ascii="Arial" w:hAnsi="Arial" w:cs="Arial"/>
          <w:i/>
          <w:i/>
          <w:color w:val="333333"/>
          <w:szCs w:val="28"/>
        </w:rPr>
      </w:pPr>
      <w:r>
        <w:rPr>
          <w:rFonts w:cs="Arial" w:ascii="Arial" w:hAnsi="Arial"/>
          <w:i/>
          <w:color w:val="333333"/>
          <w:szCs w:val="28"/>
        </w:rPr>
        <w:t>Dank sei Dir. Amen</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TextBodyIndent"/>
        <w:rPr/>
      </w:pPr>
      <w:r>
        <w:rPr/>
        <w:t>ja, es gibt vieles in eurer Welt, was euch Rätsel aufgibt, wo ihr nicht wisst, was wirklich dahintersteht und wieso es dieses oder jenes in eurer Welt gibt und ihr die Hintergründe nicht zu erkennen vermögt. So auch die Frage: Warum dieses Leid? Warum keine Veränderung usw.? Diese Frage wird immer bleiben, denn hinter allem stehen Entwicklungen oder auch Vergangenes, welches ihr nicht zu sehen vermög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ist dieser Planet ein Planet, wo alles geschehen kann - und ihr habt es ja auch angesprochen. Der Mensch hat einen freien Willen. Und viele Menschen nützen diesen freien Willen in einer Weise aus, der nicht zum Segen für die Menschheit ist. Und so ergibt sich das eine und andere und die Folgen sind dann so, wie ihr es in eurer Welt erlebt. Daher ist es umso wichtiger, dass ihr, die ihr euch zu Mir bekennt, dass ihr hier mit aller Liebe, mit der Liebe, die Ich in euer Herz lege, in diese Welt, in dieses ganze Geschehen hineinwirkt. Denn nur die Liebe vermag Veränderung zu bringen. </w:t>
      </w:r>
    </w:p>
    <w:p>
      <w:pPr>
        <w:pStyle w:val="Normal"/>
        <w:spacing w:before="0" w:after="120"/>
        <w:ind w:firstLine="357"/>
        <w:jc w:val="both"/>
        <w:rPr>
          <w:rFonts w:ascii="Arial" w:hAnsi="Arial" w:cs="Arial"/>
          <w:color w:val="333333"/>
          <w:szCs w:val="28"/>
        </w:rPr>
      </w:pPr>
      <w:r>
        <w:rPr>
          <w:rFonts w:cs="Arial" w:ascii="Arial" w:hAnsi="Arial"/>
          <w:color w:val="333333"/>
          <w:szCs w:val="28"/>
        </w:rPr>
        <w:t>Aber das sind auch keine Veränderungen, die groß und plakativ erkennbar sind, sondern die Veränderungen geschehen still und verborgen, durch Mich geführt. Daher gibt es immer mehr Menschen, die erkennen, dass es hier einen liebenden Vater gibt, der auf sie wartet, der da ist, der sie führen möchte. Aber es sind eben nicht die Millionen, die findbar sind, denn in vielen Ländern ist Glaube, besonders der Glaube an Jesus Christus verboten. Sie dürfen sich offiziell nicht zu Mir bekennen, das wisst ihr ja auch. Daher gibt es ganz viele Mich liebende Menschenkinder, die sozusagen im Untergrund wirken.</w:t>
      </w:r>
    </w:p>
    <w:p>
      <w:pPr>
        <w:pStyle w:val="Normal"/>
        <w:spacing w:before="0" w:after="120"/>
        <w:ind w:firstLine="357"/>
        <w:jc w:val="both"/>
        <w:rPr>
          <w:rFonts w:ascii="Arial" w:hAnsi="Arial" w:cs="Arial"/>
          <w:color w:val="333333"/>
          <w:szCs w:val="28"/>
        </w:rPr>
      </w:pPr>
      <w:r>
        <w:rPr>
          <w:rFonts w:cs="Arial" w:ascii="Arial" w:hAnsi="Arial"/>
          <w:color w:val="333333"/>
          <w:szCs w:val="28"/>
        </w:rPr>
        <w:t>Die anderen, die hier einen Weg der Sündhaftigkeit gehen, einen egoistischen Weg, die sich der Macht hingegeben haben, die werden eines Tages mit ihrem Tun konfrontiert werden. Die Folgen daraus sind dann nicht so einfach zu tragen. Deswegen braucht es auch Meine Kinder, die auch diese - von denen sie erkennen, dass sie Dinge tun, die nicht in der göttlichen Ordnung sind - dass sie diese segnen, an Mein Herz bringen, ihnen Liebe zusenden oder zumindest sie segnen. Denn zu segnen heißt ja auch, Liebe weiterzugeben. Denn nur Menschen, die Liebe im Herzen haben, sind in der Lage, ihre sogenannten Feinde zu segnen.</w:t>
      </w:r>
    </w:p>
    <w:p>
      <w:pPr>
        <w:pStyle w:val="Normal"/>
        <w:spacing w:before="0" w:after="120"/>
        <w:ind w:firstLine="357"/>
        <w:jc w:val="both"/>
        <w:rPr>
          <w:rFonts w:ascii="Arial" w:hAnsi="Arial" w:cs="Arial"/>
          <w:color w:val="333333"/>
          <w:szCs w:val="28"/>
        </w:rPr>
      </w:pPr>
      <w:r>
        <w:rPr>
          <w:rFonts w:cs="Arial" w:ascii="Arial" w:hAnsi="Arial"/>
          <w:color w:val="333333"/>
          <w:szCs w:val="28"/>
        </w:rPr>
        <w:t>Und daher lade Ich euch ein, dies auch weiterhin zu tun und achtsam zu sein, euch dabei nicht zu sehr einzulassen auf die Realität, die auf eurem Planeten herrscht, denn das ist sehr hinunterziehend. und genau das ist Mir wichtig, dass das Meine Kinder immer mehr vermeiden. Denn wenn ihr in der Liebe seid, wenn ihr segnet, wenn ihr gute Gedanken sendet, dann seid ihr umgeben von Energien, die Veränderung möglich machen und die sich auch ausbreiten und andere Herzen berühren und hineinwirken in die ganze Schöpfung. Das kann eben nur geschehen, wenn ihr hier achtsam und wachsam hinschaut, wo eure Gedanken hingehen und auf welche Weise ihr hineinwirkt oder reagiert auf Situationen, die nicht euren Vorstellungen entsprechen.</w:t>
      </w:r>
    </w:p>
    <w:p>
      <w:pPr>
        <w:pStyle w:val="Normal"/>
        <w:spacing w:before="0" w:after="120"/>
        <w:ind w:firstLine="357"/>
        <w:jc w:val="both"/>
        <w:rPr>
          <w:rFonts w:ascii="Arial" w:hAnsi="Arial" w:cs="Arial"/>
          <w:color w:val="333333"/>
          <w:szCs w:val="28"/>
        </w:rPr>
      </w:pPr>
      <w:r>
        <w:rPr>
          <w:rFonts w:cs="Arial" w:ascii="Arial" w:hAnsi="Arial"/>
          <w:color w:val="333333"/>
          <w:szCs w:val="28"/>
        </w:rPr>
        <w:t>So freue Ich Mich immer, wenn ihr euch der Verantwortung bewusst seid, die ihr in eurem Leben tragt. Und wie wichtig es ist, diese Achtsamkeit zu leben in Bezug auf eure Reaktionen. Dazu lade Ich euch immer wieder ein und möchte auch gar nicht mehr dazu sagen, denn das sind Grundwahrheiten, die es zu leben gilt und zu denen Ich euch einlade, dass ihr sie auch umsetzt im Alltag.</w:t>
      </w:r>
    </w:p>
    <w:p>
      <w:pPr>
        <w:pStyle w:val="Normal"/>
        <w:spacing w:before="0" w:after="120"/>
        <w:ind w:firstLine="357"/>
        <w:jc w:val="both"/>
        <w:rPr>
          <w:rFonts w:ascii="Arial" w:hAnsi="Arial" w:cs="Arial"/>
          <w:color w:val="333333"/>
          <w:szCs w:val="28"/>
        </w:rPr>
      </w:pPr>
      <w:r>
        <w:rPr>
          <w:rFonts w:cs="Arial" w:ascii="Arial" w:hAnsi="Arial"/>
          <w:color w:val="333333"/>
          <w:szCs w:val="28"/>
        </w:rPr>
        <w:t>So segne Ich euch dafür, dass ihr immer intensiver dieses Bewusstsein lebt, der Verantwortung euch selbst gegenüber, den Menschen gegenüber, der Schöpfung gegenüber. Aus eurer Liebe heraus, die Ich in euer Herz gelegt habe, einen Weg geht, der für viele Menschenkinder auf eurer Erde uninteressant ist und nicht erstrebenswert ist. Daher brauche Ich umso mehr Kinder, die hier einen anderen Zugang haben zur Aufgabe in ihrem Leben, zur Verantwortung in ihrem Leben. Das ist Mir zur Freude, wenn ihr hier immer achtsamer und wachsamer werdet und das umsetzt, was Ich euch anempfehle.</w:t>
      </w:r>
    </w:p>
    <w:p>
      <w:pPr>
        <w:pStyle w:val="Normal"/>
        <w:spacing w:before="0" w:after="120"/>
        <w:ind w:firstLine="357"/>
        <w:jc w:val="both"/>
        <w:rPr>
          <w:rFonts w:ascii="Arial" w:hAnsi="Arial" w:cs="Arial"/>
          <w:color w:val="333333"/>
          <w:szCs w:val="28"/>
        </w:rPr>
      </w:pPr>
      <w:r>
        <w:rPr>
          <w:rFonts w:cs="Arial" w:ascii="Arial" w:hAnsi="Arial"/>
          <w:color w:val="333333"/>
          <w:szCs w:val="28"/>
        </w:rPr>
        <w:t>So schenke Ich euch von Meinem Frieden besonders in dieser Zeit, in dieser vorweihnachtlichen Zeit, in dieser Adventszeit - wie ihr es nennt - hin zu diesem Erinnerungsfest an Meine Geburt. Zu diesem Fest lade Ich euch auch ein, euch daran zu erinnern, dass Meine Erdenmutter Maria hier JA gesagt hat, zu etwas, was sie zu diesem Zeitpunkt nicht genau erfassen konnte. Aber aus Liebe zu Gott hat sie JA gesagt, ohne zu wissen, was sich alles entwickeln wird.</w:t>
      </w:r>
    </w:p>
    <w:p>
      <w:pPr>
        <w:pStyle w:val="Normal"/>
        <w:spacing w:before="0" w:after="120"/>
        <w:ind w:firstLine="357"/>
        <w:jc w:val="both"/>
        <w:rPr>
          <w:rFonts w:ascii="Arial" w:hAnsi="Arial" w:cs="Arial"/>
          <w:color w:val="333333"/>
          <w:szCs w:val="28"/>
        </w:rPr>
      </w:pPr>
      <w:r>
        <w:rPr>
          <w:rFonts w:cs="Arial" w:ascii="Arial" w:hAnsi="Arial"/>
          <w:color w:val="333333"/>
          <w:szCs w:val="28"/>
        </w:rPr>
        <w:t>Und genau darum geht es auch: Ein JA zu sprechen aus Liebe, ohne zu wissen, was wird kommen. Daher dürft ihr auch Meiner Mutter gegenüber Dankbarkeit zeigen, denn es war etwas ungemein Wichtiges, das sich dadurch entwickeln konnte durch ihr JA. So kam Ich auf die Erde, um Meinen Kindern den Weg der Liebe und der Hingabe aufzuzeigen, vor allem vorzuleben. Ich freue Mich, wenn ihr euch darüber Gedanken macht, wie es aussieht in eurem Leben - mit der Hingabe, mit der Liebe und wie ihr das in eurem Leben umsetz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berühre Ich eure Herzen mit Meiner Liebe und nehme euch an Mein Herz, um euch das zu schenken, was ihr braucht, um diesen Weg in eurem Leben jetzt gehen zu können. </w:t>
      </w:r>
    </w:p>
    <w:p>
      <w:pPr>
        <w:pStyle w:val="Normal"/>
        <w:spacing w:before="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E.V.O.</w:t>
      <w:tab/>
      <w:t>Feierstunde 26.11.2025</w:t>
      <w:tab/>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szCs w:val="20"/>
        <w:lang w:val="it-IT"/>
      </w:rPr>
    </w:pPr>
    <w:r>
      <w:rPr>
        <w:rFonts w:cs="Arial" w:ascii="Arial" w:hAnsi="Arial"/>
        <w:i/>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lang w:val="de-AT"/>
      </w:rPr>
    </w:pPr>
    <w:r>
      <w:rPr>
        <w:rFonts w:cs="Arial" w:ascii="Arial" w:hAnsi="Arial"/>
        <w:i/>
        <w:sz w:val="20"/>
        <w:szCs w:val="20"/>
        <w:lang w:val="de-AT"/>
      </w:rPr>
      <w:t>Meine Erdenmut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lang w:val="de-AT"/>
      </w:rPr>
    </w:pPr>
    <w:r>
      <w:rPr>
        <w:rFonts w:cs="Arial" w:ascii="Arial" w:hAnsi="Arial"/>
        <w:i/>
        <w:sz w:val="20"/>
        <w:szCs w:val="20"/>
        <w:lang w:val="de-AT"/>
      </w:rPr>
      <w:t>Meine Erdenmutter</w:t>
    </w:r>
  </w:p>
  <w:p>
    <w:pPr>
      <w:pStyle w:val="Header"/>
      <w:rPr>
        <w:rFonts w:ascii="Arial" w:hAnsi="Arial" w:cs="Arial"/>
        <w:i/>
        <w:i/>
        <w:sz w:val="20"/>
        <w:szCs w:val="20"/>
        <w:lang w:val="de-AT"/>
      </w:rPr>
    </w:pPr>
    <w:r>
      <w:rPr>
        <w:rFonts w:cs="Arial" w:ascii="Arial" w:hAnsi="Arial"/>
        <w:i/>
        <w:sz w:val="20"/>
        <w:szCs w:val="20"/>
        <w:lang w:val="de-AT"/>
      </w:rPr>
    </w:r>
  </w:p>
</w:hdr>
</file>

<file path=word/settings.xml><?xml version="1.0" encoding="utf-8"?>
<w:settings xmlns:w="http://schemas.openxmlformats.org/wordprocessingml/2006/main">
  <w:zoom w:percent="92"/>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9:08:00Z</dcterms:created>
  <dc:creator>Microsoft-Konto</dc:creator>
  <dc:description/>
  <dc:language>en-US</dc:language>
  <cp:lastModifiedBy>privat.15o</cp:lastModifiedBy>
  <cp:lastPrinted>2025-05-12T20:19:00Z</cp:lastPrinted>
  <dcterms:modified xsi:type="dcterms:W3CDTF">2025-12-11T19:08:00Z</dcterms:modified>
  <cp:revision>2</cp:revision>
  <dc:subject/>
  <dc:title>Feierstunde am 26</dc:title>
</cp:coreProperties>
</file>