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November 2025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wunderbare Liebe und für Deinen Segen und für Dein Dasein.</w:t>
      </w:r>
    </w:p>
    <w:p>
      <w:pPr>
        <w:pStyle w:val="Normal"/>
        <w:spacing w:before="0" w:after="120"/>
        <w:jc w:val="both"/>
        <w:rPr>
          <w:rFonts w:ascii="Arial" w:hAnsi="Arial" w:cs="Arial"/>
          <w:i/>
          <w:i/>
          <w:color w:val="333333"/>
          <w:szCs w:val="28"/>
        </w:rPr>
      </w:pPr>
      <w:r>
        <w:rPr>
          <w:rFonts w:cs="Arial" w:ascii="Arial" w:hAnsi="Arial"/>
          <w:i/>
          <w:color w:val="333333"/>
          <w:szCs w:val="28"/>
        </w:rPr>
        <w:t>Wir danken Dir auch für all das, was Du uns sagen möchtest, aus Deinem liebenden Vaterherzen. Denn Du bist das Höchste für uns, das Größte, Du bist der König unseres Herzens. Daher wollen wir nur auf Dich horchen und nicht auf alles, was sich sonst noch tut in unserem Umfeld. Danke, dass Du bei uns bist und dass durch Deine Liebe unser Weg gesegnet ist und wir uns jederzeit zu Dir hinwenden dürfen.</w:t>
      </w:r>
    </w:p>
    <w:p>
      <w:pPr>
        <w:pStyle w:val="Normal"/>
        <w:spacing w:before="0" w:after="120"/>
        <w:jc w:val="both"/>
        <w:rPr>
          <w:rFonts w:ascii="Arial" w:hAnsi="Arial" w:cs="Arial"/>
          <w:i/>
          <w:i/>
          <w:color w:val="333333"/>
          <w:szCs w:val="28"/>
        </w:rPr>
      </w:pPr>
      <w:r>
        <w:rPr>
          <w:rFonts w:cs="Arial" w:ascii="Arial" w:hAnsi="Arial"/>
          <w:i/>
          <w:color w:val="333333"/>
          <w:szCs w:val="28"/>
        </w:rPr>
        <w:t>Danke für Dein Wort, für Deine Liebe und für all das, was Du uns schenken möchtest. Dank sei Dir. Danke Vater Jesus. Am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Nun, Meine Geliebten, </w:t>
      </w:r>
    </w:p>
    <w:p>
      <w:pPr>
        <w:pStyle w:val="Normal"/>
        <w:spacing w:before="240" w:after="120"/>
        <w:ind w:firstLine="357"/>
        <w:jc w:val="both"/>
        <w:rPr>
          <w:rFonts w:ascii="Arial" w:hAnsi="Arial" w:cs="Arial"/>
          <w:color w:val="333333"/>
          <w:szCs w:val="28"/>
        </w:rPr>
      </w:pPr>
      <w:r>
        <w:rPr>
          <w:rFonts w:cs="Arial" w:ascii="Arial" w:hAnsi="Arial"/>
          <w:color w:val="333333"/>
          <w:szCs w:val="28"/>
        </w:rPr>
        <w:t>was ihr jetzt erlebt, ist ganz typisch für eure Welt. Die Gegenseite versucht immer wieder und vermehrt, hineinzuwirken und all das, was ihr tut, zu stören. Das war schon immer so. Aber auch in dieser Zeit in besonderer Weise versuchen sie, euch zu beunruhigen oder euch abzulenken und vieles mehr. Ihr kennt das aus eurem Alltag. Daher lernt, gelassen damit umzugehen, es wahrzunehmen, es bei Mir abzugeben und dann auf das zu horchen, was Ich in euer Herz lege.</w:t>
      </w:r>
    </w:p>
    <w:p>
      <w:pPr>
        <w:pStyle w:val="Normal"/>
        <w:spacing w:before="240" w:after="120"/>
        <w:ind w:firstLine="357"/>
        <w:jc w:val="both"/>
        <w:rPr>
          <w:rFonts w:ascii="Arial" w:hAnsi="Arial" w:cs="Arial"/>
          <w:color w:val="333333"/>
          <w:szCs w:val="28"/>
        </w:rPr>
      </w:pPr>
      <w:r>
        <w:rPr>
          <w:rFonts w:cs="Arial" w:ascii="Arial" w:hAnsi="Arial"/>
          <w:color w:val="333333"/>
          <w:szCs w:val="28"/>
        </w:rPr>
        <w:t>Denn das ist das Wesentliche, dass ihr ganz stille werdet in eurem Herzen und euch mit Mir verbindet, sodass Ich euch das schenken kann, was für eure geistige Entwicklung nötig ist. Das ist in besonderer Weise Meine Heilige Gegenwart in eurem Herzen, das Bewusstsein in euch, dass Ich immer da bin. Und dass, was immer geschieht, ihr euren Blick zu Mir hinwendet, damit Ich euch an Mein Herz nehmen kann und euch die Kraft geben kann, die ihr braucht, um euren Weg zu geh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ie Wege sind sehr unterschiedlich und jeder Weg hat seine Herausforderungen und das erlebt ihr ja tagtäglich. Aber je mehr ihr lernt, ganz auf Mich zu schauen und euch mit Mir zu verbinden, umso weniger haben die Gegenspieler Macht über euch. Daher seid weiterhin tapfer und mutig unterwegs, voll Zuversicht und voll der Liebe. Denn Ich lege ja Meine Liebe in euer Herz, damit ihr Meine Liebe weiterzuschenken vermögt. </w:t>
      </w:r>
    </w:p>
    <w:p>
      <w:pPr>
        <w:pStyle w:val="Normal"/>
        <w:spacing w:before="240" w:after="120"/>
        <w:ind w:firstLine="357"/>
        <w:jc w:val="both"/>
        <w:rPr/>
      </w:pPr>
      <w:r>
        <w:rPr>
          <w:rFonts w:cs="Arial" w:ascii="Arial" w:hAnsi="Arial"/>
          <w:color w:val="333333"/>
          <w:szCs w:val="28"/>
        </w:rPr>
        <w:t xml:space="preserve">Das sei euch gewiss und das wisst ihr auch, dass Ich </w:t>
      </w:r>
      <w:r>
        <w:rPr>
          <w:rFonts w:cs="Arial" w:ascii="Arial" w:hAnsi="Arial"/>
          <w:color w:val="333333"/>
          <w:szCs w:val="28"/>
          <w:u w:val="single"/>
        </w:rPr>
        <w:t>immer</w:t>
      </w:r>
      <w:r>
        <w:rPr>
          <w:rFonts w:cs="Arial" w:ascii="Arial" w:hAnsi="Arial"/>
          <w:color w:val="333333"/>
          <w:szCs w:val="28"/>
        </w:rPr>
        <w:t xml:space="preserve"> da bin, egal was sonst passiert. Denn es ist Meine Liebe, die euch trägt. So verschenkt diese Liebe großzügig an alle, auch an eure Nachbarn und an alle die, die in eurem Leben versuchen, Unruhe zu bringen, denn sie brauchen Meine Liebe in besonderer Weise. Daher sendet Meine Liebe hinaus in diese Welt, in alle Länder, besonders dorthin, wo Unruhen herrschen, wo Menschen alles verloren haben, durch Naturkatastrophen usw.</w:t>
      </w:r>
    </w:p>
    <w:p>
      <w:pPr>
        <w:pStyle w:val="Normal"/>
        <w:spacing w:before="240" w:after="120"/>
        <w:ind w:firstLine="357"/>
        <w:jc w:val="both"/>
        <w:rPr>
          <w:rFonts w:ascii="Arial" w:hAnsi="Arial" w:cs="Arial"/>
          <w:color w:val="333333"/>
          <w:szCs w:val="28"/>
        </w:rPr>
      </w:pPr>
      <w:r>
        <w:rPr>
          <w:rFonts w:cs="Arial" w:ascii="Arial" w:hAnsi="Arial"/>
          <w:color w:val="333333"/>
          <w:szCs w:val="28"/>
        </w:rPr>
        <w:t>Es gibt so vieles, was auf eurem Planeten im Argen liegt, wo es Meine Hilfe braucht, und daher geht auch segnend durch den Tag. Verbindet euch unentwegt mit Mir, so gut es euch im Alltag möglich ist, und seid gewiss, dass Ich immerwährend da bin. So segne Ich euch mit Meiner ganzen Liebe und führe euch hindurch, durch diese Machenschaften auf diesem Planeten, und freue Mich, wenn ihr Meinem Ruf folgt und voll der Liebe immer wieder und immerwährend zu Mir eil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es gibt vieles zu sagen und doch geht es immer wieder nur um das eine. Und das ist das, was Ich eben jetzt gesagt habe, dass ihr immer inniger in dieser Verbindung lebt. Denn so kann Ich in eurem Leben hineinwirken und alles zum Guten wenden, euch hindurchführen durch diese verschiedensten Heraus</w:t>
        <w:softHyphen/>
        <w:t xml:space="preserve">forderungen, die ja nicht immer angenehm sind, aber es geht ja um die Reifung eurer Seele. </w:t>
      </w:r>
    </w:p>
    <w:p>
      <w:pPr>
        <w:pStyle w:val="Normal"/>
        <w:spacing w:before="240" w:after="120"/>
        <w:ind w:firstLine="357"/>
        <w:jc w:val="both"/>
        <w:rPr>
          <w:rFonts w:ascii="Arial" w:hAnsi="Arial" w:cs="Arial"/>
          <w:color w:val="333333"/>
          <w:szCs w:val="28"/>
        </w:rPr>
      </w:pPr>
      <w:r>
        <w:rPr>
          <w:rFonts w:cs="Arial" w:ascii="Arial" w:hAnsi="Arial"/>
          <w:color w:val="333333"/>
          <w:szCs w:val="28"/>
        </w:rPr>
        <w:t>Je inniger ihr dann mit Mir euren Weg geht, voll der Dankbarkeit in jeder Situation, voll Vertrauen in jeder Situation, voll der Liebe in jeder Situation, umso mehr werdet ihr durch Mich geheiligt, vergeistigt und so innig berührt, dass ihr tränenreich euren Weg geht. Tränen der Liebe, der Freude, der Dankbarkeit. Wenn es nicht die äußeren Tränen sind, dann sind es die inneren Herzensfreudetränen, die fließen dürfen, weil Ich bei euch bin und euch immer mehr von Meiner Liebe zeig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Es ist Meine Liebe, die euch trägt, es ist Meine Liebe, die euch reinigt und die euch heilt. Daher seid zuversichtlich und geht weiter diesen Weg zuversichtlich, mit dem Wissen, Ich bin bei euch und Ich berühre alle Menschenherzen, denen ihr begegnet. Das ist eure große Aufgabe, bereit zu sein, offen zu sein, JA zu sagen zu Meinem Hineinwirken in euer Herz und durch euer Herz hinaus in diese Welt. So seid ihr Mittler, Vermittler, Werkzeuge, die ganz in der Liebe zu Mir diesen Weg geh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Zum Heil der Menschen, die heute hier leben, aber auch derer, die in der geistigen Welt unterwegs sind und ihren Weg noch nicht gefunden haben. Denn deren gibt es sehr viele in dieser Zeit, die hinübergegangen sind oder gegangen wurden, je nachdem, und die drüben Hilfe brauchen, weil sie völlig überrascht feststellen, dass das Leben nicht endet, sondern dass es weitergeht. Dass es geistige Welten gibt und dass sie nun gefordert sind, ihren Weg zu find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m diesen zu finden, braucht es auch die Hilfe von Meinen Kindern, die für sie beten, die sie an Mein Herz legen, die sie segnen, die ihnen auch das eine oder andere verkünden. Die ihnen von all dem erzählen, was sich in der geistigen Welt tut oder welchen Weg sie gehen mögen, an wen sie sich wenden mögen usw. Es gibt verschiedenste Möglichkeiten, ihnen zu helfen. Legt sie besonders an Mein Herz und segnet sie in Meinem Namen Jesus Christus zu ihrem vollen Heil. So werden sie berührt von Meiner Liebe und früher oder später - bei manchen dauert es etwas länger - erkennen sie, dass Ich ein liebender Vater bin und dass Ich auf sie warte und Mich freue, wenn sie erkennen, dass Ich der Weg bin, dass Ich die Wahrheit verkünde und Leben schenke.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s mache Ich ja auch bei euch, dass Ich euch Licht schenke auf eurem Weg und ihr die Wahrheit erkennt und so zum geistigen Leben heranreift. Und auch voll der Freude erkennt, wie sehr Ich euch liebe und diese Liebe mit Freude verschenke, sodass ihr euren Weg in Liebe zu gehen vermögt. Mit dankbaren Herzen und so auch viel Heilsames und Wunderbares in eurer Welt geschehen darf und kann, durch Meine Liebe in euch. </w:t>
      </w:r>
    </w:p>
    <w:p>
      <w:pPr>
        <w:pStyle w:val="Normal"/>
        <w:spacing w:before="240" w:after="120"/>
        <w:ind w:firstLine="357"/>
        <w:jc w:val="both"/>
        <w:rPr>
          <w:rFonts w:ascii="Arial" w:hAnsi="Arial" w:cs="Arial"/>
          <w:color w:val="333333"/>
          <w:szCs w:val="28"/>
        </w:rPr>
      </w:pPr>
      <w:r>
        <w:rPr>
          <w:rFonts w:cs="Arial" w:ascii="Arial" w:hAnsi="Arial"/>
          <w:color w:val="333333"/>
          <w:szCs w:val="28"/>
        </w:rPr>
        <w:t>Oftmals unterschätzen Meine Kinder die Auswirkungen in ihrem Herzen durch ihr JA zu Mir. Denn Meine Kraft ist unendlich, Meine Liebe ist unendlich und Mein Segen und Mein Licht. Die Fülle dieser Gnadengeschenke bewirkt in eurer Welt auf so wunderbare Weise eine Veränderung und eine Umwandlung. Die ja auch dringend nötig ist, sodass die Herzen umgewandelt werden und sich so der Zustand in eurer Welt zu ändern vermag.</w:t>
      </w:r>
    </w:p>
    <w:p>
      <w:pPr>
        <w:pStyle w:val="Normal"/>
        <w:spacing w:before="240" w:after="120"/>
        <w:ind w:firstLine="357"/>
        <w:jc w:val="both"/>
        <w:rPr/>
      </w:pPr>
      <w:r>
        <w:rPr>
          <w:rFonts w:cs="Arial" w:ascii="Arial" w:hAnsi="Arial"/>
          <w:color w:val="333333"/>
          <w:szCs w:val="28"/>
        </w:rPr>
        <w:t xml:space="preserve">Ja, Meine Geliebten. </w:t>
      </w:r>
      <w:r>
        <w:rPr>
          <w:rFonts w:cs="Arial" w:ascii="Arial" w:hAnsi="Arial"/>
          <w:i/>
          <w:iCs/>
          <w:color w:val="333333"/>
          <w:szCs w:val="28"/>
        </w:rPr>
        <w:t>Jetzt ist es ruhig geworden*)</w:t>
      </w:r>
      <w:r>
        <w:rPr>
          <w:rFonts w:cs="Arial" w:ascii="Arial" w:hAnsi="Arial"/>
          <w:color w:val="333333"/>
          <w:szCs w:val="28"/>
        </w:rPr>
        <w:t>. So schenke Ich euch von Meiner Liebe in besonderer Weise und danke euch, dass ihr bereit seid, euren Weg mit Mir zu gehen, gegen alle Widerstände hinweg. Und Ich auf wunderbare Weise durch euch hinauswirken kann, zum Heil dieser Welt, eurer Welt, der ganzen Schöpfung, besonders der Herzen der Menschenkinder. Es gibt so viele Menschenkinder, die die Wahrheit nicht erkannt haben und die den Weg nicht gefunden haben. Die aus ihrer eigenen Vorstellung heraus leben - und dieses Leben nicht das Leben ist, das sie leben könnten. Und dass sie erkennen könnten, wer wirklich der König ihres Herzens ist. Aber es ist immer nur eine Frage der Zeit, bis sie es erkennen. Daher geht auch ihr zuversichtlich weiter und übergebt Mir immer wieder alle die, von denen ihr wisst, dass sie Meine Hilfe brauchen. So wirke Ich in ihrem Herzen, damit sie die Wahrheit erkennen könn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seid gesegnet, Meine Geliebten. Ich bin da, Ich gehe mit euch. So werdet immer wieder stille in eurem Herzen. Nehmt euch die Zeit, ganz ruhig zu werden und hineinzuhorchen in euer Herz, damit ihr hört oder wahrnehmt, was Ich euch sagen möchte. Und dazu seid ihr alle fähig. Aber es braucht nicht nur dieses „Mir alles übergeben“, sondern es braucht auch das Zuhören. Und daher lernt immer mehr zuzuhör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Ich bin da und Ich segne euch.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bezogen auf den Lärm durch den Nachbar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2.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Verbindet euch unentwegt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rPr>
      <w:t>Verbindet euch unentwegt mit Mir</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9:05:00Z</dcterms:created>
  <dc:creator>Microsoft-Konto</dc:creator>
  <dc:description/>
  <dc:language>en-US</dc:language>
  <cp:lastModifiedBy>privat.15o</cp:lastModifiedBy>
  <cp:lastPrinted>2025-11-27T00:41:00Z</cp:lastPrinted>
  <dcterms:modified xsi:type="dcterms:W3CDTF">2025-12-11T19:05:00Z</dcterms:modified>
  <cp:revision>2</cp:revision>
  <dc:subject/>
  <dc:title>Feierstunde am 22</dc:title>
</cp:coreProperties>
</file>