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Novembe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Deine große Liebe, für Deine Führung, für Schutz und Segen. </w:t>
      </w:r>
    </w:p>
    <w:p>
      <w:pPr>
        <w:pStyle w:val="TextBody"/>
        <w:rPr/>
      </w:pPr>
      <w:r>
        <w:rPr/>
        <w:t>Und so danken wir Dir, dass wir jederzeit zu Dir eilen dürfen - mit all dem, was uns am Herzen liegt. Du lädst uns ja auch immer wieder ein, dass wir zu Dir eilen mögen mit all dem, was uns bewegt. Daher danke, dass Du unsere Anliegen aufnimmst und ganz nach Deinem heiligen Willen dann uns auf unterschiedliche Weise hilfst.</w:t>
      </w:r>
    </w:p>
    <w:p>
      <w:pPr>
        <w:pStyle w:val="Normal"/>
        <w:spacing w:before="0" w:after="120"/>
        <w:jc w:val="both"/>
        <w:rPr>
          <w:rFonts w:ascii="Arial" w:hAnsi="Arial" w:cs="Arial"/>
          <w:i/>
          <w:i/>
          <w:color w:val="333333"/>
          <w:szCs w:val="28"/>
        </w:rPr>
      </w:pPr>
      <w:r>
        <w:rPr>
          <w:rFonts w:cs="Arial" w:ascii="Arial" w:hAnsi="Arial"/>
          <w:i/>
          <w:color w:val="333333"/>
          <w:szCs w:val="28"/>
        </w:rPr>
        <w:t>So dürfen wir jetzt zu Dir kommen mit der Bitte um Worte aus Deinem liebenden Vaterherzen. Du weißt ja, was wir brauchen. Daher danken wir Dir, dass Du uns das schenkst, was für uns gut ist zu unserer geistigen Entwicklung.</w:t>
      </w:r>
    </w:p>
    <w:p>
      <w:pPr>
        <w:pStyle w:val="Normal"/>
        <w:spacing w:before="0" w:after="120"/>
        <w:jc w:val="both"/>
        <w:rPr>
          <w:rFonts w:ascii="Arial" w:hAnsi="Arial" w:cs="Arial"/>
          <w:i/>
          <w:i/>
          <w:color w:val="333333"/>
          <w:szCs w:val="28"/>
        </w:rPr>
      </w:pPr>
      <w:r>
        <w:rPr>
          <w:rFonts w:cs="Arial" w:ascii="Arial" w:hAnsi="Arial"/>
          <w:i/>
          <w:color w:val="333333"/>
          <w:szCs w:val="28"/>
        </w:rPr>
        <w:t>Danke für Dein Wort, für Deine Liebe, Güte, für Dein Liebelicht, Deinen Segen und Deine Heilkraft. Amen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240" w:after="120"/>
        <w:ind w:firstLine="357"/>
        <w:jc w:val="both"/>
        <w:rPr>
          <w:rFonts w:ascii="Arial" w:hAnsi="Arial" w:cs="Arial"/>
          <w:color w:val="333333"/>
          <w:szCs w:val="28"/>
        </w:rPr>
      </w:pPr>
      <w:r>
        <w:rPr>
          <w:rFonts w:cs="Arial" w:ascii="Arial" w:hAnsi="Arial"/>
          <w:color w:val="333333"/>
          <w:szCs w:val="28"/>
        </w:rPr>
        <w:t>ja, es ist eine besondere Stunde, in der ihr euch trefft, auch eine Stunde des Abschieds für kurze Zeit oder mehr oder weniger kurze Zeit. Ihr habt eine bereichernde Zeit miteinander erlebt und nun geht es wieder für einige von euch hinaus in die Welt. So geht mit Meinem Segen, mit Meiner Kraft, mit Meiner Liebe hinaus und verschenkt das, was Ich euch geschenkt habe.</w:t>
      </w:r>
    </w:p>
    <w:p>
      <w:pPr>
        <w:pStyle w:val="Normal"/>
        <w:spacing w:before="240" w:after="120"/>
        <w:ind w:firstLine="357"/>
        <w:jc w:val="both"/>
        <w:rPr>
          <w:rFonts w:ascii="Arial" w:hAnsi="Arial" w:cs="Arial"/>
          <w:color w:val="333333"/>
          <w:szCs w:val="28"/>
        </w:rPr>
      </w:pPr>
      <w:r>
        <w:rPr>
          <w:rFonts w:cs="Arial" w:ascii="Arial" w:hAnsi="Arial"/>
          <w:color w:val="333333"/>
          <w:szCs w:val="28"/>
        </w:rPr>
        <w:t>Wenn ihr mit freiem Herzen und offenem Herzen hinausgeht, dann kann Ich durch euer Herz wirken und alle die berühren, denen ihr begegnet. Das ist auch der Sinn eures Lebens, Meine Liebe zu verschenken, offen zu sein für das, was Ich in euer Herz lege - auf eure Impulse horchend, auf Meine Impulse in eurem Herzen. Denn so seid ihr sicher geführt und vermögt voll Liebekraft eure Aufgaben tun.</w:t>
      </w:r>
    </w:p>
    <w:p>
      <w:pPr>
        <w:pStyle w:val="Normal"/>
        <w:spacing w:before="240" w:after="120"/>
        <w:ind w:firstLine="357"/>
        <w:jc w:val="both"/>
        <w:rPr>
          <w:rFonts w:ascii="Arial" w:hAnsi="Arial" w:cs="Arial"/>
          <w:color w:val="333333"/>
          <w:szCs w:val="28"/>
        </w:rPr>
      </w:pPr>
      <w:r>
        <w:rPr>
          <w:rFonts w:cs="Arial" w:ascii="Arial" w:hAnsi="Arial"/>
          <w:color w:val="333333"/>
          <w:szCs w:val="28"/>
        </w:rPr>
        <w:t>Und Aufgaben gibt es viele, es sind nicht nur die irdischen Aufgaben, sondern auch die geistigen Aufgaben. Das bedeutet, im Geiste zu wirken dorthin, wo ihr merkt, dass Not ist, und so manches Menschenkind an Mein Herz zu bringen. Auch das ist eine wichtige Aufgabe.</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ie ganze Weltsituation, alles, was sich in eurer Welt tut, in Meine Hände zu legen, auch das ist eure Aufgabe. Segnend durch den Tag zu gehen, in der Liebe den Menschen zu begegnen, nicht zu urteilen, sondern es Mir zu überlassen, helfend zu wirken. Nicht alles, was ihr meint, das gut ist, ist in Meinen Augen auch richtig, sondern es gibt verschiedene Ansichten und Möglichkeiten. </w:t>
      </w:r>
    </w:p>
    <w:p>
      <w:pPr>
        <w:pStyle w:val="Normal"/>
        <w:spacing w:before="240" w:after="120"/>
        <w:ind w:firstLine="357"/>
        <w:jc w:val="both"/>
        <w:rPr>
          <w:rFonts w:ascii="Arial" w:hAnsi="Arial" w:cs="Arial"/>
          <w:color w:val="333333"/>
          <w:szCs w:val="28"/>
        </w:rPr>
      </w:pPr>
      <w:r>
        <w:rPr>
          <w:rFonts w:cs="Arial" w:ascii="Arial" w:hAnsi="Arial"/>
          <w:color w:val="333333"/>
          <w:szCs w:val="28"/>
        </w:rPr>
        <w:t>So horcht in euer Herz und fragt euch, was Ich wohl tun würde in dieser oder jener Situation. Wenn ihr euch auf Mich konzentriert, dann ist euer Herz offen und Mein Segen und Mein Geist können in euer Herz fließen und so manche Antwort schenken, die ihr braucht in verschiedenen Situationen.</w:t>
      </w:r>
    </w:p>
    <w:p>
      <w:pPr>
        <w:pStyle w:val="Normal"/>
        <w:spacing w:before="240" w:after="120"/>
        <w:ind w:firstLine="357"/>
        <w:jc w:val="both"/>
        <w:rPr>
          <w:rFonts w:ascii="Arial" w:hAnsi="Arial" w:cs="Arial"/>
          <w:color w:val="333333"/>
          <w:szCs w:val="28"/>
        </w:rPr>
      </w:pPr>
      <w:r>
        <w:rPr>
          <w:rFonts w:cs="Arial" w:ascii="Arial" w:hAnsi="Arial"/>
          <w:color w:val="333333"/>
          <w:szCs w:val="28"/>
        </w:rPr>
        <w:t>So geht es in erster Linie darum, alles das, was euer Herz bewegt, zu Mir zu bringen, sodass euer Herz immer wieder oder durchgehend frei ist für Mich und Ich daher ungehindert durch euer Herz wirken kann. Das ist eine große Aufgabe, denn wenn euch das gelingt, so werde Ich immer mehr Platz in euch finden, Mich immer mehr in euch ausbreiten können und ihr werdet immer mehr zurücktreten und Mir den Platz übergeb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achtet in erster Linie darauf, wo ihr gerade innerlich steht, was gerade eure Gedanken bewegt, welche Gefühle da sind, in welcher Weise ihr über so manches denkt, redet und tut, um den Platz in eurem Herzen freizuhalten für Mich. Das ist viel Arbeit, Achtsamkeit und Wachsamkeit, sodass ihr euch nicht hineinziehen lasst in so manche emotionale Situationen, die euch hinunterziehen. Denn die Gegenseite schläft nicht und sie achtet genau darauf, was ihr denkt oder redet, und hängt sich dann an und verstärkt etwas, was nicht in Meinem Sinne ist und was auch für euch nicht gut ist. </w:t>
      </w:r>
    </w:p>
    <w:p>
      <w:pPr>
        <w:pStyle w:val="Normal"/>
        <w:spacing w:before="240" w:after="120"/>
        <w:ind w:firstLine="357"/>
        <w:jc w:val="both"/>
        <w:rPr>
          <w:rFonts w:ascii="Arial" w:hAnsi="Arial" w:cs="Arial"/>
          <w:color w:val="333333"/>
          <w:szCs w:val="28"/>
        </w:rPr>
      </w:pPr>
      <w:r>
        <w:rPr>
          <w:rFonts w:cs="Arial" w:ascii="Arial" w:hAnsi="Arial"/>
          <w:color w:val="333333"/>
          <w:szCs w:val="28"/>
        </w:rPr>
        <w:t>Daher lade Ich euch auch immer wieder ein, diese Achtsamkeit und Wachsamkeit zu leben und auch die Dankbarkeit dafür, dass Ich bei euch bin und mit euch euren Weg gehe.</w:t>
      </w:r>
    </w:p>
    <w:p>
      <w:pPr>
        <w:pStyle w:val="Normal"/>
        <w:spacing w:before="240" w:after="120"/>
        <w:ind w:firstLine="357"/>
        <w:jc w:val="both"/>
        <w:rPr>
          <w:rFonts w:ascii="Arial" w:hAnsi="Arial" w:cs="Arial"/>
          <w:color w:val="333333"/>
          <w:szCs w:val="28"/>
        </w:rPr>
      </w:pPr>
      <w:r>
        <w:rPr>
          <w:rFonts w:cs="Arial" w:ascii="Arial" w:hAnsi="Arial"/>
          <w:color w:val="333333"/>
          <w:szCs w:val="28"/>
        </w:rPr>
        <w:t>Es ist Meine Liebe, die euch immer wieder ruft. So verstärke Ich die Sehnsucht in eurem Herzen, sodass ihr immer intensiver in der Lage seid, diesen Weg mit Mir zu geh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sei Mein Friede mit euch, Mein Segen, Meine Liebe und Meine Heilkraft für eure Seele, für euren Leib und für euren Geist.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7.11.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 xml:space="preserve">Horcht auf Meine Impulse in eurem Herz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 xml:space="preserve">Horcht auf Meine Impulse in eurem Herzen </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9:01:00Z</dcterms:created>
  <dc:creator>Microsoft-Konto</dc:creator>
  <dc:description/>
  <dc:language>en-US</dc:language>
  <cp:lastModifiedBy>privat.15o</cp:lastModifiedBy>
  <cp:lastPrinted>2025-05-12T20:19:00Z</cp:lastPrinted>
  <dcterms:modified xsi:type="dcterms:W3CDTF">2025-12-11T19:01:00Z</dcterms:modified>
  <cp:revision>2</cp:revision>
  <dc:subject/>
  <dc:title>Feierstunde am 17</dc:title>
</cp:coreProperties>
</file>