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Novembe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hier und in der geistigen Welt.</w:t>
      </w:r>
    </w:p>
    <w:p>
      <w:pPr>
        <w:pStyle w:val="Normal"/>
        <w:spacing w:before="240" w:after="120"/>
        <w:ind w:firstLine="357"/>
        <w:jc w:val="both"/>
        <w:rPr>
          <w:rFonts w:ascii="Arial" w:hAnsi="Arial" w:cs="Arial"/>
          <w:color w:val="333333"/>
          <w:szCs w:val="28"/>
        </w:rPr>
      </w:pPr>
      <w:r>
        <w:rPr>
          <w:rFonts w:cs="Arial" w:ascii="Arial" w:hAnsi="Arial"/>
          <w:color w:val="333333"/>
          <w:szCs w:val="28"/>
        </w:rPr>
        <w:t>Es ist Meine Liebe, die euch trägt, und Meine Liebe, die euch heilt und die Kraft gibt für euren Weg.</w:t>
      </w:r>
    </w:p>
    <w:p>
      <w:pPr>
        <w:pStyle w:val="Normal"/>
        <w:spacing w:before="240" w:after="120"/>
        <w:ind w:firstLine="357"/>
        <w:jc w:val="both"/>
        <w:rPr>
          <w:rFonts w:ascii="Arial" w:hAnsi="Arial" w:cs="Arial"/>
          <w:color w:val="333333"/>
          <w:szCs w:val="28"/>
        </w:rPr>
      </w:pPr>
      <w:r>
        <w:rPr>
          <w:rFonts w:cs="Arial" w:ascii="Arial" w:hAnsi="Arial"/>
          <w:color w:val="333333"/>
          <w:szCs w:val="28"/>
        </w:rPr>
        <w:t>Jedes Meiner Kinder hat einen unterschiedlichen Weg zu gehen und auch unterschiedliche Aufgaben. Daher ist hier auch ein Vergleich nicht möglich. Denn hinter jedem Weg stehen verschiedenste Erfahrungen, die mehr oder weniger weit zurückliegen und so auch die Gegenwart beeinflussen. So werdet ihr immer wieder mit Situationen konfrontiert, wo ihr nicht wisst, woher dieses oder jenes kommt und was das zu sagen hat und wie ihr damit umgehen sollt.</w:t>
      </w:r>
    </w:p>
    <w:p>
      <w:pPr>
        <w:pStyle w:val="TextBodyIndent"/>
        <w:rPr/>
      </w:pPr>
      <w:r>
        <w:rPr/>
        <w:t xml:space="preserve">Und so lade Ich euch ja auch immer wieder ein, mit allem zu Mir zu kommen, sodass Ich euch auf eurem Weg führen kann. Denn Ich arbeite an eurer Seele. Ich helfe euch, ohne dass ihr es merkt, frei zu werden von den Dingen, die sich über längere Zeit angeheftet haben. Und so braucht es auch Zeit zur Befreiung von all dem, was da ist in euch, was verankert ist in euch und was euch beeinflusst. Daher ist es umso wichtiger, dass ihr Mir die Möglichkeit gebt, in euch tätig zu sein. </w:t>
      </w:r>
    </w:p>
    <w:p>
      <w:pPr>
        <w:pStyle w:val="Normal"/>
        <w:spacing w:before="240" w:after="120"/>
        <w:ind w:firstLine="357"/>
        <w:jc w:val="both"/>
        <w:rPr>
          <w:rFonts w:ascii="Arial" w:hAnsi="Arial" w:cs="Arial"/>
          <w:color w:val="333333"/>
          <w:szCs w:val="28"/>
        </w:rPr>
      </w:pPr>
      <w:r>
        <w:rPr>
          <w:rFonts w:cs="Arial" w:ascii="Arial" w:hAnsi="Arial"/>
          <w:color w:val="333333"/>
          <w:szCs w:val="28"/>
        </w:rPr>
        <w:t>Diese Möglichkeit ist dann gegeben, wenn euer Herz frei ist und Ich so ungehindert in eurem Herzen sein kann und in eurem Herzen wirken kann. Denn es geht ganz schnell, dass der Zugang zu eurem Herzen blockiert ist, durch verschiedenste negative Gedanken, durch verschiedenste Ängste, durch Ärger, durch Wut, durch verschiedenste Emotionen, die in euch sind und die aufsteigen und dadurch euer Herz blockier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ihr könnt euch sicher vorstellen, dass Ich, als die Liebe, dann in eurem Herzen nicht in der Weise tätig sein kann, wie es für eure geistige Entwicklung wichtig und wünschenswert wäre. Daher immer wieder Meine Einladung: Kommt zu Mir mit all dem, was euch bewegt, seid achtsam und wachsam und nehmt euch die Zeit, die Stille, um mit Mir zu kommunizieren. Kommunizieren heißt auch zuzuhören und das ist etwas, was Meine Kinder sehr leicht überseh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enn ihr habt Mir immer wieder viel zu erzählen und habt viele Bitten. Und dann meint ihr, ihr habt dem Ganzen Genüge getan. Aber das ist zu wenig, da komme Ich nicht dazu, euch auch von Meiner Seite das eine oder andere an Gedanken, an Aussagen, an Hinweisen zu schenken. Deshalb braucht es dieses Zuhören, dieses Hinhören, dieses Stillewerden, damit ihr auch von Meiner Seite das wahrnehmt, was euch in eurer Situation helfen kann. </w:t>
      </w:r>
    </w:p>
    <w:p>
      <w:pPr>
        <w:pStyle w:val="Normal"/>
        <w:spacing w:before="240" w:after="120"/>
        <w:ind w:firstLine="357"/>
        <w:jc w:val="both"/>
        <w:rPr>
          <w:rFonts w:ascii="Arial" w:hAnsi="Arial" w:cs="Arial"/>
          <w:color w:val="333333"/>
          <w:szCs w:val="28"/>
        </w:rPr>
      </w:pPr>
      <w:r>
        <w:rPr>
          <w:rFonts w:cs="Arial" w:ascii="Arial" w:hAnsi="Arial"/>
          <w:color w:val="333333"/>
          <w:szCs w:val="28"/>
        </w:rPr>
        <w:t>Und das ist ein Lernprozess, immer wieder euch zurückzuziehen und das, was euch bewegt, abzugeben und dann in euer Herz zu horchen. Auch wenn sich Gedanken aufdrängen und euch ablenken wollen, dass ihr ihnen keine Bedeutung gebt, sondern sie vorbeiziehen lasst. Und euch wieder hineinversenkt in euer Herz und euch bewusst seid: Ich bin da und möchte euch etwas aus Meinem Herzen schenken, damit ihr in der Lage seid, euren Lebensweg so zu gehen, dass er euch zum Heil wird und Meine Impulse zur Hilfe.</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Es gibt viele Worte, es gibt viele Ansagen, es gibt viele Botschaften, es gibt viele Hinweise. Und daher ist es sinnvoll, euch auf das Wesentliche zu konzentrieren, und das ist die liebende Beziehung zwischen Mir und euch. Denn das ist der Grundstein von allem. Denn wenn zwischen uns eine innige Verbundenheit da ist, dann ist es Mir möglich, euch so umzugestalten, dass ihr immer mehr merkt, dass hier eine Kraft am Werke ist, die euch frei macht, die euch heilt, die etwas in euch umstellt, wo ihr dann in der Lage seid, in Liebe mit euren Geschwistern umzugehen und auch mit euch selbst. </w:t>
      </w:r>
    </w:p>
    <w:p>
      <w:pPr>
        <w:pStyle w:val="Normal"/>
        <w:spacing w:before="240" w:after="120"/>
        <w:ind w:firstLine="357"/>
        <w:jc w:val="both"/>
        <w:rPr>
          <w:rFonts w:ascii="Arial" w:hAnsi="Arial" w:cs="Arial"/>
          <w:color w:val="333333"/>
          <w:szCs w:val="28"/>
        </w:rPr>
      </w:pPr>
      <w:r>
        <w:rPr>
          <w:rFonts w:cs="Arial" w:ascii="Arial" w:hAnsi="Arial"/>
          <w:color w:val="333333"/>
          <w:szCs w:val="28"/>
        </w:rPr>
        <w:t>Denn so manche Meiner Kinder sind sehr hart in ihrem Urteil sich selbst gegenüber, aber das ist nicht in Meinem Sinne. Wohl zu erkennen, wenn es dort oder da eine Veränderung benötigt, aber auch liebevoll im Umgang mit euch selbst und besonders in der Verbindung zwischen euch und Mir. Denn, wie Ich schon sagte, das ist der Grundstein für Veränderung, für Entwicklung und für Loslassen und so manches, was nötig ist in eurem Leben, damit ihr in euch diese Freiheit spürt, die nötig ist, um ganz in Mir aufzugehen und Ich in euch.</w:t>
      </w:r>
    </w:p>
    <w:p>
      <w:pPr>
        <w:pStyle w:val="Normal"/>
        <w:spacing w:before="240" w:after="120"/>
        <w:ind w:firstLine="357"/>
        <w:jc w:val="both"/>
        <w:rPr>
          <w:rFonts w:ascii="Arial" w:hAnsi="Arial" w:cs="Arial"/>
          <w:color w:val="333333"/>
          <w:szCs w:val="28"/>
        </w:rPr>
      </w:pPr>
      <w:r>
        <w:rPr>
          <w:rFonts w:cs="Arial" w:ascii="Arial" w:hAnsi="Arial"/>
          <w:color w:val="333333"/>
          <w:szCs w:val="28"/>
        </w:rPr>
        <w:t>Und dazu lade Ich euch ein, dazu braucht es jetzt auch nicht mehr an Worten, sondern an Bewusstsein dessen, was ansteht, was nötig ist, was wichtig ist.</w:t>
      </w:r>
    </w:p>
    <w:p>
      <w:pPr>
        <w:pStyle w:val="Normal"/>
        <w:spacing w:before="240" w:after="120"/>
        <w:ind w:firstLine="357"/>
        <w:jc w:val="both"/>
        <w:rPr>
          <w:rFonts w:ascii="Arial" w:hAnsi="Arial" w:cs="Arial"/>
          <w:color w:val="333333"/>
          <w:szCs w:val="28"/>
        </w:rPr>
      </w:pPr>
      <w:r>
        <w:rPr>
          <w:rFonts w:cs="Arial" w:ascii="Arial" w:hAnsi="Arial"/>
          <w:color w:val="333333"/>
          <w:szCs w:val="28"/>
        </w:rPr>
        <w:t>So segne Ich euch für diesen Weg der Erkenntnis, der Liebe, der Hingabe, der Treue, der Geduld, der Reue und so manches mehr.</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halte Ich euch Meine Hände hin und nehme euch an Mein Herz und freue Mich über euer JA zu diesem Weg der Liebe mit Mir.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E.V.O.</w:t>
      <w:tab/>
      <w:t>Feierstunde 16.11.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Ich segne euren We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69"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24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8:58:00Z</dcterms:created>
  <dc:creator>Microsoft-Konto</dc:creator>
  <dc:description/>
  <dc:language>en-US</dc:language>
  <cp:lastModifiedBy>privat.15o</cp:lastModifiedBy>
  <dcterms:modified xsi:type="dcterms:W3CDTF">2025-12-11T18:58:00Z</dcterms:modified>
  <cp:revision>2</cp:revision>
  <dc:subject/>
  <dc:title>Feierstunde am 16</dc:title>
</cp:coreProperties>
</file>