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ind w:right="-569" w:hanging="0"/>
        <w:rPr>
          <w:color w:val="333333"/>
        </w:rPr>
      </w:pPr>
      <w:r>
        <w:rPr>
          <w:color w:val="333333"/>
        </w:rPr>
        <w:t>Feierstunde am 25. Oktober 2025 in Bellheim</w:t>
      </w:r>
    </w:p>
    <w:p>
      <w:pPr>
        <w:pStyle w:val="Normal"/>
        <w:spacing w:before="0" w:after="80"/>
        <w:ind w:right="-286" w:hanging="0"/>
        <w:jc w:val="both"/>
        <w:rPr>
          <w:rFonts w:ascii="Arial" w:hAnsi="Arial" w:cs="Arial"/>
          <w:i/>
          <w:i/>
          <w:color w:val="333333"/>
          <w:szCs w:val="28"/>
        </w:rPr>
      </w:pPr>
      <w:r>
        <w:rPr>
          <w:rFonts w:cs="Arial" w:ascii="Arial" w:hAnsi="Arial"/>
          <w:i/>
          <w:color w:val="333333"/>
          <w:szCs w:val="28"/>
        </w:rPr>
      </w:r>
    </w:p>
    <w:p>
      <w:pPr>
        <w:pStyle w:val="Normal"/>
        <w:spacing w:before="0" w:after="80"/>
        <w:ind w:right="-286" w:hanging="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80"/>
        <w:ind w:right="-286" w:hanging="0"/>
        <w:jc w:val="both"/>
        <w:rPr>
          <w:rFonts w:ascii="Arial" w:hAnsi="Arial" w:cs="Arial"/>
          <w:i/>
          <w:i/>
          <w:color w:val="333333"/>
          <w:szCs w:val="28"/>
        </w:rPr>
      </w:pPr>
      <w:r>
        <w:rPr>
          <w:rFonts w:cs="Arial" w:ascii="Arial" w:hAnsi="Arial"/>
          <w:i/>
          <w:color w:val="333333"/>
          <w:szCs w:val="28"/>
        </w:rPr>
        <w:t xml:space="preserve">Wir loben Dich und preisen Dich und danken Dir für Deine wunderbare Liebe und für Dein Dasein hier und in unserem Herzen, immerwährend. </w:t>
      </w:r>
    </w:p>
    <w:p>
      <w:pPr>
        <w:pStyle w:val="Normal"/>
        <w:spacing w:before="0" w:after="80"/>
        <w:ind w:right="-286" w:hanging="0"/>
        <w:jc w:val="both"/>
        <w:rPr>
          <w:rFonts w:ascii="Arial" w:hAnsi="Arial" w:cs="Arial"/>
          <w:i/>
          <w:i/>
          <w:color w:val="333333"/>
          <w:szCs w:val="28"/>
        </w:rPr>
      </w:pPr>
      <w:r>
        <w:rPr>
          <w:rFonts w:cs="Arial" w:ascii="Arial" w:hAnsi="Arial"/>
          <w:i/>
          <w:color w:val="333333"/>
          <w:szCs w:val="28"/>
        </w:rPr>
        <w:t xml:space="preserve">Möge uns das immer mehr zum Bewusstsein kommen, dass Du IMMER da bist. Auch wenn wir Dich nicht hören, wenn wir Dich nicht spüren, bist Du doch da. </w:t>
      </w:r>
    </w:p>
    <w:p>
      <w:pPr>
        <w:pStyle w:val="Normal"/>
        <w:spacing w:before="0" w:after="80"/>
        <w:ind w:right="-286" w:hanging="0"/>
        <w:jc w:val="both"/>
        <w:rPr>
          <w:rFonts w:ascii="Arial" w:hAnsi="Arial" w:cs="Arial"/>
          <w:i/>
          <w:i/>
          <w:color w:val="333333"/>
          <w:szCs w:val="28"/>
        </w:rPr>
      </w:pPr>
      <w:r>
        <w:rPr>
          <w:rFonts w:cs="Arial" w:ascii="Arial" w:hAnsi="Arial"/>
          <w:i/>
          <w:color w:val="333333"/>
          <w:szCs w:val="28"/>
        </w:rPr>
        <w:t xml:space="preserve">Du bist in unserem Herzen und wirkst in uns und durch uns hinaus in diese Welt. Daher ist es so wichtig, genau hinzuschauen, was wir denken, reden und tun. </w:t>
      </w:r>
    </w:p>
    <w:p>
      <w:pPr>
        <w:pStyle w:val="Normal"/>
        <w:spacing w:before="0" w:after="80"/>
        <w:ind w:right="-286" w:hanging="0"/>
        <w:jc w:val="both"/>
        <w:rPr>
          <w:rFonts w:ascii="Arial" w:hAnsi="Arial" w:cs="Arial"/>
          <w:i/>
          <w:i/>
          <w:color w:val="333333"/>
          <w:szCs w:val="28"/>
        </w:rPr>
      </w:pPr>
      <w:r>
        <w:rPr>
          <w:rFonts w:cs="Arial" w:ascii="Arial" w:hAnsi="Arial"/>
          <w:i/>
          <w:color w:val="333333"/>
          <w:szCs w:val="28"/>
        </w:rPr>
        <w:t xml:space="preserve">Was immer da ist, fließt hinaus und kommt auf uns zurück, berührt unsere Geschwister, berührt diese ganze Welt. Daher brauchen wir auch Deine Hilfe, Deine Führung, Deine Liebe, um das zu leben, was eben gerade in dem jeweiligen Moment von Bedeutung ist. </w:t>
      </w:r>
    </w:p>
    <w:p>
      <w:pPr>
        <w:pStyle w:val="Normal"/>
        <w:spacing w:before="0" w:after="80"/>
        <w:ind w:right="-284" w:hanging="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elche geistige Nahrung wir brauchen, und daher danken wir Dir für diese geistige Nahrung.  Dank sei Dir. Amen</w:t>
      </w:r>
    </w:p>
    <w:p>
      <w:pPr>
        <w:pStyle w:val="Normal"/>
        <w:spacing w:before="120" w:after="80"/>
        <w:ind w:right="-284"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ja, es ist von großer Bedeutung, wie ihr euer Leben lebt, was ihr denkt, was ihr redet und was ihr tut. Denn all das beeinflusst nicht nur euch selbst, sondern geht auch hinaus zu euren Geschwistern und in die ganze Schöpfung und darüber hinaus. Denn jedes Wort, jeder Gedanke, jedes Gefühl ist Energie und fließt in die Weiten des ganzen Universums. Das könnt ihr euch nur schwer vorstellen, aber alles ist mit allem verbunden. Es ist wie ein Netz, welches alles umspannt.</w:t>
      </w:r>
    </w:p>
    <w:p>
      <w:pPr>
        <w:pStyle w:val="Normal"/>
        <w:spacing w:before="0" w:after="80"/>
        <w:ind w:right="-286" w:firstLine="357"/>
        <w:jc w:val="both"/>
        <w:rPr>
          <w:rFonts w:ascii="Arial" w:hAnsi="Arial" w:cs="Arial"/>
          <w:color w:val="333333"/>
          <w:szCs w:val="28"/>
        </w:rPr>
      </w:pPr>
      <w:r>
        <w:rPr>
          <w:rFonts w:cs="Arial" w:ascii="Arial" w:hAnsi="Arial"/>
          <w:color w:val="333333"/>
          <w:szCs w:val="28"/>
        </w:rPr>
        <w:t>So ist es von großer Bedeutung - wie Ich sagte -, was ihr hinaussendet. Das ist euch ja auch bewusst und doch passiert es immer wieder, dass die Umstände so sind, dass ihr dann doch auf unterschiedliche Weise reagiert und agiert, emotional und in vieler Hinsicht. Und deshalb braucht es diese Achtsamkeit und Wachsamkeit und es ist immer wieder ein Hinschauen: Wo steht ihr gerade? Was tut sich gerade? Wo sind eure Gedanken? Wo sind eure Gefühle oder welche Gefühle zeigen sich gerade in diesem Moment bei euch?</w:t>
      </w:r>
    </w:p>
    <w:p>
      <w:pPr>
        <w:pStyle w:val="Normal"/>
        <w:spacing w:before="0" w:after="80"/>
        <w:ind w:right="-286" w:firstLine="357"/>
        <w:jc w:val="both"/>
        <w:rPr>
          <w:rFonts w:ascii="Arial" w:hAnsi="Arial" w:cs="Arial"/>
          <w:color w:val="333333"/>
          <w:szCs w:val="28"/>
        </w:rPr>
      </w:pPr>
      <w:r>
        <w:rPr>
          <w:rFonts w:cs="Arial" w:ascii="Arial" w:hAnsi="Arial"/>
          <w:color w:val="333333"/>
          <w:szCs w:val="28"/>
        </w:rPr>
        <w:t xml:space="preserve">Je mehr ihr diese Achtsamkeit lernt, dieses „Hinschauen“, dieses „genau Hinspüren“, umso mehr werdet ihr lernen, auch wieder umzuschwenken, wenn ihr merkt, dass ihr euch in eine Negativspirale begeben habt oder hineingezogen wurdet. Denn die meisten Gedanken, die ihr wahrnehmt, kommen von außen. Weit über 80 % dessen, was ihr an Gedanken denkt, kommt von außen, nicht von euch selbst. Und daran erkennt ihr auch den Einfluss um euch selbst herum. </w:t>
      </w:r>
    </w:p>
    <w:p>
      <w:pPr>
        <w:pStyle w:val="Normal"/>
        <w:spacing w:before="0" w:after="80"/>
        <w:ind w:right="-286" w:firstLine="357"/>
        <w:jc w:val="both"/>
        <w:rPr>
          <w:rFonts w:ascii="Arial" w:hAnsi="Arial" w:cs="Arial"/>
          <w:color w:val="333333"/>
          <w:szCs w:val="28"/>
        </w:rPr>
      </w:pPr>
      <w:r>
        <w:rPr>
          <w:rFonts w:cs="Arial" w:ascii="Arial" w:hAnsi="Arial"/>
          <w:color w:val="333333"/>
          <w:szCs w:val="28"/>
        </w:rPr>
        <w:t xml:space="preserve">Es fließt so vieles um euch an Energien, an Gedanken, aber auch an verschiedensten Wesenheiten, die da Einfluss nehmen und sich an so manche Gedankenkonstrukte klammern und euch beeinflussen. Daher wundert ihr euch immer wieder: Woher kommt jetzt gerade dieser oder jener Gedanke? Woher kommen jetzt diese oder jene Gefühle? Daran merkt ihr, dass es oft bis zu einer Fremdsteuerung kommen kann, dass ihr beeinflusst seid - in einer Weise, die dann nicht so optimal ist. </w:t>
      </w:r>
    </w:p>
    <w:p>
      <w:pPr>
        <w:pStyle w:val="Normal"/>
        <w:spacing w:before="0" w:after="80"/>
        <w:ind w:right="-286" w:firstLine="357"/>
        <w:jc w:val="both"/>
        <w:rPr/>
      </w:pPr>
      <w:r>
        <w:rPr>
          <w:rFonts w:cs="Arial" w:ascii="Arial" w:hAnsi="Arial"/>
          <w:color w:val="333333"/>
          <w:szCs w:val="28"/>
        </w:rPr>
        <w:t xml:space="preserve">Daher auch der Hinweis, bezogen auf diese Achtsamkeit und Wachsamkeit, damit ihr dann wieder - um es so auszudrücken - umdenken könnt, damit ihr dann auch ein „inneres Stopp“ setzt: „So nicht, das sind nicht meine Gedanken. So möchte ich nicht denken“. Und dann euch zu Mir hinwendet und sagt: </w:t>
      </w:r>
      <w:r>
        <w:rPr>
          <w:rFonts w:cs="Arial" w:ascii="Arial" w:hAnsi="Arial"/>
          <w:b/>
          <w:color w:val="333333"/>
          <w:szCs w:val="28"/>
        </w:rPr>
        <w:t>„Jesus, ich weiß, Du bist da und Danke für Dein Dasein, für Deine Liebe, für all das, was sein darf.“</w:t>
      </w:r>
      <w:r>
        <w:rPr>
          <w:rFonts w:cs="Arial" w:ascii="Arial" w:hAnsi="Arial"/>
          <w:color w:val="333333"/>
          <w:szCs w:val="28"/>
        </w:rPr>
        <w:t xml:space="preserve"> Und dadurch, dass ihr Mich ansprecht, auch wieder frei werdet von solchen Beeinflussungen.</w:t>
      </w:r>
    </w:p>
    <w:p>
      <w:pPr>
        <w:pStyle w:val="Normal"/>
        <w:spacing w:before="0" w:after="80"/>
        <w:ind w:right="-286" w:firstLine="357"/>
        <w:jc w:val="both"/>
        <w:rPr/>
      </w:pPr>
      <w:r>
        <w:rPr>
          <w:rFonts w:cs="Arial" w:ascii="Arial" w:hAnsi="Arial"/>
          <w:color w:val="333333"/>
          <w:szCs w:val="28"/>
        </w:rPr>
        <w:t>Und wie ihr vorhin auch schon angedeutet habt, wenn ihr merkt, dass es große Emotionen oder mehr oder weniger große Emotionen zu einem Geschwisterkind gibt, dass ihr dann dieses Kind - gegen alle Widerstände hinweg - segnet und an Mein Herz bringt und sagt:</w:t>
      </w:r>
      <w:r>
        <w:rPr>
          <w:rFonts w:cs="Arial" w:ascii="Arial" w:hAnsi="Arial"/>
          <w:b/>
          <w:color w:val="333333"/>
          <w:szCs w:val="28"/>
        </w:rPr>
        <w:t xml:space="preserve"> “Vater, bitte sorge Du für diesen Bruder, für diese Schwester</w:t>
      </w:r>
      <w:r>
        <w:rPr>
          <w:rFonts w:cs="Arial" w:ascii="Arial" w:hAnsi="Arial"/>
          <w:color w:val="333333"/>
          <w:szCs w:val="28"/>
        </w:rPr>
        <w:t>“. So wird der negative Gedankenfluss unterbrochen und positive, gute Gedanken, heilbringende Gedanken fließen dann zu diesem Bruder, zu dieser Schwester.</w:t>
      </w:r>
    </w:p>
    <w:p>
      <w:pPr>
        <w:pStyle w:val="Normal"/>
        <w:spacing w:before="0" w:after="80"/>
        <w:ind w:right="-286" w:firstLine="357"/>
        <w:jc w:val="both"/>
        <w:rPr>
          <w:rFonts w:ascii="Arial" w:hAnsi="Arial" w:cs="Arial"/>
          <w:color w:val="333333"/>
          <w:szCs w:val="28"/>
        </w:rPr>
      </w:pPr>
      <w:r>
        <w:rPr>
          <w:rFonts w:cs="Arial" w:ascii="Arial" w:hAnsi="Arial"/>
          <w:color w:val="333333"/>
          <w:szCs w:val="28"/>
        </w:rPr>
        <w:t xml:space="preserve">Da ihr ja wisst, dass alles, was ihr aussendet, auch wieder zu euch zurückkommt, kommen dann auch diese Segnungen in vielfacher Weise wieder zu euch zurück. So gelingt es euch dann auch, Frieden zu haben, auch mit denen, die euch nicht so wohlgesonnen sind. Um das geht es ja vorwiegend, dass ihr eine Möglichkeit lebt, euch nicht hineinziehen zu lassen von ungünstigen Strömungen. Liebevoll an jemanden zu denken, auch wenn das in manchen Situationen nicht so leichtfällt. Da auch bei manchen Begegnungen Verletzungen passieren können, ist das dann ja nicht so einfach, aber es ist ein wichtiger Lernschritt, auch für die Zukunft. </w:t>
      </w:r>
    </w:p>
    <w:p>
      <w:pPr>
        <w:pStyle w:val="Normal"/>
        <w:spacing w:before="0" w:after="80"/>
        <w:ind w:right="-286" w:firstLine="357"/>
        <w:jc w:val="both"/>
        <w:rPr>
          <w:rFonts w:ascii="Arial" w:hAnsi="Arial" w:cs="Arial"/>
          <w:color w:val="333333"/>
          <w:szCs w:val="28"/>
        </w:rPr>
      </w:pPr>
      <w:r>
        <w:rPr>
          <w:rFonts w:cs="Arial" w:ascii="Arial" w:hAnsi="Arial"/>
          <w:color w:val="333333"/>
          <w:szCs w:val="28"/>
        </w:rPr>
        <w:t>Denn euch wird immer wieder so manches begegnen, was sehr grenzwertig für euch sein kann. Wenn ihr da gelernt habt, nicht Gleiches mit Gleichem zu vergelten oder auch negative Gedanken zu versenden, sondern hier euch zurückzuhalten und - aus dem Wissen heraus - dann die Entscheidung zu treffen, dieses Menschenkind oder wer immer es ist, zu segnen und an Mein Herz zu bringen. So kann sich in eurer Welt vieles verändern im guten Sinne, denn ihr wisst, wie wichtig der Friede auf dieser Erde ist, wie wichtig der Friede in erster Linie auch im Menschenherzen ist. Denn Frieden im Äußeren kann nur geschehen, wenn die Menschen im Herzen Frieden leben.</w:t>
      </w:r>
    </w:p>
    <w:p>
      <w:pPr>
        <w:pStyle w:val="Normal"/>
        <w:spacing w:before="0" w:after="80"/>
        <w:ind w:right="-286" w:firstLine="357"/>
        <w:jc w:val="both"/>
        <w:rPr>
          <w:rFonts w:ascii="Arial" w:hAnsi="Arial" w:cs="Arial"/>
          <w:color w:val="333333"/>
          <w:szCs w:val="28"/>
        </w:rPr>
      </w:pPr>
      <w:r>
        <w:rPr>
          <w:rFonts w:cs="Arial" w:ascii="Arial" w:hAnsi="Arial"/>
          <w:color w:val="333333"/>
          <w:szCs w:val="28"/>
        </w:rPr>
        <w:t>In Zeiten wie diesen, ist das von besonders großer Bedeutung und auch ein Aufruf an euch, euch darauf zu besinnen, wie wichtig die Entwicklung dieses Planeten in Bezug auf Frieden ist. Wenn ihr in eurem Herzen Frieden lebt, in der Lage seid, Frieden zu leben, dann fließt dieser Friede in euer Umfeld, in eure Gemeinden, in eure Städte, in eure Länder und darüber hinaus und auch in die geistige Welt. Denn dies übersehen Meine Kinder auch immer wieder, dass auch das, was sie ausstrahlen, auch in die geistige Welt hineinfließt. Denn die ist ja um euch, sie ist nicht irgendwo, sondern ihr seid umgeben von geistigen Wesen, von Verstorbenen, aber auch von Wesen, die in der geistigen Welt leben und oftmals auch auf der Suche sind, um Hilfe zu bekommen, oder auf der Suche sind, wo sie sich andocken können und so auch von den Energien der Menschen leben.</w:t>
      </w:r>
    </w:p>
    <w:p>
      <w:pPr>
        <w:pStyle w:val="Normal"/>
        <w:spacing w:before="0" w:after="80"/>
        <w:ind w:right="-286" w:firstLine="357"/>
        <w:jc w:val="both"/>
        <w:rPr>
          <w:rFonts w:ascii="Arial" w:hAnsi="Arial" w:cs="Arial"/>
          <w:color w:val="333333"/>
          <w:szCs w:val="28"/>
        </w:rPr>
      </w:pPr>
      <w:r>
        <w:rPr>
          <w:rFonts w:cs="Arial" w:ascii="Arial" w:hAnsi="Arial"/>
          <w:color w:val="333333"/>
          <w:szCs w:val="28"/>
        </w:rPr>
        <w:t>Denn es gibt immer wieder Menschenkinder, die drogensüchtig oder alkoholsüchtig sind oder verschiedene andere Süchte haben und in die geistige Welt hinübergehen und diesen Süchten weiter frönen wollen. Sie gehen dann dorthin, wo sie Gleichgesinnte treffen, um sich dann dort von den Süchten der Menschen zu nähren. Und da gilt es dann, sehr achtsam zu sein. Im besten Falle gelingt es Meinen Kindern, Süchte noch auf der Erde zu bewältigen und sich Hilfe zu holen, um davon frei zu werden, damit sie diese Sucht nicht in die geistige Welt mit hinübernehmen.</w:t>
      </w:r>
    </w:p>
    <w:p>
      <w:pPr>
        <w:pStyle w:val="Normal"/>
        <w:spacing w:before="0" w:after="80"/>
        <w:ind w:right="-286" w:firstLine="357"/>
        <w:jc w:val="both"/>
        <w:rPr>
          <w:rFonts w:ascii="Arial" w:hAnsi="Arial" w:cs="Arial"/>
          <w:color w:val="333333"/>
          <w:szCs w:val="28"/>
        </w:rPr>
      </w:pPr>
      <w:r>
        <w:rPr>
          <w:rFonts w:cs="Arial" w:ascii="Arial" w:hAnsi="Arial"/>
          <w:color w:val="333333"/>
          <w:szCs w:val="28"/>
        </w:rPr>
        <w:t xml:space="preserve">Wenn ihr Menschenkinder kennt, die aber gerade in solchen Situationen hinübergehen, wo ihr wisst, dass es drüben dann die Frage ist, ob sie Hilfen annehmen können oder ob sie gleich wieder hier andocken. Dann ist es wichtig, dass ihr für sie betet, dass ihr ihnen auch zusprecht, dass sie sich Hilfe holen mögen, dass ihr sie segnet, dass ihr sie an Mein Herz bringt. Und Mich auch bittet, dass Ich ihnen viele Wesen zur Seite stelle, die ihnen dann helfen, in der geistigen Welt freizuwerden von so manchen Dingen, die sich da angehängt haben. </w:t>
      </w:r>
    </w:p>
    <w:p>
      <w:pPr>
        <w:pStyle w:val="Normal"/>
        <w:spacing w:before="0" w:after="80"/>
        <w:ind w:right="-286" w:firstLine="357"/>
        <w:jc w:val="both"/>
        <w:rPr>
          <w:rFonts w:ascii="Arial" w:hAnsi="Arial" w:cs="Arial"/>
          <w:color w:val="333333"/>
          <w:szCs w:val="28"/>
        </w:rPr>
      </w:pPr>
      <w:r>
        <w:rPr>
          <w:rFonts w:cs="Arial" w:ascii="Arial" w:hAnsi="Arial"/>
          <w:color w:val="333333"/>
          <w:szCs w:val="28"/>
        </w:rPr>
        <w:t xml:space="preserve">Das ist so die eine Seite in Bezug auf Verstorbene. Aber es gibt auch eine Entwicklung, die ihr vielleicht noch nicht so bewusst wahrgenommen habt: Wenn ein Menschenkind sehr starke Gefühle lebt in Bezug auf Zorn, in Bezug auf Eifersucht oder Hassgefühle, dann entwickeln sich hier durch diese Energien so etwas wie Plagegeister. Das bedeutet, das sind Energiegestalten, die sich an diesen Menschen, der diese Gefühle hat, hängen und daran interessiert sind, diese Gefühle zu verstärken. Das gilt sowohl für Gefühle, als auch für Süchte. </w:t>
      </w:r>
    </w:p>
    <w:p>
      <w:pPr>
        <w:pStyle w:val="Normal"/>
        <w:spacing w:before="0" w:after="80"/>
        <w:ind w:right="-286" w:firstLine="357"/>
        <w:jc w:val="both"/>
        <w:rPr>
          <w:rFonts w:ascii="Arial" w:hAnsi="Arial" w:cs="Arial"/>
          <w:color w:val="333333"/>
          <w:szCs w:val="28"/>
        </w:rPr>
      </w:pPr>
      <w:r>
        <w:rPr>
          <w:rFonts w:cs="Arial" w:ascii="Arial" w:hAnsi="Arial"/>
          <w:color w:val="333333"/>
          <w:szCs w:val="28"/>
        </w:rPr>
        <w:t>Wenn hier kein Umdenken stattfindet bei diesem Menschenkind, dass es gewillt ist, Abstand zu nehmen von diesen Gefühlen oder Süchten, dann ist es auch ganz schwierig, jemanden da herauszuführen. Es gibt nur eine Möglichkeit, von diesen Plagegeistern - um es so zu benennen – frei zu werden: sie auszuhungern. Aber sie auszuhungern heißt, von diesen Gefühlen Abstand zu nehmen und sie nicht zu leben. Denn wenn z.B. keine Eifersuchtsgefühle oder Hassgefühle da sind, dann können diese Plagegeister nicht mehr von diesem Menschenkind zehren und schrumpfen dann, denn sie bekommen keine Energie mehr, um weiterzuleben. Daher seid auch hier immer wieder achtsam, dahingehend, welche Gefühle in euch sind, was sich da abspielt und ob es da etwas gibt, was sich immer wieder wiederholt und worunter ihr ja auch leidet.</w:t>
      </w:r>
    </w:p>
    <w:p>
      <w:pPr>
        <w:pStyle w:val="Normal"/>
        <w:spacing w:before="0" w:after="80"/>
        <w:ind w:right="-286" w:firstLine="357"/>
        <w:jc w:val="both"/>
        <w:rPr>
          <w:rFonts w:ascii="Arial" w:hAnsi="Arial" w:cs="Arial"/>
          <w:color w:val="333333"/>
          <w:szCs w:val="28"/>
        </w:rPr>
      </w:pPr>
      <w:r>
        <w:rPr>
          <w:rFonts w:cs="Arial" w:ascii="Arial" w:hAnsi="Arial"/>
          <w:color w:val="333333"/>
          <w:szCs w:val="28"/>
        </w:rPr>
        <w:t>Daher ist es sinnvoll, an sich selbst zu arbeiten. Bewusst bei sich selbst auch hinzuschauen, wo stehe ich, was empfinde ich, wo habe ich ein Problem mit Gefühlen oder mit Süchten, um hier frei zu werden und nicht Spielball von so manchen Wesen oder Plagegeistern zu werden oder zu sein. D.h., diese Achtsamkeit und Wachsamkeit hat schon eine große Bedeutung und es ist daher nicht außer Acht zu lassen, dass es nicht - um es so auszudrücken - egal ist, was ihr empfindet oder was ihr denkt oder redet oder tut, sondern dass das auch weitreichende Folgen haben kann.</w:t>
      </w:r>
    </w:p>
    <w:p>
      <w:pPr>
        <w:pStyle w:val="Normal"/>
        <w:spacing w:before="0" w:after="80"/>
        <w:ind w:right="-286" w:firstLine="357"/>
        <w:jc w:val="both"/>
        <w:rPr>
          <w:rFonts w:ascii="Arial" w:hAnsi="Arial" w:cs="Arial"/>
          <w:color w:val="333333"/>
          <w:szCs w:val="28"/>
        </w:rPr>
      </w:pPr>
      <w:r>
        <w:rPr>
          <w:rFonts w:cs="Arial" w:ascii="Arial" w:hAnsi="Arial"/>
          <w:color w:val="333333"/>
          <w:szCs w:val="28"/>
        </w:rPr>
        <w:t xml:space="preserve">Ja, Meine Geliebten, dies so weit zu diesen Themen in Bezug auf Süchte und Gefühle. So lade Ich euch ein, auch genau hinzuschauen, welche Vorstellungen und Gedanken ihr in euch tragt, auch in Bezug auf die Zukunft. Dass ihr euch nicht zu sehr verwickelt und verstrickt in Vorstellungen oder Meinungen usw., denn auch das kann sich in ungünstiger Weise auswirken. Je mehr Meine Kinder an etwas Bestimmten festhalten, umso weniger günstig ist es für Mich, als den Schöpfer, etwas in die Welt hineinzuschaffen, etwas anderes als das, was erwartet wird, weil Ich doch den freien Willen Meiner Kinder respektiere.  </w:t>
      </w:r>
    </w:p>
    <w:p>
      <w:pPr>
        <w:pStyle w:val="Normal"/>
        <w:spacing w:before="0" w:after="80"/>
        <w:ind w:right="-286" w:firstLine="357"/>
        <w:jc w:val="both"/>
        <w:rPr>
          <w:rFonts w:ascii="Arial" w:hAnsi="Arial" w:cs="Arial"/>
          <w:color w:val="333333"/>
          <w:szCs w:val="28"/>
        </w:rPr>
      </w:pPr>
      <w:r>
        <w:rPr>
          <w:rFonts w:cs="Arial" w:ascii="Arial" w:hAnsi="Arial"/>
          <w:color w:val="333333"/>
          <w:szCs w:val="28"/>
        </w:rPr>
        <w:t>Und wenn sie an etwas festhalten, dann lasse Ich so manches zu, was im Grunde genommen nicht sein müsste. Daher seid auch hier achtsam, was ihr mit euren Gedanken verstärkt. Deshalb lasst immer wieder los, was immer euch bewegt und beschäftigt. Und das ist ja auch menschlich normal, aber bringt es immer wieder zu Mir, gebt es bei Mir ab und sagt: „Danke Vater Jesus für das, was sein darf“. Und übergebt Mir das, was gerade in euren Gedanken ist und euch beschäftigt. So kann Ich in euer Herz hineinwirken, kann euch freimachen von so vielem, was in euch ist und euch beeinflusst. Dann spürt ihr auch im Herzen Meinen göttlichen Frieden. Um diesen Frieden geht es in dieser Zeit in besonderer Weise.</w:t>
      </w:r>
    </w:p>
    <w:p>
      <w:pPr>
        <w:pStyle w:val="Normal"/>
        <w:spacing w:before="0" w:after="80"/>
        <w:ind w:right="-286" w:firstLine="357"/>
        <w:jc w:val="both"/>
        <w:rPr>
          <w:rFonts w:ascii="Arial" w:hAnsi="Arial" w:cs="Arial"/>
          <w:color w:val="333333"/>
          <w:szCs w:val="28"/>
        </w:rPr>
      </w:pPr>
      <w:r>
        <w:rPr>
          <w:rFonts w:cs="Arial" w:ascii="Arial" w:hAnsi="Arial"/>
          <w:color w:val="333333"/>
          <w:szCs w:val="28"/>
        </w:rPr>
        <w:t>Ja, Meine Geliebten, genug der Worte. Ich bin bei euch. Ich gehe mit euch euren Weg. Ich segne euch, berühre eure Herzen mit Meiner Liebe. Ich bin da und Ich bin immer auch bei euch, wo immer ihr seid. Ich bin immer bei euch. Nehme euch auch immer wieder in die Arme, wenn ihr gerade etwas zu erleben habt, was für eure geistige Entwicklung nötig ist und oftmals nicht ganz so einfach ist. Und helfe euch, Schritt für Schritt auf eurem Weg hinein in eine Zukunft, die getragen ist von Meiner Liebe. Daher wendet euch immerwährend an Mich, damit Ich euch von Meiner Liebe zu schenken vermag und wir gemeinsam diesen wunderbaren Weg der Entwicklung eurer Seele zu gehen vermögen.</w:t>
      </w:r>
    </w:p>
    <w:p>
      <w:pPr>
        <w:pStyle w:val="Normal"/>
        <w:spacing w:before="0" w:after="80"/>
        <w:ind w:right="-286" w:firstLine="357"/>
        <w:jc w:val="both"/>
        <w:rPr>
          <w:rFonts w:ascii="Arial" w:hAnsi="Arial" w:cs="Arial"/>
          <w:color w:val="333333"/>
          <w:szCs w:val="28"/>
        </w:rPr>
      </w:pPr>
      <w:r>
        <w:rPr>
          <w:rFonts w:cs="Arial" w:ascii="Arial" w:hAnsi="Arial"/>
          <w:color w:val="333333"/>
          <w:szCs w:val="28"/>
        </w:rPr>
        <w:t>Seid gesegnet Meine Geliebten, mit Meiner göttlichen Liebe.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2"/>
        <w:lang w:val="de-AT"/>
      </w:rPr>
    </w:pPr>
    <w:r>
      <w:rPr>
        <w:rFonts w:cs="Arial" w:ascii="Arial" w:hAnsi="Arial"/>
        <w:i/>
        <w:color w:val="808080"/>
        <w:sz w:val="22"/>
        <w:szCs w:val="22"/>
        <w:lang w:val="de-AT"/>
      </w:rPr>
      <w:t>Was sind Plagegeister?</w:t>
    </w:r>
  </w:p>
  <w:p>
    <w:pPr>
      <w:pStyle w:val="Header"/>
      <w:rPr>
        <w:rFonts w:ascii="Arial" w:hAnsi="Arial" w:cs="Arial"/>
        <w:i/>
        <w:i/>
        <w:color w:val="808080"/>
        <w:sz w:val="22"/>
        <w:szCs w:val="22"/>
        <w:lang w:val="de-AT"/>
      </w:rPr>
    </w:pPr>
    <w:r>
      <w:rPr>
        <w:rFonts w:cs="Arial" w:ascii="Arial" w:hAnsi="Arial"/>
        <w:i/>
        <w:color w:val="808080"/>
        <w:sz w:val="22"/>
        <w:szCs w:val="22"/>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2"/>
        <w:lang w:val="de-AT"/>
      </w:rPr>
    </w:pPr>
    <w:r>
      <w:rPr>
        <w:rFonts w:cs="Arial" w:ascii="Arial" w:hAnsi="Arial"/>
        <w:i/>
        <w:color w:val="808080"/>
        <w:sz w:val="22"/>
        <w:szCs w:val="22"/>
        <w:lang w:val="de-AT"/>
      </w:rPr>
      <w:t>Was sind Plagegeister?</w:t>
    </w:r>
  </w:p>
  <w:p>
    <w:pPr>
      <w:pStyle w:val="Header"/>
      <w:rPr>
        <w:rFonts w:ascii="Arial" w:hAnsi="Arial" w:cs="Arial"/>
        <w:i/>
        <w:i/>
        <w:color w:val="808080"/>
        <w:sz w:val="22"/>
        <w:szCs w:val="22"/>
        <w:lang w:val="de-AT"/>
      </w:rPr>
    </w:pPr>
    <w:r>
      <w:rPr>
        <w:rFonts w:cs="Arial" w:ascii="Arial" w:hAnsi="Arial"/>
        <w:i/>
        <w:color w:val="808080"/>
        <w:sz w:val="22"/>
        <w:szCs w:val="22"/>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tandardWeb">
    <w:name w:val="Standard (Web)"/>
    <w:basedOn w:val="Normal"/>
    <w:qFormat/>
    <w:pPr>
      <w:spacing w:before="280" w:after="280"/>
    </w:pPr>
    <w:rPr>
      <w:color w:val="000000"/>
    </w:rPr>
  </w:style>
  <w:style w:type="paragraph" w:styleId="TextBodyIndent">
    <w:name w:val="Body Text Indent"/>
    <w:basedOn w:val="Normal"/>
    <w:pPr>
      <w:spacing w:before="0" w:after="80"/>
      <w:ind w:right="-286"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45:00Z</dcterms:created>
  <dc:creator>Microsoft-Konto</dc:creator>
  <dc:description/>
  <dc:language>en-US</dc:language>
  <cp:lastModifiedBy>privat.15o</cp:lastModifiedBy>
  <cp:lastPrinted>2025-05-12T20:19:00Z</cp:lastPrinted>
  <dcterms:modified xsi:type="dcterms:W3CDTF">2025-11-05T20:45:00Z</dcterms:modified>
  <cp:revision>3</cp:revision>
  <dc:subject/>
  <dc:title>Feierstunde am 25</dc:title>
</cp:coreProperties>
</file>