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Oktober 2025 in Bergheim</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Du unser Heil. </w:t>
      </w:r>
    </w:p>
    <w:p>
      <w:pPr>
        <w:pStyle w:val="Normal"/>
        <w:spacing w:before="0" w:after="120"/>
        <w:jc w:val="both"/>
        <w:rPr>
          <w:rFonts w:ascii="Arial" w:hAnsi="Arial" w:cs="Arial"/>
          <w:i/>
          <w:i/>
          <w:color w:val="333333"/>
          <w:szCs w:val="28"/>
        </w:rPr>
      </w:pPr>
      <w:r>
        <w:rPr>
          <w:rFonts w:cs="Arial" w:ascii="Arial" w:hAnsi="Arial"/>
          <w:i/>
          <w:color w:val="333333"/>
          <w:szCs w:val="28"/>
        </w:rPr>
        <w:t>Wir loben Dich und preisen Dich und danken Dir von ganzem Herzen für Deine heilige Gegenwart, für Deine Liebe, für Deine Güte, für Dein Erbarmen und so vieles, was Du uns tagtäglich schenks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u weißt ja, was wir brauchen, Du kennst ja unser Herz, Du kennst unsere Gesinnung, Du kennst unsere Emotionen, unsere Gedanken, alles, was sich um uns tut und in uns tut. Daher weißt Du am besten, was gut für uns ist und was wir brauchen. </w:t>
      </w:r>
    </w:p>
    <w:p>
      <w:pPr>
        <w:pStyle w:val="Normal"/>
        <w:spacing w:before="0" w:after="120"/>
        <w:jc w:val="both"/>
        <w:rPr>
          <w:rFonts w:ascii="Arial" w:hAnsi="Arial" w:cs="Arial"/>
          <w:i/>
          <w:i/>
          <w:color w:val="333333"/>
          <w:szCs w:val="28"/>
        </w:rPr>
      </w:pPr>
      <w:r>
        <w:rPr>
          <w:rFonts w:cs="Arial" w:ascii="Arial" w:hAnsi="Arial"/>
          <w:i/>
          <w:color w:val="333333"/>
          <w:szCs w:val="28"/>
        </w:rPr>
        <w:t>So legen wir unser Herz in Dein Herz, verneigen uns vor Dir und danken Dir für Deine Botschaft.</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as habt ihr richtig erkannt, Ich weiß, was ihr braucht, und an erster Stelle steht die Liebe, die heilende Liebe für euch. Denn ihr alle tragt mehr oder weniger ein Päckchen aus der Vergangenheit mit euch herum und, um das aufzulösen, braucht es Meine göttliche Lie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acht es Sinn, wenn ihr immer wieder das, was ihr in euch verspürt, was ihr erkennt, was ihr wahrnehmt, zu Mir bringt und es in Meine Hände legt, damit Ich es verwandeln kann, damit Ich es umwandeln kann, damit Ich eure Wunden heilen kann. Damit Ich euch Impulse schenken kann, die euch helfen zu erkennen, wahrzunehmen und dieses dann zu Mir zu bringen. Denn so kann Ich am besten in euch wirken und euch helfen auf eurem Weg, durch diese Zei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ibt es viele Aussagen, viele Worte, viele Hinweise, aber es ist nicht die Menge, die es ausmacht, es ist der Inhalt und das Umsetzen, die Tat. Zur Tat gehört diese Hingabe an Mich, dieses Mir „alles übergeben“, sodass Ich hineinwirken kann in eure Seele, in euer Herz, in euer Bewusstsein, auch in euren Körper, dorthin, wo es eben nötig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freue Ich Mich, wenn ein Kind bereit ist, alles loszulassen und freudig zu Mir zu eilen, und bereit ist, das anzunehmen, was gerade aktuell ist, und das ist ja verschieden. Denn alle Meine Kinder stehen an einem unterschiedlichen Ausgangspunkt und in einer unterschiedlichen Lebenssituation. Daher gibt es keine allgemeine Wahrheit, sondern es gibt auch eine sehr subjektive, persönliche Wahrheit für jedes einzelne Meiner Kind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wie ihr auch - wenn es um Ernährung geht - unterschiedlich auf verschiedene Lebensmittel reagiert und auch hier keine allgemeinen Aussagen Sinn ergeben, so ist es auch bei der geistigen Führung und bei der geistigen Entwicklung und bei der Aufnahme von geistiger Nahrung. </w:t>
      </w:r>
    </w:p>
    <w:p>
      <w:pPr>
        <w:pStyle w:val="Normal"/>
        <w:spacing w:before="0" w:after="120"/>
        <w:ind w:firstLine="357"/>
        <w:jc w:val="both"/>
        <w:rPr>
          <w:rFonts w:ascii="Arial" w:hAnsi="Arial" w:cs="Arial"/>
          <w:color w:val="333333"/>
          <w:szCs w:val="28"/>
        </w:rPr>
      </w:pPr>
      <w:r>
        <w:rPr>
          <w:rFonts w:cs="Arial" w:ascii="Arial" w:hAnsi="Arial"/>
          <w:color w:val="333333"/>
          <w:szCs w:val="28"/>
        </w:rPr>
        <w:t>Das ist auch der Grund, warum es immer mehr Menschenkinder gibt, die offen sind für Meine Botschaften, dann diese hinausstellen, unterschiedlich im Ausdruck, auch unterschiedlich im Inhalt, aber die absolute Wahrheit ist nur die Liebe. Die Liebe ist der Grundpfeiler, ist das Tragende bei allem. Wenn euer Herz offen ist und Ich Meine Liebe in euer Herz legen darf, dann wirkt sich diese Liebe in euch in vielfacher Weise zum Guten aus. Denn Meine Liebe fließt dann in euch, nicht nur im Herzen, nicht nur in der Seele, sondern auch im Körper, auch in den Zellen, auch in den Muskeln, in den Organen. Alles, was euch ausmacht, wird durch Meine Liebe berührt und Meine Liebe wirkt dann heile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shalb ist dies das Oberste in der ganzen Entwicklung Meiner Kinder. Und Ich sehe auch die Liebe in eurem Herzen und auch die Bereitschaft, Meine Liebe aufzunehmen, sodass Ich dann durch euer Herz hinauswirken kann in die Welt. Ihr seid sozusagen Vermittler Meiner göttlichen Liebe - zumindest ist das so gedacht. Dazu lade Ich euch ja auch ein, diese Bereitschaft mitzubringen, Meine Liebe zu versend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iese Liebe dürft ihr dann überall dorthin senden, wo ihr die Not erkennt. Daher auch Meine Einladung, dass ihr Mir alle die bringt, von denen ihr wisst, dass sie in Not sind. Denn wenn ihr sie an Mein Herz legt, heißt das, dass Ich sie mit Meiner Liebe berühren kann und ihnen helfen kann. Aber diese Hilfe geht oft nicht so schnell, wie ihr euch das wünscht, denn es gibt viele Aspekte, die da hineinwirken und die sind auch sehr unterschiedlich. Aus diesem Grunde dauern manche Heilungen eben mehr oder weniger lang, manchmal sehr lang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ist natürlich für Meine Kinder nicht so einfach auszuhalten, denn sie wollen natürlich nicht nur bei sich, sondern auch bei anderen, dass die Gebete, die sie sprechen, schnell wirken und Heilung unverzüglich geschieht, oder ziemlich schnell zumindest. Aber wie ihr auch aus eigener Erfahrung erkennt, ist das nicht so einfach und oftmals auch nicht so sinnvoll. Denn manches braucht eben seine Zeit, um eine Seele ganz bereitzumachen für diesen Tiefgang oder Hochgang oder besonderen Gang der Heiligung, der Heilung. </w:t>
      </w:r>
    </w:p>
    <w:p>
      <w:pPr>
        <w:pStyle w:val="Normal"/>
        <w:spacing w:before="0" w:after="120"/>
        <w:ind w:firstLine="357"/>
        <w:jc w:val="both"/>
        <w:rPr>
          <w:rFonts w:ascii="Arial" w:hAnsi="Arial" w:cs="Arial"/>
          <w:color w:val="333333"/>
          <w:szCs w:val="28"/>
        </w:rPr>
      </w:pPr>
      <w:r>
        <w:rPr>
          <w:rFonts w:cs="Arial" w:ascii="Arial" w:hAnsi="Arial"/>
          <w:color w:val="333333"/>
          <w:szCs w:val="28"/>
        </w:rPr>
        <w:t>Daher bittet Mich um Kraft für eure Situation, Mut und Zuversicht und geht mit dankbarem Herzen immer wieder zu Mir, auch wenn ihr vieles nicht erkennt, vieles nicht wisst, wofür dieses oder jenes, wozu dieses oder jenes nötig ist, auszuhalten. Aber es geht hier um dieses Vertrauen in Meine Führung, auch wenn sie nicht so ist, wie ihr es euch wüns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ibt es auch diese Beeinflussung von den Gegenspielern, die da noch so manches bewerkstelligen, um euch das Leben nicht unbedingt einfach zu machen. Hier stehen manchmal zwei Mächte an eurer Seite, die gute Macht und die Gegenspieler. Da gibt es dann Situationen, wo ihr schon sehr gefordert werdet und so manches nicht mehr versteht, wieso dieses oder jenes so ist, wie es ist. </w:t>
      </w:r>
    </w:p>
    <w:p>
      <w:pPr>
        <w:pStyle w:val="Normal"/>
        <w:spacing w:before="0" w:after="120"/>
        <w:ind w:firstLine="357"/>
        <w:jc w:val="both"/>
        <w:rPr>
          <w:rFonts w:ascii="Arial" w:hAnsi="Arial" w:cs="Arial"/>
          <w:color w:val="333333"/>
          <w:szCs w:val="28"/>
        </w:rPr>
      </w:pPr>
      <w:r>
        <w:rPr>
          <w:rFonts w:cs="Arial" w:ascii="Arial" w:hAnsi="Arial"/>
          <w:color w:val="333333"/>
          <w:szCs w:val="28"/>
        </w:rPr>
        <w:t>Das ist eben die große Herausforderung in eurem Leben, hier eine Basis zu finden, die für euch lebbar ist. Und an erster Stelle bin Ich da für euch, um euch hindurchzuführen, hindurchzutragen durch diese Herausforderungen und durch all das, was hier unverständlich ist, wo ihr an eure Grenzen kommt und wo manche auch an Meiner Gegenwart zu zweifeln begin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kann Ich euch nur weiterhin einladen, dass ihr in jeder Situation zu Mir eilt, damit Ich euch die Kraft geben kann, die ihr zur Bewältigung all eurer Herausforderungen braucht. Und wenn ihr Mein Leben betrachtet, dann erlebt ihr, was es an Herausforderungen alles geben kann. So sagte Ich ja auch: „Nehmt euer Kreuz auf euch und folget Mir nach“ und dazu gibt es auch nichts mehr zu sa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sind Realitäten, die nur bewältigbar sind in der innigen Verbundenheit und Liebe zu Mir, Dem, Der für euch auf diese Erde gegangen ist, um euch den Weg der Liebe vorzuleben. </w:t>
      </w:r>
    </w:p>
    <w:p>
      <w:pPr>
        <w:pStyle w:val="TextBodyIndent"/>
        <w:rPr/>
      </w:pPr>
      <w:r>
        <w:rPr/>
        <w:t xml:space="preserve">Wenn ihr Mein Leben betrachtet und wisst, dass Ich die Liebe bin und trotzdem all dies geschehen ist, was geschehen ist, vielleicht versteht ihr dann auch ein bisschen, dass das Leben auch im Zusammenhang mit Mir nicht einfach ist, sondern eine Herausforderung. Und um diese zu bewältigen, braucht es dieses Vertrauen, diese Hingabe, dieses „Ja“ sagen, diese Dankbarkeit im Herzen, immer wieder, immer wieder, immer wieder aufs Neue. </w:t>
      </w:r>
    </w:p>
    <w:p>
      <w:pPr>
        <w:pStyle w:val="Normal"/>
        <w:spacing w:before="0" w:after="120"/>
        <w:ind w:firstLine="357"/>
        <w:jc w:val="both"/>
        <w:rPr>
          <w:rFonts w:ascii="Arial" w:hAnsi="Arial" w:cs="Arial"/>
          <w:color w:val="333333"/>
          <w:szCs w:val="28"/>
        </w:rPr>
      </w:pPr>
      <w:r>
        <w:rPr>
          <w:rFonts w:cs="Arial" w:ascii="Arial" w:hAnsi="Arial"/>
          <w:color w:val="333333"/>
          <w:szCs w:val="28"/>
        </w:rPr>
        <w:t>Ich darf euch versichern, dass Ich immer an eurer Seite bin, dass Ich da bin, dass ihr Mich nirgends zu suchen braucht. Denn Ich bin da und segne euch, schenke euch Kraft von Meiner Kraft und Liebe von Meiner Liebe und alles das, was Ich euch an Verheißungen angeboten habe.</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ehmt euer Kreuz auf euch und folget Mir na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ehmt euer Kreuz auf euch und folget Mir na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tandardWeb">
    <w:name w:val="Standard (Web)"/>
    <w:basedOn w:val="Normal"/>
    <w:qFormat/>
    <w:pPr>
      <w:spacing w:before="280" w:after="280"/>
    </w:pPr>
    <w:rPr>
      <w:color w:val="000000"/>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39:00Z</dcterms:created>
  <dc:creator>Microsoft-Konto</dc:creator>
  <dc:description/>
  <dc:language>en-US</dc:language>
  <cp:lastModifiedBy>privat.15o</cp:lastModifiedBy>
  <cp:lastPrinted>2025-10-22T23:02:00Z</cp:lastPrinted>
  <dcterms:modified xsi:type="dcterms:W3CDTF">2025-11-05T20:39:00Z</dcterms:modified>
  <cp:revision>2</cp:revision>
  <dc:subject/>
  <dc:title>Feierstunde am 18</dc:title>
</cp:coreProperties>
</file>