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8. September 2024 in Bergheim/Salzburg</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 xml:space="preserve">Innig geliebter himmlischer Vater Jesus, Du unser Heil, </w:t>
      </w:r>
    </w:p>
    <w:p>
      <w:pPr>
        <w:pStyle w:val="Normal"/>
        <w:spacing w:before="0" w:after="120"/>
        <w:jc w:val="both"/>
        <w:rPr>
          <w:rFonts w:ascii="Arial" w:hAnsi="Arial" w:cs="Arial"/>
          <w:i/>
          <w:i/>
          <w:color w:val="333333"/>
          <w:szCs w:val="28"/>
        </w:rPr>
      </w:pPr>
      <w:r>
        <w:rPr>
          <w:rFonts w:cs="Arial" w:ascii="Arial" w:hAnsi="Arial"/>
          <w:i/>
          <w:color w:val="333333"/>
          <w:szCs w:val="28"/>
        </w:rPr>
        <w:t>wir danken Dir für Deine Liebe und für Deinen Segen, für Deine Führung, für all das, was Du uns tagtäglich schenkst. Oftmals erkennen wir es gar nicht, weil wir so mit den Äußerlichkeiten und mit dem, was sich so tut in unserem Leben, beschäftigt sind, sodass wir gar nicht wahrnehmen, dass Du bei uns bist und uns durch diese Zeit führst, durch diesen Tag, durch diese Stunde. Was immer gerade in unserem Umfeld da ist und uns berührt, das nimmst Du und wirkst hinein in unser Leben. Und so hilf uns, dass wir immer mehr diese Achtsamkeit und Wachsamkeit zu leben vermögen, denn das ist das Wesentliche in unserem Leben. Auch diese Verbundenheit mit Dir ist ein ganz wichtiger Aspekt in unserem Leben, denn so kannst Du auch in uns und durch uns wirken.</w:t>
      </w:r>
    </w:p>
    <w:p>
      <w:pPr>
        <w:pStyle w:val="Normal"/>
        <w:spacing w:before="0" w:after="120"/>
        <w:jc w:val="both"/>
        <w:rPr>
          <w:rFonts w:ascii="Arial" w:hAnsi="Arial" w:cs="Arial"/>
          <w:i/>
          <w:i/>
          <w:color w:val="333333"/>
          <w:szCs w:val="28"/>
        </w:rPr>
      </w:pPr>
      <w:r>
        <w:rPr>
          <w:rFonts w:cs="Arial" w:ascii="Arial" w:hAnsi="Arial"/>
          <w:i/>
          <w:color w:val="333333"/>
          <w:szCs w:val="28"/>
        </w:rPr>
        <w:t xml:space="preserve">Und so dürfen wir jetzt zu Dir kommen, mit der Bitte um Worte aus Deinem liebenden Vaterherzen. Du weißt ja, welche geistige Nahrung wir brauchen. Daher danken wir Dir für Deine Worte, die Du uns schenken möchtest - und wie Ich schon sagte - auch für Deine Liebe, für Dein Licht und für Deinen Segen. </w:t>
      </w:r>
    </w:p>
    <w:p>
      <w:pPr>
        <w:pStyle w:val="Normal"/>
        <w:spacing w:before="0" w:after="120"/>
        <w:jc w:val="both"/>
        <w:rPr>
          <w:rFonts w:ascii="Arial" w:hAnsi="Arial" w:cs="Arial"/>
          <w:i/>
          <w:i/>
          <w:color w:val="333333"/>
          <w:szCs w:val="28"/>
        </w:rPr>
      </w:pPr>
      <w:r>
        <w:rPr>
          <w:rFonts w:cs="Arial" w:ascii="Arial" w:hAnsi="Arial"/>
          <w:i/>
          <w:color w:val="333333"/>
          <w:szCs w:val="28"/>
        </w:rPr>
        <w:t xml:space="preserve">Danke, dass Du bei uns bist und uns mit Deiner heiligen Gegenwart beschenkst und unsere Herzen berührst. </w:t>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ja, ihr wisst, dass Ich da bin, dass Ich immer da bin und in eurem Herzen bin, dass Ich gegenwärtig bin, wo immer ihr seid und was immer ihr gerade erlebt, um euch in der ganzen Tiefe eures Seins zu berühren. Sodass ihr immer mehr wahrnehmt, dass Ich durch euch wirke und in euch. Denn Mein Wirken in euch ist von besonderer Bedeutung, denn so kann vieles in euch heilen und sich so entwickeln, dass ihr merkt, dass sich in euch etwas tut, was ihr durchaus Mir zuschreiben dürft. Denn die innere Heilung geschieht durch Meine heilige Gegenwart in euch und je heiler ihr in euch werdet, umso mehr werden sich auch eure Reaktionen im Alltag verändern.</w:t>
      </w:r>
    </w:p>
    <w:p>
      <w:pPr>
        <w:pStyle w:val="Normal"/>
        <w:spacing w:before="0" w:after="120"/>
        <w:ind w:firstLine="357"/>
        <w:jc w:val="both"/>
        <w:rPr>
          <w:rFonts w:ascii="Arial" w:hAnsi="Arial" w:cs="Arial"/>
          <w:color w:val="333333"/>
          <w:szCs w:val="28"/>
        </w:rPr>
      </w:pPr>
      <w:r>
        <w:rPr>
          <w:rFonts w:cs="Arial" w:ascii="Arial" w:hAnsi="Arial"/>
          <w:color w:val="333333"/>
          <w:szCs w:val="28"/>
        </w:rPr>
        <w:t>Und so verändert sich im Laufe der Zeit euer ganzes Wesen und ihr könnt das hin und wieder auch wahrnehmen, was sich alles so verändert hat in eurer Art zu sein, in eurer Art zu reden, zu leben und anderen zu begegnen. Und so bin Ich alle Tage eures Lebens bei euch - nur manchmal - oder oftmals - ist es überschattet durch den intensiven Alltag und die Einflussnahme auch durch so manche geistigen Wes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daher braucht es umso mehr diese Verbundenheit mit Mir, damit Ich euch den nötigen Schutz geben kann und ihr nicht so ohne weiteres ausgeliefert seid und beeinflusst werdet von den geistigen Wesen um euch. Denn das ist euch ja bewusst, dass es hier viele Interessen gibt, euch abzulenken und wegzuziehen von Mir und Meiner Führung. Daher auch immer der Hinweis: </w:t>
      </w:r>
    </w:p>
    <w:p>
      <w:pPr>
        <w:pStyle w:val="Normal"/>
        <w:spacing w:before="0" w:after="120"/>
        <w:ind w:firstLine="357"/>
        <w:jc w:val="both"/>
        <w:rPr>
          <w:rFonts w:ascii="Arial" w:hAnsi="Arial" w:cs="Arial"/>
          <w:b/>
          <w:b/>
          <w:bCs/>
          <w:i/>
          <w:i/>
          <w:iCs/>
          <w:color w:val="333333"/>
          <w:szCs w:val="28"/>
        </w:rPr>
      </w:pPr>
      <w:r>
        <w:rPr>
          <w:rFonts w:cs="Arial" w:ascii="Arial" w:hAnsi="Arial"/>
          <w:b/>
          <w:bCs/>
          <w:i/>
          <w:iCs/>
          <w:color w:val="333333"/>
          <w:szCs w:val="28"/>
        </w:rPr>
        <w:t>„</w:t>
      </w:r>
      <w:r>
        <w:rPr>
          <w:rFonts w:cs="Arial" w:ascii="Arial" w:hAnsi="Arial"/>
          <w:b/>
          <w:bCs/>
          <w:i/>
          <w:iCs/>
          <w:color w:val="333333"/>
          <w:szCs w:val="28"/>
        </w:rPr>
        <w:t>Seid achtsam bei dem, was sich um euch tut und in euch tut.“</w:t>
      </w:r>
    </w:p>
    <w:p>
      <w:pPr>
        <w:pStyle w:val="Normal"/>
        <w:spacing w:before="0" w:after="120"/>
        <w:ind w:firstLine="357"/>
        <w:jc w:val="both"/>
        <w:rPr>
          <w:rFonts w:ascii="Arial" w:hAnsi="Arial" w:cs="Arial"/>
          <w:color w:val="333333"/>
          <w:szCs w:val="28"/>
        </w:rPr>
      </w:pPr>
      <w:r>
        <w:rPr>
          <w:rFonts w:cs="Arial" w:ascii="Arial" w:hAnsi="Arial"/>
          <w:color w:val="333333"/>
          <w:szCs w:val="28"/>
        </w:rPr>
        <w:t>Diese Achtsamkeit kann Ich euch nicht abnehmen, die müsst ihr erkennen und leben. Und je mehr ihr dazu bereit seid, eure Ausrichtung zu Mir hin zu leben, umso intensiver ist auch Mein Hineinwirken in der Weise, dass Ich euch schütze vor Einflussnahme von außen.</w:t>
      </w:r>
    </w:p>
    <w:p>
      <w:pPr>
        <w:pStyle w:val="Normal"/>
        <w:spacing w:before="0" w:after="120"/>
        <w:ind w:firstLine="357"/>
        <w:jc w:val="both"/>
        <w:rPr>
          <w:rFonts w:ascii="Arial" w:hAnsi="Arial" w:cs="Arial"/>
          <w:color w:val="333333"/>
          <w:szCs w:val="28"/>
        </w:rPr>
      </w:pPr>
      <w:r>
        <w:rPr>
          <w:rFonts w:cs="Arial" w:ascii="Arial" w:hAnsi="Arial"/>
          <w:color w:val="333333"/>
          <w:szCs w:val="28"/>
        </w:rPr>
        <w:t>Und so lebt ihr in einer Zeit, die euch in vieler Hinsicht fordert, besonders dann, wenn ihr hinausblickt in die Welt und seht, was sich da alles an Dingen tut, die auch eure Seele belasten. Diese Grausamkeiten in eurer Welt sind ja nicht so einfach wegzustecken. Denn, wenn ihr die Liebe in eurem Herzen spürt, dann spürt ihr auch die Not eurer Mitmenschen - unabhängig ob sie nahe oder weiter weg sind, es ist euer Feingefühl, das es ermöglicht wahrzunehmen, wie sehr die Menschheit leidet und viele eurer Mitgeschwister leiden.</w:t>
      </w:r>
    </w:p>
    <w:p>
      <w:pPr>
        <w:pStyle w:val="TextBodyIndent"/>
        <w:rPr/>
      </w:pPr>
      <w:r>
        <w:rPr/>
        <w:t xml:space="preserve">Daher, wann immer ihr in diese Richtung etwas merkt, ist es von großer Bedeutung, dass ihr das zu Mir bringt, in Meine Hände legt, an Mein Herz bringt, damit Ich hineinwirken kann in dieses Geschehen, in diese Not. Denn ohne Meine Hilfe würde es ja noch viel schlimmer in eurer Welt aussehen. Aber, um Meine Hilfe möglich zu machen, braucht es eben auch Menschenkinder, die in dieser Liebe leben und Mir das bringen, was sie erkennen. Die erkennen, wie groß und wie wichtig es ist, dass Ich mit Meinem barmherzigen Herzen da hineinwirke und die Menschenkinder, die in besonderer Weise betroffen sind von der Not, stärke und ihnen Kraft gebe für ihre Herausforderungen. </w:t>
      </w:r>
    </w:p>
    <w:p>
      <w:pPr>
        <w:pStyle w:val="Normal"/>
        <w:spacing w:before="0" w:after="120"/>
        <w:ind w:firstLine="357"/>
        <w:jc w:val="both"/>
        <w:rPr>
          <w:rFonts w:ascii="Arial" w:hAnsi="Arial" w:cs="Arial"/>
          <w:color w:val="333333"/>
          <w:szCs w:val="28"/>
        </w:rPr>
      </w:pPr>
      <w:r>
        <w:rPr>
          <w:rFonts w:cs="Arial" w:ascii="Arial" w:hAnsi="Arial"/>
          <w:color w:val="333333"/>
          <w:szCs w:val="28"/>
        </w:rPr>
        <w:t>Und das betrifft ja auch euch selbst, ihr habt ja auch so manche Herausforderungen zu bewältigen und nur mit Meiner Kraft und Liebe vermögt ihr, manches durchzustehen und zu ertragen, bzw. zu Mir hinzutragen. Das ist auch ein wesentlicher Punkt, dass ihr nicht alleine eure Not schleppt, sondern dass ihr euch mit Mir in Verbindung setzt und Mir das übergebt, was euch belastet, beschäftigt und bewegt. Und so hat es schon eine tiefe Bedeutung, dass ihr euch dessen, was Ich sage, auch immer wieder bewusst werdet: wie wichtig es ist, mit Mir diesen Weg zu gehen und auch in Meinem Namen zu segnen. Denn so kann vieles in guter Weise geschehen und sich der Zustand in eurer Welt auch in guter Weise verändern. Auch, wenn ihr das so nicht wahrnehmt - aber Meine Hilfe ist in jedem Fall gegeben, wenn euer Herz offen ist für Meine Führung und für Meine Hilfe.</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segne Ich euch für euren Weg, denn jeder von euch hat einen speziellen Weg. Und so denkt immer daran, dass ihr nie alleine seid, sondern dass Ich immer da bin und euch an Mein Herz nehme, wenn Ich merke, dass ihr an eure Grenzen kommt und nicht mehr wisst, wie es weitergehen soll. Daher eilt zu Mir, denn Ich bin da und warte auf diesen Schritt, zu dem Ich euch immer wieder einlade, den Schritt zu Mir an Mein Herz. Denn so sehe Ich die Liebe in eurem Herzen zu Mir und freue Mich darüber, dass ihr euch Mir zuwendet in jeder Situation. Da gilt es noch vieles zu lernen und euch immer wieder auch daran zu erinnern, dass Ich da bin und euch einlade, euren Weg mit Mir zu gehen. Aber diesen Schritt zu Mir hin, den müsst ihr schon selbst gehen, denn Ich zwinge keines Meiner Kinder dazu, mit Mir zu gehen. Ihr dürft gerne eure Wege gehen, wie ihr wollt, aber bedenkt, welche Folgen so manche Schritte haben. Daher freut euch, dass Ich da bin und euch immer wieder Meine Hand hinhalte, Mein Herz hinhalte und euch in Liebe umarme.</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8.09.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hr dürft frei entscheid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hr dürft frei entscheid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18:46:00Z</dcterms:created>
  <dc:creator>Microsoft-Konto</dc:creator>
  <dc:description/>
  <dc:language>en-US</dc:language>
  <cp:lastModifiedBy>privat.15o</cp:lastModifiedBy>
  <dcterms:modified xsi:type="dcterms:W3CDTF">2024-10-12T18:47:00Z</dcterms:modified>
  <cp:revision>3</cp:revision>
  <dc:subject/>
  <dc:title>Feierstunde am 28</dc:title>
</cp:coreProperties>
</file>