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0. Juli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wir danken Dir für Deine Liebe und für Deine heilige Gegenwart in unserem Herzen.</w:t>
      </w:r>
    </w:p>
    <w:p>
      <w:pPr>
        <w:pStyle w:val="Normal"/>
        <w:spacing w:before="0" w:after="120"/>
        <w:jc w:val="both"/>
        <w:rPr>
          <w:rFonts w:ascii="Arial" w:hAnsi="Arial" w:cs="Arial"/>
          <w:i/>
          <w:i/>
          <w:color w:val="333333"/>
        </w:rPr>
      </w:pPr>
      <w:r>
        <w:rPr>
          <w:rFonts w:cs="Arial" w:ascii="Arial" w:hAnsi="Arial"/>
          <w:i/>
          <w:color w:val="333333"/>
        </w:rPr>
        <w:t xml:space="preserve">Und wir danken Dir, dass wir jetzt zu Dir kommen dürfen, mit der Bitte um Worte aus Deinem liebenden Vaterherzen. Du kennst ja unsere Lebenssituation und Du weißt auch, wo wir stehen und was uns bewegt und was unser Herz berührt. Und all das dürfen wir ja immer wieder in Deine Hände legen, an Dein Herz bringen, damit Du uns das zu schenken vermagst, was wir brauchen auf unserem Weg. </w:t>
      </w:r>
    </w:p>
    <w:p>
      <w:pPr>
        <w:pStyle w:val="Normal"/>
        <w:spacing w:before="0" w:after="120"/>
        <w:jc w:val="both"/>
        <w:rPr>
          <w:rFonts w:ascii="Arial" w:hAnsi="Arial" w:cs="Arial"/>
          <w:i/>
          <w:i/>
          <w:color w:val="333333"/>
        </w:rPr>
      </w:pPr>
      <w:r>
        <w:rPr>
          <w:rFonts w:cs="Arial" w:ascii="Arial" w:hAnsi="Arial"/>
          <w:i/>
          <w:color w:val="333333"/>
        </w:rPr>
        <w:t>Und so legen wir auch unseren Weg in deine Hände, bitten Dich um Deinen Segen und um Deine Führung - und wir legen unser Herz in Dein Herz und wir danken Dir, dass Du es ganz frei machst und es mit Deinem Licht erfüllst und mit Deiner Liebe.</w:t>
      </w:r>
    </w:p>
    <w:p>
      <w:pPr>
        <w:pStyle w:val="Normal"/>
        <w:spacing w:before="0" w:after="120"/>
        <w:jc w:val="both"/>
        <w:rPr>
          <w:rFonts w:ascii="Arial" w:hAnsi="Arial" w:cs="Arial"/>
          <w:i/>
          <w:i/>
          <w:color w:val="333333"/>
        </w:rPr>
      </w:pPr>
      <w:r>
        <w:rPr>
          <w:rFonts w:cs="Arial" w:ascii="Arial" w:hAnsi="Arial"/>
          <w:i/>
          <w:color w:val="333333"/>
        </w:rPr>
        <w:t>So sei Dir Dank für alles, was wir von Dir erhalten dürfen. Du bist die Liebe und uns zum Heil.</w:t>
      </w:r>
    </w:p>
    <w:p>
      <w:pPr>
        <w:pStyle w:val="Normal"/>
        <w:jc w:val="both"/>
        <w:rPr>
          <w:rFonts w:ascii="Arial" w:hAnsi="Arial" w:cs="Arial"/>
          <w:i/>
          <w:i/>
          <w:color w:val="333333"/>
        </w:rPr>
      </w:pPr>
      <w:r>
        <w:rPr>
          <w:rFonts w:cs="Arial" w:ascii="Arial" w:hAnsi="Arial"/>
          <w:i/>
          <w:color w:val="333333"/>
        </w:rPr>
        <w:t xml:space="preserve">Lob, Preis und Dank sei Dir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w:t>
      </w:r>
    </w:p>
    <w:p>
      <w:pPr>
        <w:pStyle w:val="Normal"/>
        <w:spacing w:before="0" w:after="120"/>
        <w:ind w:firstLine="357"/>
        <w:jc w:val="both"/>
        <w:rPr>
          <w:rFonts w:ascii="Arial" w:hAnsi="Arial" w:cs="Arial"/>
          <w:color w:val="333333"/>
        </w:rPr>
      </w:pPr>
      <w:r>
        <w:rPr>
          <w:rFonts w:cs="Arial" w:ascii="Arial" w:hAnsi="Arial"/>
          <w:color w:val="333333"/>
        </w:rPr>
        <w:t>es gibt so vieles in eurer Welt, was für euch zur Herausforderung wird oder werden kann und was ihr euch nicht so gut erklären könnt oder durchschauen könnt. Aber manchmal ist es auch gut so, denn es geht ja letztlich darum, im Vertrauen zu Mir jeden Schritt zu gehen - jeden Schritt täglich in der Liebe, voll Zuversicht und Freude.</w:t>
      </w:r>
    </w:p>
    <w:p>
      <w:pPr>
        <w:pStyle w:val="Normal"/>
        <w:spacing w:before="0" w:after="120"/>
        <w:ind w:firstLine="357"/>
        <w:jc w:val="both"/>
        <w:rPr>
          <w:rFonts w:ascii="Arial" w:hAnsi="Arial" w:cs="Arial"/>
          <w:color w:val="333333"/>
        </w:rPr>
      </w:pPr>
      <w:r>
        <w:rPr>
          <w:rFonts w:cs="Arial" w:ascii="Arial" w:hAnsi="Arial"/>
          <w:color w:val="333333"/>
        </w:rPr>
        <w:t>Und wenn ihr in die Welt hinausschaut, so kann es schon sein, dass das mit der Freude nicht so einfach ist - aber trotzdem gibt es Grund zur Freude!</w:t>
      </w:r>
    </w:p>
    <w:p>
      <w:pPr>
        <w:pStyle w:val="Normal"/>
        <w:spacing w:before="0" w:after="120"/>
        <w:ind w:firstLine="357"/>
        <w:jc w:val="both"/>
        <w:rPr>
          <w:rFonts w:ascii="Arial" w:hAnsi="Arial" w:cs="Arial"/>
          <w:color w:val="333333"/>
        </w:rPr>
      </w:pPr>
      <w:r>
        <w:rPr>
          <w:rFonts w:cs="Arial" w:ascii="Arial" w:hAnsi="Arial"/>
          <w:color w:val="333333"/>
        </w:rPr>
        <w:t>Ihr braucht ja nur hinauszusehen in die Natur, wie vieles durch Mich geschenkt wurde und wird, was euch zur Freude sein soll. Betrachtet doch so manches Blümchen am Wegrand oder in eurem Garten. Oder einen Vogel, das Gezwitscher der Vögel, das Singen der Vögel, die Sonne, der Mond, die Sterne - der leise Wind, die Kühle - aber auch die Wärme, so sie nicht überbordet.</w:t>
      </w:r>
    </w:p>
    <w:p>
      <w:pPr>
        <w:pStyle w:val="Normal"/>
        <w:spacing w:before="0" w:after="120"/>
        <w:ind w:firstLine="357"/>
        <w:jc w:val="both"/>
        <w:rPr>
          <w:rFonts w:ascii="Arial" w:hAnsi="Arial" w:cs="Arial"/>
          <w:color w:val="333333"/>
        </w:rPr>
      </w:pPr>
      <w:r>
        <w:rPr>
          <w:rFonts w:cs="Arial" w:ascii="Arial" w:hAnsi="Arial"/>
          <w:color w:val="333333"/>
        </w:rPr>
        <w:t>Wenn ihr bewusst eure Schritte in der Natur setzt, so gibt es vieles, worüber ihr euch zu freuen vermögt oder freuen sollt. Aber eine besondere Freude ist die, wenn ihr euch bewusst macht, dass Ich bei euch bin - dass Ich diesen Planeten betreten habe, um euch den Weg der Liebe zu zeigen. Und das ist ein besonderes Geschenk an Meine Kinder, an euch, die ihr auf dem Weg seid und auch eine Weile gebraucht habt, um zu erkennen: WER ICH BIN UND DASS ICH MIT OFFENEN ARMEN DA BIN, damit ihr jederzeit zu Mir eilen könnt, dürft und sollt.</w:t>
      </w:r>
    </w:p>
    <w:p>
      <w:pPr>
        <w:pStyle w:val="Normal"/>
        <w:spacing w:before="0" w:after="120"/>
        <w:ind w:firstLine="357"/>
        <w:jc w:val="both"/>
        <w:rPr>
          <w:rFonts w:ascii="Arial" w:hAnsi="Arial" w:cs="Arial"/>
          <w:color w:val="333333"/>
        </w:rPr>
      </w:pPr>
      <w:r>
        <w:rPr>
          <w:rFonts w:cs="Arial" w:ascii="Arial" w:hAnsi="Arial"/>
          <w:color w:val="333333"/>
        </w:rPr>
        <w:t>Und es liegt an euch, wie oft ihr das tut - Meine Einladung ist immerwährend. Jede Sekunde des Tages bin Ich da und warte auf euch. Und dieses Angebot wird von Meinen Kindern oftmals nur angenommen, wenn es eben im Leben einen Ruck macht und ihr an eure Grenzen kommt - aber das müsste nicht so sein! Es sollte oder könnte so sein, dass ihr - unabhängig, wie es euch geht - zu Mir eilt, mit dem Wissen, dass Ich euch liebe.</w:t>
      </w:r>
    </w:p>
    <w:p>
      <w:pPr>
        <w:pStyle w:val="Normal"/>
        <w:spacing w:before="0" w:after="120"/>
        <w:ind w:firstLine="357"/>
        <w:jc w:val="both"/>
        <w:rPr>
          <w:rFonts w:ascii="Arial" w:hAnsi="Arial" w:cs="Arial"/>
          <w:color w:val="333333"/>
        </w:rPr>
      </w:pPr>
      <w:r>
        <w:rPr>
          <w:rFonts w:cs="Arial" w:ascii="Arial" w:hAnsi="Arial"/>
          <w:color w:val="333333"/>
        </w:rPr>
        <w:t>Und so lade Ich euch ein, mit dankbarem Herzen immer wieder zu Mir zu eilen und euch zu freuen, dass Ich da bin. Und dann spürt ihr die Liebe im Herzen, die Liebe zu Mir, Dem, Der euch erschaffen hat und Der auf euch wartet.</w:t>
      </w:r>
    </w:p>
    <w:p>
      <w:pPr>
        <w:pStyle w:val="Normal"/>
        <w:spacing w:before="0" w:after="120"/>
        <w:ind w:firstLine="357"/>
        <w:jc w:val="both"/>
        <w:rPr>
          <w:rFonts w:ascii="Arial" w:hAnsi="Arial" w:cs="Arial"/>
          <w:color w:val="333333"/>
        </w:rPr>
      </w:pPr>
      <w:r>
        <w:rPr>
          <w:rFonts w:cs="Arial" w:ascii="Arial" w:hAnsi="Arial"/>
          <w:color w:val="333333"/>
        </w:rPr>
        <w:t>Und wenn ihr in die Welt hinausschaut, dann erkennt ihr, dass es genau daran mangelt, dass Meine Kinder, Meine Weltkinder, erkennen, dass Ich warte. Sie sind mit sich selbst beschäftigt und mit allem, was diese Welt zu bieten hat, und meinen, sie könnten ihr persönliches Schicksal lenken - aber so einfach ist das nicht. Es gibt Grenzen des Machbaren für Meine Kinder. Denn, wenn sie alles können würden, dann würden sie erst recht kein Interesse an einer Beziehung mit Mir haben. Daher braucht es - leider - immer wieder Herausforderungen, die euch eure Grenzen aufzeigen. Nun, das ist nicht angenehm. - Und so manches Meiner Kinder wehrt sich auch dagegen und fragt: „Warum? Wozu? Ich will nicht! Wieso ich?“ - Ja, warum nicht du, Mein Kind? Vielleicht ist es genau diese Erfahrung, die du derzeit erlebst, die dich ein großes Stück weiter bringt - geistig gesehen - an Mein Herz?</w:t>
      </w:r>
    </w:p>
    <w:p>
      <w:pPr>
        <w:pStyle w:val="Normal"/>
        <w:spacing w:before="0" w:after="120"/>
        <w:ind w:firstLine="357"/>
        <w:jc w:val="both"/>
        <w:rPr>
          <w:rFonts w:ascii="Arial" w:hAnsi="Arial" w:cs="Arial"/>
          <w:color w:val="333333"/>
        </w:rPr>
      </w:pPr>
      <w:r>
        <w:rPr>
          <w:rFonts w:cs="Arial" w:ascii="Arial" w:hAnsi="Arial"/>
          <w:color w:val="333333"/>
        </w:rPr>
        <w:t xml:space="preserve">Daher freue Ich Mich über jedes Meiner Kinder, das versteht, was Ich sage, und in Liebe Mir zugetan ist und den Weg der Liebe mit Mir geht oder gehen möchte. Und Ich bin da und helfe dabei. Ihr braucht euren Weg nicht alleine zu gehen - das ist euch ja klar! </w:t>
      </w:r>
    </w:p>
    <w:p>
      <w:pPr>
        <w:pStyle w:val="Normal"/>
        <w:spacing w:before="0" w:after="120"/>
        <w:ind w:firstLine="357"/>
        <w:jc w:val="both"/>
        <w:rPr>
          <w:rFonts w:ascii="Arial" w:hAnsi="Arial" w:cs="Arial"/>
          <w:color w:val="333333"/>
        </w:rPr>
      </w:pPr>
      <w:r>
        <w:rPr>
          <w:rFonts w:cs="Arial" w:ascii="Arial" w:hAnsi="Arial"/>
          <w:color w:val="333333"/>
        </w:rPr>
        <w:t>Ich bin da - und so nehme Ich euch an der Hand, an Mein Herz, berühre euer Herz und freue Mich über unseren gemeinsamen Weg durch diese Zeit - die ja keine einfache ist - aber mit Mir seid ihr in der Lage, viele Herausforderungen auf wunderbare Weise zu bewältigen. Denn Ich bin da aus Liebe.</w:t>
      </w:r>
    </w:p>
    <w:p>
      <w:pPr>
        <w:pStyle w:val="Normal"/>
        <w:spacing w:before="0" w:after="120"/>
        <w:ind w:firstLine="357"/>
        <w:jc w:val="both"/>
        <w:rPr>
          <w:rFonts w:ascii="Arial" w:hAnsi="Arial" w:cs="Arial"/>
          <w:color w:val="333333"/>
        </w:rPr>
      </w:pPr>
      <w:r>
        <w:rPr>
          <w:rFonts w:cs="Arial" w:ascii="Arial" w:hAnsi="Arial"/>
          <w:color w:val="333333"/>
        </w:rPr>
        <w:t>Daher kommt aus Liebe zu Mir, denn Meine Liebe ist eine heilende Liebe und Ich sehe in euer Herz, in eure Seele, in euer Unbewusstes - Ich weiß, was sich da alles tut. Daher bin Ich auch in der Lage, dort hineinzuwirken, wo ihr es noch nicht wahrzunehmen vermögt, was da noch an seelischen Wunden ist. Aber Meine Liebe macht heil. Daher könnt ihr auch oft verwundert zurückblicken und erkennen, dass Ich am Werk war. Und Ich bin gerne da und helfe euch, heile euch, schenke euch von Meiner Liebe, die dann durch euer Herz hinausfließen kann zu all euren Geschwistern, in die ganze Schöpfung, zu den Tieren, überall dorthin, wo sie hilfreich tätig sein kann - Meine Liebe.</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7.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Einladung ist immerwähre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Einladung ist immerwähren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26:00Z</dcterms:created>
  <dc:creator>Microsoft-Konto</dc:creator>
  <dc:description/>
  <dc:language>en-US</dc:language>
  <cp:lastModifiedBy>privat.15o</cp:lastModifiedBy>
  <dcterms:modified xsi:type="dcterms:W3CDTF">2024-08-10T13:26:00Z</dcterms:modified>
  <cp:revision>2</cp:revision>
  <dc:subject/>
  <dc:title>Feierstunde am 10</dc:title>
</cp:coreProperties>
</file>