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5. Juni 2024 in Kals-Lesach   WW</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unserem Heiland und Erlöser,</w:t>
      </w:r>
    </w:p>
    <w:p>
      <w:pPr>
        <w:pStyle w:val="Normal"/>
        <w:spacing w:before="0" w:after="120"/>
        <w:jc w:val="both"/>
        <w:rPr>
          <w:rFonts w:ascii="Arial" w:hAnsi="Arial" w:cs="Arial"/>
          <w:i/>
          <w:i/>
          <w:color w:val="333333"/>
        </w:rPr>
      </w:pPr>
      <w:r>
        <w:rPr>
          <w:rFonts w:cs="Arial" w:ascii="Arial" w:hAnsi="Arial"/>
          <w:i/>
          <w:color w:val="333333"/>
        </w:rPr>
        <w:t xml:space="preserve">wir danken Dir von ganzem Herzen für all das, was Du uns so unentwegt schenkst - auch in dieser Zeit, in diesen Tagen. </w:t>
      </w:r>
    </w:p>
    <w:p>
      <w:pPr>
        <w:pStyle w:val="Normal"/>
        <w:spacing w:before="0" w:after="120"/>
        <w:jc w:val="both"/>
        <w:rPr>
          <w:rFonts w:ascii="Arial" w:hAnsi="Arial" w:cs="Arial"/>
          <w:i/>
          <w:i/>
          <w:color w:val="333333"/>
        </w:rPr>
      </w:pPr>
      <w:r>
        <w:rPr>
          <w:rFonts w:cs="Arial" w:ascii="Arial" w:hAnsi="Arial"/>
          <w:i/>
          <w:color w:val="333333"/>
        </w:rPr>
        <w:t>Es ist Deine Liebe, die Du immer wieder zum Ausdruck bringst und uns in unser Herz legst, mit der Hoffnung, dass unser Herz so frei ist, dass Deine Liebe durch unser Herz hinausfließen kann. Aber auch dazu brauchen wir Deine Hilfe, damit das möglich ist. Wir aus uns heraus vermögen vieles nicht, sondern nur mit Dir können Dinge geschehen, die uns immer wieder erstaunen.</w:t>
      </w:r>
    </w:p>
    <w:p>
      <w:pPr>
        <w:pStyle w:val="Normal"/>
        <w:spacing w:before="0" w:after="120"/>
        <w:jc w:val="both"/>
        <w:rPr>
          <w:rFonts w:ascii="Arial" w:hAnsi="Arial" w:cs="Arial"/>
          <w:i/>
          <w:i/>
          <w:color w:val="333333"/>
        </w:rPr>
      </w:pPr>
      <w:r>
        <w:rPr>
          <w:rFonts w:cs="Arial" w:ascii="Arial" w:hAnsi="Arial"/>
          <w:i/>
          <w:color w:val="333333"/>
        </w:rPr>
        <w:t xml:space="preserve">Und jetzt dürfen wir mit dankbarem Herzen zu Dir eilen, mit der Bitte um Worte aus Deinem liebenden Vaterherzen. Du weißt ja, was wir brauchen, Du kennst uns ja! Jeder von uns ist eine einmalige Schöpfung und braucht andere Nahrung. Und so schenkst Du uns immer wieder - zu unserer Freude und zu unserem Wachstum – Worte, die uns helfen, so manche neue Sichtweise zu erhalten, und die uns helfen, voll Mut, Zuversicht und Freude unseren Weg zu gehen. </w:t>
      </w:r>
    </w:p>
    <w:p>
      <w:pPr>
        <w:pStyle w:val="Normal"/>
        <w:spacing w:before="0" w:after="120"/>
        <w:jc w:val="both"/>
        <w:rPr>
          <w:rFonts w:ascii="Arial" w:hAnsi="Arial" w:cs="Arial"/>
          <w:i/>
          <w:i/>
          <w:color w:val="333333"/>
        </w:rPr>
      </w:pPr>
      <w:r>
        <w:rPr>
          <w:rFonts w:cs="Arial" w:ascii="Arial" w:hAnsi="Arial"/>
          <w:i/>
          <w:color w:val="333333"/>
        </w:rPr>
        <w:t>So danken wir Dir jetzt für Deine Botschaft.</w:t>
      </w:r>
    </w:p>
    <w:p>
      <w:pPr>
        <w:pStyle w:val="Normal"/>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 xml:space="preserve">nun, es ist auch für Mich immer wieder interessant und auch eine Freude zu sehen, wie viele Gedanken sich Meine Kinder über so manche Themen machen. Und das ist auch gut so. Denn im Gespräch und im Austausch, könnt ihr so manches erfahren, was euch vielleicht auch neu ist oder wo ihr eine Bestätigung für etwas bekommt, was euch auch von Mir in das Herz gelegt wurde oder was ihr gelesen habt oder sonst gehört habt. </w:t>
      </w:r>
    </w:p>
    <w:p>
      <w:pPr>
        <w:pStyle w:val="Normal"/>
        <w:spacing w:before="0" w:after="120"/>
        <w:ind w:firstLine="357"/>
        <w:jc w:val="both"/>
        <w:rPr>
          <w:rFonts w:ascii="Arial" w:hAnsi="Arial" w:cs="Arial"/>
          <w:color w:val="333333"/>
        </w:rPr>
      </w:pPr>
      <w:r>
        <w:rPr>
          <w:rFonts w:cs="Arial" w:ascii="Arial" w:hAnsi="Arial"/>
          <w:color w:val="333333"/>
        </w:rPr>
        <w:t>Und so ist diese Woche hier für euch eine große Bereicherung und nehmt mit Freude all das entgegen, was euch in dieser Woche geboten wird, besonders der Austausch unter euch Geschwistern ist hier zu eurer persönlichen Freude. Und so könnt ihr so manches Neue erfahren oder bestätigt bekommen, was ihr schon wisst oder eben so manches wieder hört, was euch wohl geläufig ist, aber so manches vergessen eben auch Meine Kinder.</w:t>
      </w:r>
    </w:p>
    <w:p>
      <w:pPr>
        <w:pStyle w:val="Normal"/>
        <w:spacing w:before="0" w:after="120"/>
        <w:ind w:firstLine="357"/>
        <w:jc w:val="both"/>
        <w:rPr>
          <w:rFonts w:ascii="Arial" w:hAnsi="Arial" w:cs="Arial"/>
          <w:color w:val="333333"/>
        </w:rPr>
      </w:pPr>
      <w:r>
        <w:rPr>
          <w:rFonts w:cs="Arial" w:ascii="Arial" w:hAnsi="Arial"/>
          <w:color w:val="333333"/>
        </w:rPr>
        <w:t xml:space="preserve">So gibt es wieder neue Ermutigung, neue Freude im Herzen und besonders die Erfahrung Meiner Liebe. Und so geht ihr hinaus in die Natur und erkennt an der Schöpfung, mit wie viel Liebe Ich hier tätig war bei der Erschaffung eures Planeten. Ja, es gibt auf eurem Planeten nicht nur schöne Dinge, sondern auch viele Herausforderungen und so manches, was euch immer wieder auch an eure Grenzen bringt. Und daher ist es verständlich, dass sich Meine Kinder immer wieder fragen: „Warum dieses und warum jenes?“ Und so möchte Ich euch dazu sagen, dass jede Erfahrung wichtig ist, um weiterzuwachsen, um neue Erkenntnisse zu bekommen und auch nachzudenken, was wirklich wichtig ist in eurem Leben. </w:t>
      </w:r>
    </w:p>
    <w:p>
      <w:pPr>
        <w:pStyle w:val="Normal"/>
        <w:spacing w:before="0" w:after="120"/>
        <w:ind w:firstLine="357"/>
        <w:jc w:val="both"/>
        <w:rPr>
          <w:rFonts w:ascii="Arial" w:hAnsi="Arial" w:cs="Arial"/>
          <w:color w:val="333333"/>
        </w:rPr>
      </w:pPr>
      <w:r>
        <w:rPr>
          <w:rFonts w:cs="Arial" w:ascii="Arial" w:hAnsi="Arial"/>
          <w:color w:val="333333"/>
        </w:rPr>
        <w:t>Daher kann Ich nur immer wieder wiederholen, dass eure Aufmerksamkeit zu Mir hin das Wesentliche ist. Denn, wenn ihr euch Mir zuwendet - in welche Form auch immer - so ist euer Herz offen und Ich kann durch euer Herz hinauswirken in die Welt - aber auch in euch so manches umgestalten. So kann Ich so manche Verletzungen heilen. Ich kann euch so manche Impulse geben, woran ihr erkennt, was noch nötig ist, bei Mir abzugeben, sodass Ich euch heilen, mit Freude erfüllen kann und euch so führen kann, dass ihr immer mehr die Freude im Herzen zu erfahren vermögt.</w:t>
      </w:r>
    </w:p>
    <w:p>
      <w:pPr>
        <w:pStyle w:val="Normal"/>
        <w:spacing w:before="0" w:after="120"/>
        <w:ind w:firstLine="357"/>
        <w:jc w:val="both"/>
        <w:rPr>
          <w:rFonts w:ascii="Arial" w:hAnsi="Arial" w:cs="Arial"/>
          <w:color w:val="333333"/>
        </w:rPr>
      </w:pPr>
      <w:r>
        <w:rPr>
          <w:rFonts w:cs="Arial" w:ascii="Arial" w:hAnsi="Arial"/>
          <w:color w:val="333333"/>
        </w:rPr>
        <w:t>Und so habt ihr auch vorhin richtig erkannt, dass es in eurem Leben auch um Freiheit geht, frei werden von unendlich vielen Erwartungen, Vorstellungen, Bedürfnissen, Angeboten usw. Denn Angebote gibt es genug in eurer Welt - jedes Angebot beinhaltet die Möglichkeit, euch in eine bestimmte Richtung zu lenken. Wer immer das dann im Hintergrund bewirkt, das lasse Ich im Einzelnen einmal offen. Es gibt verschiedenste Bestrebungen, euch in eine bestimmte Richtung zu lenken und zu leiten und am besten von Mir weg.</w:t>
      </w:r>
    </w:p>
    <w:p>
      <w:pPr>
        <w:pStyle w:val="Normal"/>
        <w:spacing w:before="0" w:after="120"/>
        <w:ind w:firstLine="357"/>
        <w:jc w:val="both"/>
        <w:rPr>
          <w:rFonts w:ascii="Arial" w:hAnsi="Arial" w:cs="Arial"/>
          <w:color w:val="333333"/>
        </w:rPr>
      </w:pPr>
      <w:r>
        <w:rPr>
          <w:rFonts w:cs="Arial" w:ascii="Arial" w:hAnsi="Arial"/>
          <w:color w:val="333333"/>
        </w:rPr>
        <w:t xml:space="preserve">Daher seid hier weiterhin sehr achtsam, WER Interesse daran hat, dass ihr diesen oder jenen Weg gehen sollt? </w:t>
      </w:r>
    </w:p>
    <w:p>
      <w:pPr>
        <w:pStyle w:val="TextBodyIndent"/>
        <w:rPr/>
      </w:pPr>
      <w:r>
        <w:rPr/>
        <w:t>Daher achtet darauf, wohin sich euer Herz meist ziehen lässt, was euch in besonderer Weise sehr wichtig ist und was euch begeistert auf dieser Erde. Und was immer ihr dann erkennt, mit dem dürft ihr dann zu Mir eilen und so kann Ich euch dann helfen, wieder frei zu werden von so mancher Gebundenheit.</w:t>
      </w:r>
    </w:p>
    <w:p>
      <w:pPr>
        <w:pStyle w:val="Normal"/>
        <w:spacing w:before="0" w:after="120"/>
        <w:ind w:firstLine="357"/>
        <w:jc w:val="both"/>
        <w:rPr>
          <w:rFonts w:ascii="Arial" w:hAnsi="Arial" w:cs="Arial"/>
          <w:color w:val="333333"/>
        </w:rPr>
      </w:pPr>
      <w:r>
        <w:rPr>
          <w:rFonts w:cs="Arial" w:ascii="Arial" w:hAnsi="Arial"/>
          <w:color w:val="333333"/>
        </w:rPr>
        <w:t>Daher seid achtsam und wachsam - auch das ist euch nichts Neues, dass Ich das zu euch spreche. Und seid euch gewiss, dass Ich immer mit Meiner Liebe bei euch bin, um euch auf den Weg zu führen, der für eure Entwicklung, für euer Seelenheil, für euren Herzenszustand am wichtigsten ist, am heilbringendsten. Denn es geht um die Herzensliebe, um die Herzensfreude, um Dankbarkeit und Hingabe an Mich, Dem, Der euch über alles liebt und Der euch einst erschaffen hat, und ihr so auf den Weg gekommen seid durch die geistigen Welten und Erfahrungen und nun hier auf diesem Planeten gelandet seid. Und das ist gut so, auch wenn nicht immer alles einfach ist. Auch wenn so manche Voraussagen euch immer wieder verunsichern, so seid gewiss: Alles hat seine Richtigkeit! - Besonders wenn ihr in Liebe mit Mir verbunden seid. Denn so kann Ich euch am besten hindurchführen und euch die Impulse schenken, die ihr braucht, um all das zu bewältigen, was da ist in eurem Leben oder was kommt.</w:t>
      </w:r>
    </w:p>
    <w:p>
      <w:pPr>
        <w:pStyle w:val="Normal"/>
        <w:spacing w:before="0" w:after="120"/>
        <w:ind w:firstLine="357"/>
        <w:jc w:val="both"/>
        <w:rPr>
          <w:rFonts w:ascii="Arial" w:hAnsi="Arial" w:cs="Arial"/>
          <w:color w:val="333333"/>
        </w:rPr>
      </w:pPr>
      <w:r>
        <w:rPr>
          <w:rFonts w:cs="Arial" w:ascii="Arial" w:hAnsi="Arial"/>
          <w:color w:val="333333"/>
        </w:rPr>
        <w:t xml:space="preserve">Und so geht weiterhin in Liebe und segnend, voll Freude euren Weg mit Mir. Es ist Meine Liebe, die euch trägt, es ist Meine Liebe, die euch ins Herz geschrieben ist, und so kann diese Meine Liebe hinausfließen in diese Welt. Und wenn ihr sehen könntet, was das alles bewirkt und wie viel dadurch an Gutem entstehen kann und entsteht, dann würdet ihr noch viel mehr und bewusster diesen Weg mit Mir gehen. Denn es ist doch auch euer Ziel, dass sich auf diesem Planeten Gutes entwickelt, dass Friede sein darf und sein kann und dass die Menschen in Liebe miteinander verbunden sind und auch ihre Verantwortung gegenüber der Schöpfung wahrnehmen. </w:t>
      </w:r>
    </w:p>
    <w:p>
      <w:pPr>
        <w:pStyle w:val="Normal"/>
        <w:spacing w:before="0" w:after="120"/>
        <w:ind w:firstLine="357"/>
        <w:jc w:val="both"/>
        <w:rPr>
          <w:rFonts w:ascii="Arial" w:hAnsi="Arial" w:cs="Arial"/>
          <w:color w:val="333333"/>
        </w:rPr>
      </w:pPr>
      <w:r>
        <w:rPr>
          <w:rFonts w:cs="Arial" w:ascii="Arial" w:hAnsi="Arial"/>
          <w:color w:val="333333"/>
        </w:rPr>
        <w:t>Ja, Meine Geliebten, so gehen wir weiter gemeinsam diesen Weg und diesen Weg in Liebe, im Frieden, in der Freude, in der Vergebung, in der Dankbarkeit und vieles mehr. Kommt immer wieder in euer Herz zu Mir und lasst euch von Mir in Liebe umarmen.</w:t>
      </w:r>
    </w:p>
    <w:p>
      <w:pPr>
        <w:pStyle w:val="Normal"/>
        <w:spacing w:before="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6.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bedeutet wahre Freih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bedeutet wahre Freih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8:36:00Z</dcterms:created>
  <dc:creator>Microsoft-Konto</dc:creator>
  <dc:description/>
  <dc:language>en-US</dc:language>
  <cp:lastModifiedBy>privat.15o</cp:lastModifiedBy>
  <dcterms:modified xsi:type="dcterms:W3CDTF">2024-07-14T18:37:00Z</dcterms:modified>
  <cp:revision>3</cp:revision>
  <dc:subject/>
  <dc:title>Feierstunde am 25</dc:title>
</cp:coreProperties>
</file>