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2 Juni 2024 in Kals-Lesach WW</w:t>
      </w:r>
    </w:p>
    <w:p>
      <w:pPr>
        <w:pStyle w:val="Normal"/>
        <w:spacing w:before="0" w:after="120"/>
        <w:jc w:val="both"/>
        <w:rPr>
          <w:rFonts w:ascii="Arial" w:hAnsi="Arial" w:cs="Arial"/>
          <w:color w:val="333333"/>
          <w:sz w:val="40"/>
          <w:szCs w:val="40"/>
        </w:rPr>
      </w:pPr>
      <w:r>
        <w:rPr>
          <w:rFonts w:cs="Arial" w:ascii="Arial" w:hAnsi="Arial"/>
          <w:color w:val="333333"/>
          <w:sz w:val="40"/>
          <w:szCs w:val="40"/>
        </w:rPr>
      </w:r>
    </w:p>
    <w:p>
      <w:pPr>
        <w:pStyle w:val="Normal"/>
        <w:spacing w:before="0" w:after="120"/>
        <w:jc w:val="both"/>
        <w:rPr>
          <w:rFonts w:ascii="Arial" w:hAnsi="Arial" w:cs="Arial"/>
          <w:i/>
          <w:i/>
          <w:color w:val="333333"/>
        </w:rPr>
      </w:pPr>
      <w:r>
        <w:rPr>
          <w:rFonts w:cs="Arial" w:ascii="Arial" w:hAnsi="Arial"/>
          <w:i/>
          <w:color w:val="333333"/>
        </w:rPr>
        <w:t>Innig geliebter himmlischer Vater, Du unser Heil! Du, der Du uns durch Jesus Christus, unserem Heiland und Erlöser begegnest,</w:t>
      </w:r>
    </w:p>
    <w:p>
      <w:pPr>
        <w:pStyle w:val="Normal"/>
        <w:spacing w:before="0" w:after="120"/>
        <w:jc w:val="both"/>
        <w:rPr>
          <w:rFonts w:ascii="Arial" w:hAnsi="Arial" w:cs="Arial"/>
          <w:i/>
          <w:i/>
          <w:color w:val="333333"/>
        </w:rPr>
      </w:pPr>
      <w:r>
        <w:rPr>
          <w:rFonts w:cs="Arial" w:ascii="Arial" w:hAnsi="Arial"/>
          <w:i/>
          <w:color w:val="333333"/>
        </w:rPr>
        <w:t xml:space="preserve">wir danken Dir, dass wir Deine Kinder sein dürfen, dass Du uns mit Deiner ganzen Liebe durch dieses Leben trägst, durch alle Erfahrungen, Herausforderungen und durch so manche Not. Du bist immer bei uns, egal was passiert. Aber wichtig ist auch, dass wir unser Herz zu Dir hin öffnen, sodass Du auch in unserem Herzen und durch unser Herz wirken kannst. </w:t>
      </w:r>
    </w:p>
    <w:p>
      <w:pPr>
        <w:pStyle w:val="Normal"/>
        <w:spacing w:before="0" w:after="120"/>
        <w:jc w:val="both"/>
        <w:rPr>
          <w:rFonts w:ascii="Arial" w:hAnsi="Arial" w:cs="Arial"/>
          <w:i/>
          <w:i/>
          <w:color w:val="333333"/>
        </w:rPr>
      </w:pPr>
      <w:r>
        <w:rPr>
          <w:rFonts w:cs="Arial" w:ascii="Arial" w:hAnsi="Arial"/>
          <w:i/>
          <w:color w:val="333333"/>
        </w:rPr>
        <w:t xml:space="preserve">Danke auch, dass Du uns nun Worte aus Deinem liebenden Vaterherzen schenken möchtest. Du weißt ja, welche Nahrung wir brauchen, Du kennst unser Herz, Du kennst unser Leben, Du weißt, wo wir stehen und was wir denken und was uns bewegt usw. </w:t>
      </w:r>
    </w:p>
    <w:p>
      <w:pPr>
        <w:pStyle w:val="Normal"/>
        <w:spacing w:before="0" w:after="120"/>
        <w:jc w:val="both"/>
        <w:rPr>
          <w:rFonts w:ascii="Arial" w:hAnsi="Arial" w:cs="Arial"/>
          <w:i/>
          <w:i/>
          <w:color w:val="333333"/>
        </w:rPr>
      </w:pPr>
      <w:r>
        <w:rPr>
          <w:rFonts w:cs="Arial" w:ascii="Arial" w:hAnsi="Arial"/>
          <w:i/>
          <w:color w:val="333333"/>
        </w:rPr>
        <w:t>Danke für Deine große Liebe und für Deine Opfertat, danke für Dein Licht auf unserem Weg, danke auch für Deine Heilkraft und für Deinen Segen. Lob und Dank sei Dir für alles.</w:t>
      </w:r>
    </w:p>
    <w:p>
      <w:pPr>
        <w:pStyle w:val="Normal"/>
        <w:jc w:val="both"/>
        <w:rPr>
          <w:rFonts w:ascii="Arial" w:hAnsi="Arial" w:cs="Arial"/>
          <w:i/>
          <w:i/>
          <w:color w:val="333333"/>
        </w:rPr>
      </w:pPr>
      <w:r>
        <w:rPr>
          <w:rFonts w:cs="Arial" w:ascii="Arial" w:hAnsi="Arial"/>
          <w:i/>
          <w:color w:val="333333"/>
        </w:rPr>
        <w:t xml:space="preserve">Danke, Jesus. </w:t>
      </w:r>
    </w:p>
    <w:p>
      <w:pPr>
        <w:pStyle w:val="Normal"/>
        <w:spacing w:before="240" w:after="240"/>
        <w:jc w:val="both"/>
        <w:rPr>
          <w:rFonts w:ascii="Arial" w:hAnsi="Arial" w:cs="Arial"/>
          <w:i/>
          <w:i/>
          <w:color w:val="333333"/>
        </w:rPr>
      </w:pPr>
      <w:r>
        <w:rPr>
          <w:rFonts w:cs="Arial" w:ascii="Arial" w:hAnsi="Arial"/>
          <w:i/>
          <w:color w:val="333333"/>
        </w:rPr>
        <w:t>Amen</w:t>
      </w:r>
    </w:p>
    <w:p>
      <w:pPr>
        <w:pStyle w:val="Normal"/>
        <w:spacing w:before="240" w:after="240"/>
        <w:jc w:val="both"/>
        <w:rPr>
          <w:rFonts w:ascii="Arial" w:hAnsi="Arial" w:cs="Arial"/>
          <w:i/>
          <w:i/>
          <w:color w:val="333333"/>
        </w:rPr>
      </w:pPr>
      <w:r>
        <w:rPr>
          <w:rFonts w:cs="Arial" w:ascii="Arial" w:hAnsi="Arial"/>
          <w:i/>
          <w:color w:val="333333"/>
        </w:rPr>
      </w:r>
    </w:p>
    <w:p>
      <w:pPr>
        <w:pStyle w:val="Normal"/>
        <w:spacing w:before="240" w:after="120"/>
        <w:ind w:firstLine="357"/>
        <w:jc w:val="both"/>
        <w:rPr>
          <w:rFonts w:ascii="Arial" w:hAnsi="Arial" w:cs="Arial"/>
          <w:color w:val="333333"/>
        </w:rPr>
      </w:pPr>
      <w:r>
        <w:rPr>
          <w:rFonts w:cs="Arial" w:ascii="Arial" w:hAnsi="Arial"/>
          <w:color w:val="333333"/>
        </w:rPr>
        <w:t xml:space="preserve">Meine Geliebten, Meine geliebten Kinder, </w:t>
      </w:r>
    </w:p>
    <w:p>
      <w:pPr>
        <w:pStyle w:val="Normal"/>
        <w:spacing w:before="0" w:after="120"/>
        <w:ind w:firstLine="357"/>
        <w:jc w:val="both"/>
        <w:rPr>
          <w:rFonts w:ascii="Arial" w:hAnsi="Arial" w:cs="Arial"/>
          <w:color w:val="333333"/>
        </w:rPr>
      </w:pPr>
      <w:r>
        <w:rPr>
          <w:rFonts w:cs="Arial" w:ascii="Arial" w:hAnsi="Arial"/>
          <w:color w:val="333333"/>
        </w:rPr>
        <w:t>ja, Ich sehe in eurem Herzen, dass ihr euch auch sehr darüber freut, dass ihr wieder hier sein dürft in dieser wunderschönen Gegend und jeden Tag hinausgehen dürft in die Natur und so manches an Wunderbarem, das Ich erschaffen habe, und euch daran erfreut. Ich sehe auch die Dankbarkeit in eurem Herzen.</w:t>
      </w:r>
    </w:p>
    <w:p>
      <w:pPr>
        <w:pStyle w:val="Normal"/>
        <w:spacing w:before="0" w:after="120"/>
        <w:ind w:firstLine="357"/>
        <w:jc w:val="both"/>
        <w:rPr>
          <w:rFonts w:ascii="Arial" w:hAnsi="Arial" w:cs="Arial"/>
          <w:color w:val="333333"/>
        </w:rPr>
      </w:pPr>
      <w:r>
        <w:rPr>
          <w:rFonts w:cs="Arial" w:ascii="Arial" w:hAnsi="Arial"/>
          <w:color w:val="333333"/>
        </w:rPr>
        <w:t xml:space="preserve">Ja, Meine Geliebten, so gehen wir gemeinsam diesen Weg, besonders in dieser Woche und so vermögt ihr auch so manches neu wahrzunehmen, neu zu erkennen und die Freude in eurem Herzen fließen zu lassen. Denn das, was aus eurem Herzen fließt, berührt auch die Herzen derer, die in eurem Umfeld sind und auch die Naturwesen und die Tiere. Denn alles ist fließende Energie - die Meine Liebe fließt und berührt alles Geschaffene. </w:t>
      </w:r>
    </w:p>
    <w:p>
      <w:pPr>
        <w:pStyle w:val="Normal"/>
        <w:spacing w:before="0" w:after="120"/>
        <w:ind w:firstLine="357"/>
        <w:jc w:val="both"/>
        <w:rPr>
          <w:rFonts w:ascii="Arial" w:hAnsi="Arial" w:cs="Arial"/>
          <w:color w:val="333333"/>
        </w:rPr>
      </w:pPr>
      <w:r>
        <w:rPr>
          <w:rFonts w:cs="Arial" w:ascii="Arial" w:hAnsi="Arial"/>
          <w:color w:val="333333"/>
        </w:rPr>
        <w:t>Und so lade Ich euch ein, ganz bewusst, in dieser Woche in euer Herz zu horchen und das wahrzunehmen, was Ich euch in euer Herz lege. Das ist sicher auch verschieden, denn jedes Meiner Kinder ist an einem anderen Entwicklungspunkt angekommen und so ist Meine Nahrung auch sehr unterschiedlich, je nachdem, was gerade für euer Leben nötig ist, um weiterzuwachsen - denn darum geht es ja - dass ihr euch weiterentwickelt. Und um sich weiterentwickeln zu können, braucht es auch immer wieder Herausforderungen und so könnt ihr dadurch neue Erkenntnisse gewinnen und euch auch immer mehr zu Mir hin ausrichten. Denn darum geht es ja auch vorwiegend, dass ihr immer intensiver euren Weg mit Mir geht, sodass Ich in euch wirken kann und euch frei machen kann von so manchem, was sich im Laufe der Zeit angehängt hat und euch beeinflusst. Denn in eurem Unbewussten ist noch so manches durch die Vergangenheit geprägt und so manches wirkt dann hinein in euer Alltagsgeschehen und so manches wird - wie ihr ja wisst - auch von der Gegenseite benützt, um euch herauszufordern, zu beunruhigen, zu verwirren oder was immer sie gerade am Plan haben.</w:t>
      </w:r>
    </w:p>
    <w:p>
      <w:pPr>
        <w:pStyle w:val="Normal"/>
        <w:spacing w:before="0" w:after="120"/>
        <w:ind w:firstLine="357"/>
        <w:jc w:val="both"/>
        <w:rPr>
          <w:rFonts w:ascii="Arial" w:hAnsi="Arial" w:cs="Arial"/>
          <w:b/>
          <w:b/>
          <w:i/>
          <w:i/>
          <w:color w:val="333333"/>
        </w:rPr>
      </w:pPr>
      <w:r>
        <w:rPr>
          <w:rFonts w:cs="Arial" w:ascii="Arial" w:hAnsi="Arial"/>
          <w:b/>
          <w:i/>
          <w:color w:val="333333"/>
        </w:rPr>
        <w:t>Daher eben auch die Bedeutung Meiner Einladung, euch Mir immer mehr zuzuwenden.</w:t>
      </w:r>
    </w:p>
    <w:p>
      <w:pPr>
        <w:pStyle w:val="Normal"/>
        <w:spacing w:before="0" w:after="120"/>
        <w:ind w:firstLine="357"/>
        <w:jc w:val="both"/>
        <w:rPr>
          <w:rFonts w:ascii="Arial" w:hAnsi="Arial" w:cs="Arial"/>
          <w:color w:val="333333"/>
        </w:rPr>
      </w:pPr>
      <w:r>
        <w:rPr>
          <w:rFonts w:cs="Arial" w:ascii="Arial" w:hAnsi="Arial"/>
          <w:color w:val="333333"/>
        </w:rPr>
        <w:t>Ja, Meine Geliebten, so gibt es auf dieser Erde vieles - besonders in dieser Zeit - was euch nicht klar ist oder wo ihr nicht wisst, was das zu bedeuten hat oder wo das hinführen soll oder wird. Und da ist es dann besonders wichtig, immer wieder auch das, was auf euch zukommt zu Mir zu bringen und bei Mir abzugeben, damit ihr euch damit nicht zu sehr belastet oder ablenkt - was ja gar nicht so einfach ist. Es gibt ja viele Meldungen und oftmals wisst ihr auch gar nicht, was von all dem, was ihr hört oder seht, wirklich wahr ist - wo die Wahrheit wirklich liegt. Das ist nicht so einfach in eurer Welt zu ergründen.</w:t>
      </w:r>
    </w:p>
    <w:p>
      <w:pPr>
        <w:pStyle w:val="Normal"/>
        <w:spacing w:before="0" w:after="120"/>
        <w:ind w:firstLine="357"/>
        <w:jc w:val="both"/>
        <w:rPr>
          <w:rFonts w:ascii="Arial" w:hAnsi="Arial" w:cs="Arial"/>
          <w:color w:val="333333"/>
        </w:rPr>
      </w:pPr>
      <w:r>
        <w:rPr>
          <w:rFonts w:cs="Arial" w:ascii="Arial" w:hAnsi="Arial"/>
          <w:color w:val="333333"/>
        </w:rPr>
        <w:t>Und so freue Ich Mich, wenn Meine Kinder sehr achtsam und wachsam ihren Weg gehen und so immer mehr lernen genau hinzuschauen, was aus Meiner Liebe kommt und was eben nicht von Meiner Liebe mitgetragen wird. Und so gibt es vieles in eurem Alltag und in eurer Welt, was euch herausfordert, und so lernt ihr am besten - eben wie Ich sagte - sehr achtsam zu sein und im Gespräch mit Mir so manches zu ergründen</w:t>
      </w:r>
      <w:bookmarkStart w:id="0" w:name="_Hlk170589012"/>
      <w:r>
        <w:rPr>
          <w:rFonts w:cs="Arial" w:ascii="Arial" w:hAnsi="Arial"/>
          <w:color w:val="333333"/>
        </w:rPr>
        <w:t xml:space="preserve"> und so auch so manches ins Herz gelegt zu bekommen von Mir,</w:t>
      </w:r>
      <w:bookmarkEnd w:id="0"/>
      <w:r>
        <w:rPr>
          <w:rFonts w:cs="Arial" w:ascii="Arial" w:hAnsi="Arial"/>
          <w:color w:val="333333"/>
        </w:rPr>
        <w:t xml:space="preserve"> um so besser mit diesen Herausforderungen umzugehen.</w:t>
      </w:r>
    </w:p>
    <w:p>
      <w:pPr>
        <w:pStyle w:val="Normal"/>
        <w:spacing w:before="0" w:after="120"/>
        <w:ind w:firstLine="357"/>
        <w:jc w:val="both"/>
        <w:rPr>
          <w:rFonts w:ascii="Arial" w:hAnsi="Arial" w:cs="Arial"/>
          <w:color w:val="333333"/>
        </w:rPr>
      </w:pPr>
      <w:r>
        <w:rPr>
          <w:rFonts w:cs="Arial" w:ascii="Arial" w:hAnsi="Arial"/>
          <w:color w:val="333333"/>
        </w:rPr>
        <w:t xml:space="preserve">Nachdem ihr ja auch in eurem Leben immer wieder erkennt, wie sehr die Gegenseite versucht, euch auf unterschiedliche Wege von Mir wegzuziehen, so sei euch auch bewusst, dass das Gleiche auch bei euren Geschwistern passiert und daher ist es nicht verwunderlich, dass sie auch auf Abwege geraten und so manches tun, was euch nicht so verständlich ist. Und so braucht es auch viel Verständnis und Liebe, um klar die Zusammenhänge zu erkennen, und hier auch hilfreich und unterstützend für eure Geschwister da zu sein. Und es geht nicht immer um viele Worte, sondern es geht eher darum, vorbildhaft euren Weg zu gehen und sie auf ihrem Weg zu begleiten, da zu sein und ihnen zu vermitteln, dass sie geliebte Kinder Gottes sind. Denn Ich liebe alle Meine Kinder und so freue Ich Mich, wenn ihr diese Entscheidung ganz ernsthaft lebt, mit Mir euren Weg zu gehen. Denn so kann das meiste an Hilfreichem in dieser Welt geschehen und auch in der Hinsicht, dass Frieden in diese Welt einkehren kann. </w:t>
      </w:r>
    </w:p>
    <w:p>
      <w:pPr>
        <w:pStyle w:val="Normal"/>
        <w:spacing w:before="0" w:after="120"/>
        <w:ind w:firstLine="357"/>
        <w:jc w:val="both"/>
        <w:rPr>
          <w:rFonts w:ascii="Arial" w:hAnsi="Arial" w:cs="Arial"/>
          <w:color w:val="333333"/>
        </w:rPr>
      </w:pPr>
      <w:r>
        <w:rPr>
          <w:rFonts w:cs="Arial" w:ascii="Arial" w:hAnsi="Arial"/>
          <w:color w:val="333333"/>
        </w:rPr>
        <w:t xml:space="preserve">Das sieht derzeit nicht so schön aus in diese Richtung, was den Frieden anbelangt - aber denkt auch daran, dass Ich im Hintergrund wirke und dass ihr nicht alles überblicken könnt, was im Hintergrund alles geschieht in Richtung Frieden. Aber gleichzeitig ist es so, dass es nötig ist, dass so manches an das Tageslicht kommt, damit die Menschen doch auch erkennen, dass das, was sich da abspielt, nicht mit Meiner Liebe vereinbar ist. Sie lernen dann doch Schritt für Schritt, ihr Leben zu überblicken, ihr Leben zu betrachten und genau hinzuschauen, wie sie ihr Leben gestalten und doch früher oder später erkennen, dass es einen besseren Weg gibt, nämlich den Weg an Mein liebendes Vaterherz. </w:t>
      </w:r>
    </w:p>
    <w:p>
      <w:pPr>
        <w:pStyle w:val="Normal"/>
        <w:spacing w:before="0" w:after="120"/>
        <w:ind w:firstLine="357"/>
        <w:jc w:val="both"/>
        <w:rPr>
          <w:rFonts w:ascii="Arial" w:hAnsi="Arial" w:cs="Arial"/>
          <w:color w:val="333333"/>
        </w:rPr>
      </w:pPr>
      <w:r>
        <w:rPr>
          <w:rFonts w:cs="Arial" w:ascii="Arial" w:hAnsi="Arial"/>
          <w:color w:val="333333"/>
        </w:rPr>
        <w:t>Ja, Meine Geliebten, so segne Ich euch und nehme euch an Mein Herz und freue Mich mit euch über diese Tage und lade euch ein, immer wieder, auch an eure Geschwister zu denken, die es nicht so einfach haben in ihrem Alltag und nicht hier sein können.</w:t>
      </w:r>
    </w:p>
    <w:p>
      <w:pPr>
        <w:pStyle w:val="Normal"/>
        <w:spacing w:before="0" w:after="120"/>
        <w:ind w:firstLine="357"/>
        <w:jc w:val="both"/>
        <w:rPr>
          <w:rFonts w:ascii="Arial" w:hAnsi="Arial" w:cs="Arial"/>
          <w:color w:val="333333"/>
        </w:rPr>
      </w:pPr>
      <w:r>
        <w:rPr>
          <w:rFonts w:cs="Arial" w:ascii="Arial" w:hAnsi="Arial"/>
          <w:color w:val="333333"/>
        </w:rPr>
        <w:t>Ich bin bei euch und segne euch und umarme euch mit Meiner Liebe.</w:t>
      </w:r>
    </w:p>
    <w:p>
      <w:pPr>
        <w:pStyle w:val="Normal"/>
        <w:spacing w:before="240" w:after="120"/>
        <w:ind w:firstLine="357"/>
        <w:jc w:val="both"/>
        <w:rPr>
          <w:rFonts w:ascii="Arial" w:hAnsi="Arial" w:cs="Arial"/>
          <w:color w:val="333333"/>
        </w:rPr>
      </w:pPr>
      <w:r>
        <w:rPr>
          <w:rFonts w:cs="Arial" w:ascii="Arial" w:hAnsi="Arial"/>
          <w:color w:val="333333"/>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2.6.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Seid achtsam und wachs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Seid achtsam und wachsam</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4T18:35:00Z</dcterms:created>
  <dc:creator>Microsoft-Konto</dc:creator>
  <dc:description/>
  <dc:language>en-US</dc:language>
  <cp:lastModifiedBy>privat.15o</cp:lastModifiedBy>
  <cp:lastPrinted>2024-07-01T16:21:00Z</cp:lastPrinted>
  <dcterms:modified xsi:type="dcterms:W3CDTF">2024-07-14T18:35:00Z</dcterms:modified>
  <cp:revision>2</cp:revision>
  <dc:subject/>
  <dc:title>Feierstunde am 22 Juni 2024 in Kals-Lesach WW</dc:title>
</cp:coreProperties>
</file>