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5. Juni 2024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wir danken Dir für Deine heilige Gegenwart und für Deine Liebe. Wir danken Dir für Deine Führung und für Deinen göttlichen Geist.</w:t>
      </w:r>
    </w:p>
    <w:p>
      <w:pPr>
        <w:pStyle w:val="Normal"/>
        <w:spacing w:before="0" w:after="120"/>
        <w:jc w:val="both"/>
        <w:rPr>
          <w:rFonts w:ascii="Arial" w:hAnsi="Arial" w:cs="Arial"/>
          <w:i/>
          <w:i/>
          <w:color w:val="333333"/>
        </w:rPr>
      </w:pPr>
      <w:r>
        <w:rPr>
          <w:rFonts w:cs="Arial" w:ascii="Arial" w:hAnsi="Arial"/>
          <w:i/>
          <w:color w:val="333333"/>
        </w:rPr>
        <w:t xml:space="preserve">Besonders danken wir Dir, dass Du uns wieder mit Deinem göttlichen Wort beschenken möchtest. Du weißt ja, welche Nahrung wir brauchen. Und so legen wir unser Herz in dein Herz und danken Dir, dass Du es ganz frei machst und reinigst, mit Deinem Licht betaust und mit Deiner Liebe erfüllst. </w:t>
      </w:r>
    </w:p>
    <w:p>
      <w:pPr>
        <w:pStyle w:val="Normal"/>
        <w:spacing w:before="0" w:after="120"/>
        <w:jc w:val="both"/>
        <w:rPr>
          <w:rFonts w:ascii="Arial" w:hAnsi="Arial" w:cs="Arial"/>
          <w:i/>
          <w:i/>
          <w:color w:val="333333"/>
        </w:rPr>
      </w:pPr>
      <w:r>
        <w:rPr>
          <w:rFonts w:cs="Arial" w:ascii="Arial" w:hAnsi="Arial"/>
          <w:i/>
          <w:color w:val="333333"/>
        </w:rPr>
        <w:t>Danke für Deine Liebe, für Deine Güte, für Deine Barmherzigkeit, danke für Deine Führung und vieles mehr. Dank sei Dir und Lob und Preis sei Dir, Du gütiger Vater in Jesus Christus, Du unser Heil.</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20"/>
        <w:ind w:firstLine="357"/>
        <w:jc w:val="both"/>
        <w:rPr>
          <w:rFonts w:ascii="Arial" w:hAnsi="Arial" w:cs="Arial"/>
          <w:color w:val="333333"/>
        </w:rPr>
      </w:pPr>
      <w:r>
        <w:rPr>
          <w:rFonts w:cs="Arial" w:ascii="Arial" w:hAnsi="Arial"/>
          <w:color w:val="333333"/>
        </w:rPr>
        <w:t>nun, was könnte Ich euch sagen, was euch im Alltag hilft und was ihr noch nicht kennt?</w:t>
      </w:r>
    </w:p>
    <w:p>
      <w:pPr>
        <w:pStyle w:val="TextBodyIndent"/>
        <w:rPr/>
      </w:pPr>
      <w:r>
        <w:rPr/>
        <w:t>Ihr habt im Laufe der Zeit so vieles von Mir erfahren und so ist euch der Weg bekannt, der zu gehen ist, um an Mein Vaterherz zu kommen. Aber ihr wisst auch, dass es viele Beeinflussungen gibt, und ihr so im Alltag immer wieder abgelenkt werdet, weggezogen von Mir und beeinflusst mit allen möglichen Emotionen und Gedanken.</w:t>
      </w:r>
    </w:p>
    <w:p>
      <w:pPr>
        <w:pStyle w:val="Normal"/>
        <w:spacing w:before="0" w:after="120"/>
        <w:ind w:firstLine="357"/>
        <w:jc w:val="both"/>
        <w:rPr>
          <w:rFonts w:ascii="Arial" w:hAnsi="Arial" w:cs="Arial"/>
          <w:color w:val="333333"/>
        </w:rPr>
      </w:pPr>
      <w:r>
        <w:rPr>
          <w:rFonts w:cs="Arial" w:ascii="Arial" w:hAnsi="Arial"/>
          <w:color w:val="333333"/>
        </w:rPr>
        <w:t xml:space="preserve">Viele Gedanken, die euch bewegen, sind nicht wirklich von euch, sondern werden von außen an euch zugetragen und ihr wundert euch immer wieder, was sich so alles in eurem Kopf abspielt… Daher auch Mein Hinweis: achtsam und wachsam zu sein! Denn die Gegenspieler versuchen euch, wo es nur geht, zu beeinflussen. Und im Nu seid ihr in einem emotionalen Chaos und wundert euch, was da abläuft. </w:t>
      </w:r>
    </w:p>
    <w:p>
      <w:pPr>
        <w:pStyle w:val="Normal"/>
        <w:spacing w:before="0" w:after="120"/>
        <w:ind w:firstLine="357"/>
        <w:jc w:val="both"/>
        <w:rPr>
          <w:rFonts w:ascii="Arial" w:hAnsi="Arial" w:cs="Arial"/>
          <w:color w:val="333333"/>
        </w:rPr>
      </w:pPr>
      <w:r>
        <w:rPr>
          <w:rFonts w:cs="Arial" w:ascii="Arial" w:hAnsi="Arial"/>
          <w:color w:val="333333"/>
        </w:rPr>
        <w:t xml:space="preserve">Daher bedenkt, dass viele Gedanken von außen an euch herangetragen werden und etwas in euch abrufen, was sich dann verstärkt. Und da ist es wie mit dem Huhn und dem Ei - was war zuerst? </w:t>
      </w:r>
      <w:bookmarkStart w:id="0" w:name="_Hlk168922194"/>
      <w:r>
        <w:rPr>
          <w:rFonts w:cs="Arial" w:ascii="Arial" w:hAnsi="Arial"/>
          <w:color w:val="333333"/>
        </w:rPr>
        <w:t xml:space="preserve">War es euer Gedanke, ein Gedanke, ein kurzer Gedanke, eine Emotion, die etwas in euch öffnet, was es den Dunkelwesen möglich macht, da hineinzuwirken, um das, was da gerade da ist, zu verstärken, sodass ihr euch wundert, was sich jetzt in euch tut </w:t>
      </w:r>
      <w:bookmarkEnd w:id="0"/>
      <w:r>
        <w:rPr>
          <w:rFonts w:cs="Arial" w:ascii="Arial" w:hAnsi="Arial"/>
          <w:color w:val="333333"/>
        </w:rPr>
        <w:t xml:space="preserve">und woher diese Emotionen und Gedanken kommen? Oder fliegt euch ein Gedanke zu und ihr nehmt ihn auf, bewegt ihn und er verstärkt sich. - Nun, es wird einmal das eine sein, einmal das andere.   </w:t>
      </w:r>
    </w:p>
    <w:p>
      <w:pPr>
        <w:pStyle w:val="Normal"/>
        <w:spacing w:before="0" w:after="120"/>
        <w:ind w:firstLine="357"/>
        <w:jc w:val="both"/>
        <w:rPr>
          <w:rFonts w:ascii="Arial" w:hAnsi="Arial" w:cs="Arial"/>
          <w:color w:val="333333"/>
        </w:rPr>
      </w:pPr>
      <w:r>
        <w:rPr>
          <w:rFonts w:cs="Arial" w:ascii="Arial" w:hAnsi="Arial"/>
          <w:color w:val="333333"/>
        </w:rPr>
        <w:t>Aber es geht eben darum, diese Achtsamkeit und Wachsamkeit zu leben! Immer wieder zu überprüfen, was sich da in euch tut - in eurem Kopf und euren Emotionen - und dann dem auch Einhalt zu gebieten. Aber um Einhalt gebieten zu können, braucht es die Erkenntnis, dass da etwas ist, was eigentlich keinen Platz haben sollte! Denn es gibt ja die verschiedensten Gedanken und Gefühle dazu, die ja nicht immer etwas mit Meiner Liebe zu tun haben. Ihr betrachtet ein Menschenkind und schon habt ihr ein Urteil gefällt und seid erstaunt darüber - im besten Fall seid ihr erstaunt darüber. Oder ihr gebt dem nach und die Gefühle werden immer stärker und so seid ihr ganz schnell in einer Situation, wo ihr ordentlich austeilt - ihr wisst, was Ich meine?!</w:t>
      </w:r>
    </w:p>
    <w:p>
      <w:pPr>
        <w:pStyle w:val="Normal"/>
        <w:spacing w:before="0" w:after="120"/>
        <w:ind w:firstLine="357"/>
        <w:jc w:val="both"/>
        <w:rPr>
          <w:rFonts w:ascii="Arial" w:hAnsi="Arial" w:cs="Arial"/>
          <w:color w:val="333333"/>
        </w:rPr>
      </w:pPr>
      <w:r>
        <w:rPr>
          <w:rFonts w:cs="Arial" w:ascii="Arial" w:hAnsi="Arial"/>
          <w:color w:val="333333"/>
        </w:rPr>
        <w:t>Und diese Energien fließen hinaus, sie fließen zu dem, an den ihr denkt oder dem ihr begegnet. Sie lösen auch dort Emotionen aus und schon gibt es ein Wechselspiel von Emotionen, die weder euch noch dem anderen guttun. Daher seid achtsam und wachsam. Und im besten Fall merkt ihr relativ schnell, dass sich da etwas abspielt, was nicht wirklich in eurem Interesse ist und auch nicht in Meinem Interesse - und ihr vermögt ein Stopp einzulegen und euch ganz bewusst zu Mir hin zu wenden. Denn das ist die einzige Möglichkeit, diese Dynamik zu unterbrechen.</w:t>
      </w:r>
    </w:p>
    <w:p>
      <w:pPr>
        <w:pStyle w:val="Normal"/>
        <w:spacing w:before="0" w:after="120"/>
        <w:ind w:firstLine="357"/>
        <w:jc w:val="both"/>
        <w:rPr>
          <w:rFonts w:ascii="Arial" w:hAnsi="Arial" w:cs="Arial"/>
          <w:b/>
          <w:b/>
          <w:i/>
          <w:i/>
          <w:color w:val="333333"/>
        </w:rPr>
      </w:pPr>
      <w:r>
        <w:rPr>
          <w:rFonts w:cs="Arial" w:ascii="Arial" w:hAnsi="Arial"/>
          <w:b/>
          <w:i/>
          <w:color w:val="333333"/>
        </w:rPr>
        <w:t xml:space="preserve">Und genau das ist Meine Botschaft: eure Aufmerksamkeit in erster Linie zu Mir hinzulenken und Mir all das zu übergeben, was sich da gerade in euch tut. </w:t>
      </w:r>
    </w:p>
    <w:p>
      <w:pPr>
        <w:pStyle w:val="Normal"/>
        <w:spacing w:before="0" w:after="120"/>
        <w:ind w:firstLine="357"/>
        <w:jc w:val="both"/>
        <w:rPr/>
      </w:pPr>
      <w:r>
        <w:rPr>
          <w:rFonts w:cs="Arial" w:ascii="Arial" w:hAnsi="Arial"/>
          <w:color w:val="333333"/>
        </w:rPr>
        <w:t>Und ihr werdet merken, wenn ihr eure Aufmerksamkeit zu Mir hinlenkt, wenn ihr Mich ansprecht, wenn ihr an Mein Herz kommt, dann kann Ich euch wieder frei machen von dem, was sich gerade abspielt. Und das ist etwas, was sich nicht aus der Welt schaffen lässt - beim besten Willen wird es euch nicht gelingen, nicht immer wieder in solche Situationen zu geraten. Aber die Frage ist, wie lange bleibt ihr drinnen? Wie lange fördert ihr diese Gedanken oder diese Gefühle? Wie schnell gelingt es euch, eine Kehrtwendung zu machen und zu Mir zu eilen? Das ist der Lernprozess und zu dem lade Ich euch ein</w:t>
      </w:r>
      <w:r>
        <w:rPr>
          <w:rFonts w:cs="Arial" w:ascii="Arial" w:hAnsi="Arial"/>
          <w:b/>
          <w:bCs/>
          <w:color w:val="333333"/>
        </w:rPr>
        <w:t>:</w:t>
      </w:r>
      <w:r>
        <w:rPr>
          <w:rFonts w:cs="Arial" w:ascii="Arial" w:hAnsi="Arial"/>
          <w:color w:val="333333"/>
        </w:rPr>
        <w:t xml:space="preserve"> Hier immer achtsamer zu werden und immer schneller zu Mir zu eilen, um all das, was gerade da ist in eurem Kopf, in eurem Herzen, in euren Gefühlen, Mir zu übergeben.</w:t>
      </w:r>
    </w:p>
    <w:p>
      <w:pPr>
        <w:pStyle w:val="Normal"/>
        <w:spacing w:before="0" w:after="120"/>
        <w:ind w:firstLine="357"/>
        <w:jc w:val="both"/>
        <w:rPr>
          <w:rFonts w:ascii="Arial" w:hAnsi="Arial" w:cs="Arial"/>
          <w:color w:val="333333"/>
        </w:rPr>
      </w:pPr>
      <w:r>
        <w:rPr>
          <w:rFonts w:cs="Arial" w:ascii="Arial" w:hAnsi="Arial"/>
          <w:color w:val="333333"/>
        </w:rPr>
        <w:t>Und das ist Mein Angebot - darum sagte Ich auch: „Kommet alle zu Mir, die ihr mühselig und beladen seid, denn Ich will euch erquicken.“ Ich will euch frei machen, Ich will das, was sich so abspielt, wieder neutralisieren und umwandeln - dann habe Ich wieder voll Zugang zu eurem Herzen und kann hier weiter an eurem Herzen liebevoll tätig sein und euch grundlegend umwandeln in Kinder der Liebe. Und das ist Mein Bestreben und Mein Wunsch, denn Meine Liebe ist unendlich und nichts ersehne Ich mehr, als euch an Mein Herz zu drücken und euch von Meiner Liebe zu schenken und euch zu befreien von all dem, was so noch in euch ist.</w:t>
      </w:r>
    </w:p>
    <w:p>
      <w:pPr>
        <w:pStyle w:val="Normal"/>
        <w:spacing w:before="0" w:after="120"/>
        <w:ind w:firstLine="357"/>
        <w:jc w:val="both"/>
        <w:rPr>
          <w:rFonts w:ascii="Arial" w:hAnsi="Arial" w:cs="Arial"/>
          <w:color w:val="333333"/>
        </w:rPr>
      </w:pPr>
      <w:r>
        <w:rPr>
          <w:rFonts w:cs="Arial" w:ascii="Arial" w:hAnsi="Arial"/>
          <w:color w:val="333333"/>
        </w:rPr>
        <w:t>Ja, Meine Geliebten, so segne Ich euch und freue Mich auf unseren gemeinsamen Weg der Liebe.</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6.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oher kommen die Gedank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oher kommen die Gedank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8:34:00Z</dcterms:created>
  <dc:creator>Microsoft-Konto</dc:creator>
  <dc:description/>
  <dc:language>en-US</dc:language>
  <cp:lastModifiedBy>privat.15o</cp:lastModifiedBy>
  <cp:lastPrinted>2024-06-08T23:12:00Z</cp:lastPrinted>
  <dcterms:modified xsi:type="dcterms:W3CDTF">2024-07-14T18:34:00Z</dcterms:modified>
  <cp:revision>3</cp:revision>
  <dc:subject/>
  <dc:title>Feierstunde am 5</dc:title>
</cp:coreProperties>
</file>