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Cs w:val="28"/>
        </w:rPr>
      </w:pPr>
      <w:r>
        <w:rPr>
          <w:color w:val="333333"/>
          <w:szCs w:val="28"/>
        </w:rPr>
        <w:t>Feierstunde am 21. Mai 2024 in Kals am Großglockner-Burg</w:t>
      </w:r>
    </w:p>
    <w:p>
      <w:pPr>
        <w:pStyle w:val="Normal"/>
        <w:spacing w:before="0" w:after="120"/>
        <w:jc w:val="both"/>
        <w:rPr>
          <w:rFonts w:ascii="Arial" w:hAnsi="Arial" w:cs="Arial"/>
          <w:color w:val="333333"/>
          <w:szCs w:val="28"/>
        </w:rPr>
      </w:pPr>
      <w:r>
        <w:rPr>
          <w:rFonts w:cs="Arial" w:ascii="Arial" w:hAnsi="Arial"/>
          <w:color w:val="333333"/>
          <w:szCs w:val="28"/>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unserem Heiland und Erlöser,</w:t>
      </w:r>
    </w:p>
    <w:p>
      <w:pPr>
        <w:pStyle w:val="TextBody"/>
        <w:rPr/>
      </w:pPr>
      <w:r>
        <w:rPr/>
        <w:t>Lob und Dank sei Dir, danke, dass Du bei uns bist. Danke, dass wir Dich kennen lernen durften und erleben dürfen, wie sehr Du uns liebst. Danke, dass Du uns durch diese Zeit führst und uns Kraft schenkst, Mut und Zuversicht - und Freude im Herzen über Deine heilige Gegenwart, über Deine Führung.</w:t>
      </w:r>
    </w:p>
    <w:p>
      <w:pPr>
        <w:pStyle w:val="Normal"/>
        <w:spacing w:before="0" w:after="120"/>
        <w:jc w:val="both"/>
        <w:rPr>
          <w:rFonts w:ascii="Arial" w:hAnsi="Arial" w:cs="Arial"/>
          <w:i/>
          <w:i/>
          <w:color w:val="333333"/>
        </w:rPr>
      </w:pPr>
      <w:r>
        <w:rPr>
          <w:rFonts w:cs="Arial" w:ascii="Arial" w:hAnsi="Arial"/>
          <w:i/>
          <w:color w:val="333333"/>
        </w:rPr>
        <w:t>Und so dürfen wir jetzt zu Dir kommen mit der Bitte um Worte aus Deinem liebenden Vaterherzen. Du weißt ja, welche Nahrung wir brauchen, daher danken wir Dir für diese Nahrung und legen alles in Deine Hände, was in uns ist, auch unser Herz, damit Du es berühren kannst, uns ganz frei machen kannst und heil machen kannst mit Deiner Liebe. Danke für Dein Wort.</w:t>
      </w:r>
    </w:p>
    <w:p>
      <w:pPr>
        <w:pStyle w:val="Normal"/>
        <w:jc w:val="both"/>
        <w:rPr>
          <w:rFonts w:ascii="Arial" w:hAnsi="Arial" w:cs="Arial"/>
          <w:i/>
          <w:i/>
          <w:color w:val="333333"/>
        </w:rPr>
      </w:pPr>
      <w:r>
        <w:rPr>
          <w:rFonts w:cs="Arial" w:ascii="Arial" w:hAnsi="Arial"/>
          <w:i/>
          <w:color w:val="333333"/>
        </w:rPr>
        <w:t>Danke, Jesus. 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 xml:space="preserve">ja, es ist Meine Liebe, die euch durch den Tag führt. Und je offener euer Herz ist, umso mehr könnt ihr diese Liebe und Meine Führung auch wahrnehmen. Und das ist sicher immer wieder unterschiedlich. Denn wenn ihr viele Aufgaben in eurem Leben, in eurem Alltag habt, dann werdet ihr Meine Gegenwart nicht immer so präsent wahrnehmen. Aber das hat auch seine Richtigkeit, denn ihr konzentriert euch ja auf das, was gerade im Alltag geschieht, was in jedem Augenblick geschieht, und vieles braucht eure volle Aufmerksamkeit. </w:t>
      </w:r>
    </w:p>
    <w:p>
      <w:pPr>
        <w:pStyle w:val="Normal"/>
        <w:spacing w:before="0" w:after="120"/>
        <w:ind w:firstLine="357"/>
        <w:jc w:val="both"/>
        <w:rPr>
          <w:rFonts w:ascii="Arial" w:hAnsi="Arial" w:cs="Arial"/>
          <w:color w:val="333333"/>
        </w:rPr>
      </w:pPr>
      <w:r>
        <w:rPr>
          <w:rFonts w:cs="Arial" w:ascii="Arial" w:hAnsi="Arial"/>
          <w:color w:val="333333"/>
        </w:rPr>
        <w:t xml:space="preserve">Aber, wenn ihr den Tag bereits mit einer Begegnung mit Mir beginnt, dann dürft ihr davon ausgehen, dass Ich auch den ganzen Tag über bei euch bin. Denn Ich bin ja im Grunde immer bei euch, da Ich in eurem Herzen Wohnung genommen habe, und diese Zusicherung gebe Ich euch ja immer wieder, indem Ich sage: „Ich bin da!“. So lade Ich euch auch immer wieder ein, zwischendurch eure Aufmerksamkeit zu Mir hin zu wenden, um wieder neue Kraft zu schöpfen, um wieder voll Vertrauen eure Schritte zu tun. </w:t>
      </w:r>
    </w:p>
    <w:p>
      <w:pPr>
        <w:pStyle w:val="Normal"/>
        <w:spacing w:before="0" w:after="120"/>
        <w:ind w:firstLine="357"/>
        <w:jc w:val="both"/>
        <w:rPr>
          <w:rFonts w:ascii="Arial" w:hAnsi="Arial" w:cs="Arial"/>
          <w:color w:val="333333"/>
        </w:rPr>
      </w:pPr>
      <w:r>
        <w:rPr>
          <w:rFonts w:cs="Arial" w:ascii="Arial" w:hAnsi="Arial"/>
          <w:color w:val="333333"/>
        </w:rPr>
        <w:t xml:space="preserve">Besonders in dieser Zeit ist es so unendlich wichtig, dass ihr eure Aufmerksamkeit, eure Liebe, eure Hinwendung immer wieder zu Mir hin lenkt und so in der Lage seid, das, was gerade geschieht, auch wahrzunehmen und auch anzunehmen und zu Mir hinzutragen. Ihr sollt all das, was ihr erlebt, nicht alleine tragen, sondern euch mit Mir verbinden und mit Mir diesen Weg gehen. Aus Erfahrung wisst ihr ja, wenn ihr das tut, dass so manche Herausforderung viel leichter zu tragen und zu ertragen ist, als wenn ihr es alleine zu bewältigen versucht. </w:t>
      </w:r>
    </w:p>
    <w:p>
      <w:pPr>
        <w:pStyle w:val="Normal"/>
        <w:spacing w:before="0" w:after="120"/>
        <w:ind w:firstLine="357"/>
        <w:jc w:val="both"/>
        <w:rPr>
          <w:rFonts w:ascii="Arial" w:hAnsi="Arial" w:cs="Arial"/>
          <w:color w:val="333333"/>
        </w:rPr>
      </w:pPr>
      <w:r>
        <w:rPr>
          <w:rFonts w:cs="Arial" w:ascii="Arial" w:hAnsi="Arial"/>
          <w:color w:val="333333"/>
        </w:rPr>
        <w:t xml:space="preserve">Und daher wünsche Ich Mir, dass ihr weiterhin, aus Liebe zu Mir, diese Sehnsucht in eurem Herzen lebt, denn Ich lege diese Sehnsucht in euer Herz und diese Sehnsucht soll euch helfen, dass ihr immer wieder daran denkt, zu Mir zu eilen, um mit Mir all das zu bewältigen, was da ist. </w:t>
      </w:r>
    </w:p>
    <w:p>
      <w:pPr>
        <w:pStyle w:val="Normal"/>
        <w:spacing w:before="0" w:after="120"/>
        <w:ind w:firstLine="357"/>
        <w:jc w:val="both"/>
        <w:rPr>
          <w:rFonts w:ascii="Arial" w:hAnsi="Arial" w:cs="Arial"/>
          <w:color w:val="333333"/>
        </w:rPr>
      </w:pPr>
      <w:r>
        <w:rPr>
          <w:rFonts w:cs="Arial" w:ascii="Arial" w:hAnsi="Arial"/>
          <w:color w:val="333333"/>
        </w:rPr>
        <w:t xml:space="preserve">Und so geht mit dankbarem Herzen euren Weg, voll Zuversicht und Freude, denn daran erkenne Ich dann, dass ihr in vollem Vertrauen zu Mir euren Weg geht. Und was immer euch geschieht, das dürft ihr mit Mir teilen und erkennen, dass Ich als lebender Vater immer für euch da bin und euch helfe auf diesem Weg. Aber es braucht bei allem eben diese Hinwendung zu Mir. </w:t>
      </w:r>
    </w:p>
    <w:p>
      <w:pPr>
        <w:pStyle w:val="Normal"/>
        <w:spacing w:before="0" w:after="120"/>
        <w:ind w:firstLine="357"/>
        <w:jc w:val="both"/>
        <w:rPr>
          <w:rFonts w:ascii="Arial" w:hAnsi="Arial" w:cs="Arial"/>
          <w:color w:val="333333"/>
        </w:rPr>
      </w:pPr>
      <w:r>
        <w:rPr>
          <w:rFonts w:cs="Arial" w:ascii="Arial" w:hAnsi="Arial"/>
          <w:color w:val="333333"/>
        </w:rPr>
        <w:t>Und so wie ihr euren Alltag erlebt, wisst ihr auch, dass es eben immer wieder Ablenkungssituationen gibt und ihr aber dann doch wieder euer Bewusstsein Mir zuwendet.</w:t>
      </w:r>
    </w:p>
    <w:p>
      <w:pPr>
        <w:pStyle w:val="Normal"/>
        <w:spacing w:before="0" w:after="120"/>
        <w:ind w:firstLine="357"/>
        <w:jc w:val="both"/>
        <w:rPr>
          <w:rFonts w:ascii="Arial" w:hAnsi="Arial" w:cs="Arial"/>
          <w:color w:val="333333"/>
        </w:rPr>
      </w:pPr>
      <w:r>
        <w:rPr>
          <w:rFonts w:cs="Arial" w:ascii="Arial" w:hAnsi="Arial"/>
          <w:color w:val="333333"/>
        </w:rPr>
        <w:t xml:space="preserve">Ja, so bitte Ich euch, dass ihr segnend durch den Tag geht, dass ihr all die Menschen, die euch begegnen, von denen ihr hört, die ihr erlebt - oder was immer ihr wahrnehmt über die Medien, dass ihr hier in Meinem Namen segnet und sie Mir übergebt, so dass Ich hier hineinwirken kann. </w:t>
      </w:r>
    </w:p>
    <w:p>
      <w:pPr>
        <w:pStyle w:val="Normal"/>
        <w:spacing w:before="0" w:after="120"/>
        <w:ind w:firstLine="357"/>
        <w:jc w:val="both"/>
        <w:rPr/>
      </w:pPr>
      <w:r>
        <w:rPr>
          <w:rFonts w:cs="Arial" w:ascii="Arial" w:hAnsi="Arial"/>
          <w:color w:val="333333"/>
        </w:rPr>
        <w:t xml:space="preserve">Ja, Meine Geliebten, so gehen wir gemeinsam diesen Weg, in der Liebe, so wie Ich damals sagte: </w:t>
      </w:r>
      <w:r>
        <w:rPr>
          <w:rFonts w:cs="Arial" w:ascii="Arial" w:hAnsi="Arial"/>
          <w:b/>
          <w:color w:val="333333"/>
        </w:rPr>
        <w:t>„Liebet Gott über alles und den Nächsten wie euch selbst“</w:t>
      </w:r>
      <w:r>
        <w:rPr>
          <w:rFonts w:cs="Arial" w:ascii="Arial" w:hAnsi="Arial"/>
          <w:color w:val="333333"/>
        </w:rPr>
        <w:t xml:space="preserve"> - das bedeutet: die Liebe zu Mir, die Liebe zu eurem Nächsten und die Liebe zu euch selbst. Das ist nicht immer so einfach - aber, wenn ihr euch immer mehr bewusst werdet, wie sehr Ich euch liebe, so kann dieser Gedanke schon hilfreich sein, um zu erkennen, dass ihr geliebte Kinder des Vaters seid und als geliebte Kinder des Vaters auch euch selbst zu lieben vermögt. - Das ist ein Prozess, der sich Schritt für Schritt entwickelt und ihr dann doch eines Tages erkennt, dass Ich euch </w:t>
      </w:r>
      <w:r>
        <w:rPr>
          <w:rFonts w:cs="Arial" w:ascii="Arial" w:hAnsi="Arial"/>
          <w:i/>
          <w:color w:val="333333"/>
        </w:rPr>
        <w:t>so</w:t>
      </w:r>
      <w:r>
        <w:rPr>
          <w:rFonts w:cs="Arial" w:ascii="Arial" w:hAnsi="Arial"/>
          <w:color w:val="333333"/>
        </w:rPr>
        <w:t xml:space="preserve"> liebe, wie ihr seid, und es nur das menschliche Denken ist, das immer dazu neigt, alles das hervorzukehren, was angeblich nicht so optimal sei. Das Eine oder Andere zu erkennen macht schon Sinn, aber nicht als Aburteilung, sondern als Erkenntnis, um es in Meine Hände zu legen und Mich um Heilung zu bitten.</w:t>
      </w:r>
    </w:p>
    <w:p>
      <w:pPr>
        <w:pStyle w:val="Normal"/>
        <w:spacing w:before="0" w:after="120"/>
        <w:ind w:firstLine="357"/>
        <w:jc w:val="both"/>
        <w:rPr>
          <w:rFonts w:ascii="Arial" w:hAnsi="Arial" w:cs="Arial"/>
          <w:color w:val="333333"/>
        </w:rPr>
      </w:pPr>
      <w:r>
        <w:rPr>
          <w:rFonts w:cs="Arial" w:ascii="Arial" w:hAnsi="Arial"/>
          <w:color w:val="333333"/>
        </w:rPr>
        <w:t>Ja, so segne Ich euch und schenke euch von Meiner göttlichen Liebe, sodass ihr voll Zuversicht und Freude euren Weg zu gehen vermögt. Ich bin bei euch, das wisst ihr - oder das solltet ihr inzwischen wissen - und freue Mich über unseren gemeinsamen Weg.</w:t>
      </w:r>
    </w:p>
    <w:p>
      <w:pPr>
        <w:pStyle w:val="Normal"/>
        <w:spacing w:before="0" w:after="120"/>
        <w:ind w:firstLine="357"/>
        <w:jc w:val="both"/>
        <w:rPr>
          <w:rFonts w:ascii="Arial" w:hAnsi="Arial" w:cs="Arial"/>
          <w:color w:val="333333"/>
        </w:rPr>
      </w:pPr>
      <w:r>
        <w:rPr>
          <w:rFonts w:cs="Arial" w:ascii="Arial" w:hAnsi="Arial"/>
          <w:color w:val="333333"/>
        </w:rPr>
        <w:t>Mein Segen, Meine Liebe und Mein Licht sind bei euch und Ich bin da.</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5.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Sehnsucht i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Sehnsucht i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8:24:00Z</dcterms:created>
  <dc:creator>Microsoft-Konto</dc:creator>
  <dc:description/>
  <dc:language>en-US</dc:language>
  <cp:lastModifiedBy>privat.15o</cp:lastModifiedBy>
  <dcterms:modified xsi:type="dcterms:W3CDTF">2024-06-14T18:24:00Z</dcterms:modified>
  <cp:revision>2</cp:revision>
  <dc:subject/>
  <dc:title>Feierstunde am 21</dc:title>
</cp:coreProperties>
</file>