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4. April 2024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 xml:space="preserve">Innig geliebter himmlischer Vater in Jesus Christus, unserem Heiland und Erlöser. Lob und Dank und Ehre sei Dir, Du der Du die Liebe bist. </w:t>
      </w:r>
    </w:p>
    <w:p>
      <w:pPr>
        <w:pStyle w:val="Normal"/>
        <w:spacing w:before="0" w:after="120"/>
        <w:jc w:val="both"/>
        <w:rPr>
          <w:rFonts w:ascii="Arial" w:hAnsi="Arial" w:cs="Arial"/>
          <w:i/>
          <w:i/>
          <w:color w:val="333333"/>
        </w:rPr>
      </w:pPr>
      <w:r>
        <w:rPr>
          <w:rFonts w:cs="Arial" w:ascii="Arial" w:hAnsi="Arial"/>
          <w:i/>
          <w:color w:val="333333"/>
        </w:rPr>
        <w:t>Wir danken Dir, dass wir auch jetzt wieder zu Dir kommen dürfen mit der Bitte um Worte aus Deinem liebenden Vaterherzen. Du kennst ja unsere Situation, Du kennst unser Herz, Du kennst unsere Gedanken, unser Suchen, unser Bemühen, unsere Liebe. Und daher danken wir Dir, dass Du uns auf wunderbare Weise hindurchführst durch all unsere Herausforderungen und mit Deiner ganzen Liebe auch unseren Weg mitgehst und durch unser Herz wirkst. Und mögest Du uns helfen, dass wir ganz frei werden, dass wir loslassen von allem Eigenwollen und Eigenwillen und Ego. Und uns ganz nach Dir ausrichten und unser Leben ganz Dir übergeben und Du dadurch in uns wirken kannst, in uns gestalten kannst, uns verwandeln kannst, umwandeln kannst, so dass wir zu dem werden, was der Apostel gesagt hat: Nicht mehr Ich lebe, sondern Jesus Christus lebt in Mir.</w:t>
      </w:r>
    </w:p>
    <w:p>
      <w:pPr>
        <w:pStyle w:val="Normal"/>
        <w:spacing w:before="0" w:after="120"/>
        <w:jc w:val="both"/>
        <w:rPr>
          <w:rFonts w:ascii="Arial" w:hAnsi="Arial" w:cs="Arial"/>
          <w:i/>
          <w:i/>
          <w:color w:val="333333"/>
        </w:rPr>
      </w:pPr>
      <w:r>
        <w:rPr>
          <w:rFonts w:cs="Arial" w:ascii="Arial" w:hAnsi="Arial"/>
          <w:i/>
          <w:color w:val="333333"/>
        </w:rPr>
        <w:t>Möge das auch bei uns geschehen dürfen. Daher auch unsere Bitte an Dich, dass Du uns hilfst, hier das zu tun, was das ermöglicht, nämlich uns Dir ganz zu übergeben, so dass Du in uns wirken kannst, dass wir Dir nicht im Wege stehen, sondern ganz frei sind für Deine heilige Gegenwart und für Dein Wirken in uns.</w:t>
      </w:r>
    </w:p>
    <w:p>
      <w:pPr>
        <w:pStyle w:val="Normal"/>
        <w:spacing w:before="0" w:after="120"/>
        <w:jc w:val="both"/>
        <w:rPr>
          <w:rFonts w:ascii="Arial" w:hAnsi="Arial" w:cs="Arial"/>
          <w:i/>
          <w:i/>
          <w:color w:val="333333"/>
        </w:rPr>
      </w:pPr>
      <w:r>
        <w:rPr>
          <w:rFonts w:cs="Arial" w:ascii="Arial" w:hAnsi="Arial"/>
          <w:i/>
          <w:color w:val="333333"/>
        </w:rPr>
        <w:t>Und dafür danken wir Dir, dass Du uns da hilfst und in uns gestaltest, ganz nach Deinem heiligen Willen, denn du weißt ja am besten, was für uns gut ist und was wir brauchen. So sei Dir Dank, besonders auch für Dein Wort, das Du an uns richten möchtest. Danke Jesus!</w:t>
      </w:r>
    </w:p>
    <w:p>
      <w:pPr>
        <w:pStyle w:val="Normal"/>
        <w:spacing w:before="240" w:after="240"/>
        <w:jc w:val="both"/>
        <w:rPr>
          <w:rFonts w:ascii="Arial" w:hAnsi="Arial" w:cs="Arial"/>
          <w:i/>
          <w:i/>
          <w:color w:val="333333"/>
        </w:rPr>
      </w:pPr>
      <w:r>
        <w:rPr>
          <w:rFonts w:cs="Arial" w:ascii="Arial" w:hAnsi="Arial"/>
          <w:i/>
          <w:color w:val="333333"/>
        </w:rPr>
        <w:t xml:space="preserve">Amen. </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n Kinder, Meine geliebte Schar, sichtbar und unsichtbar, </w:t>
      </w:r>
    </w:p>
    <w:p>
      <w:pPr>
        <w:pStyle w:val="Normal"/>
        <w:spacing w:before="240" w:after="120"/>
        <w:ind w:firstLine="357"/>
        <w:jc w:val="both"/>
        <w:rPr>
          <w:rFonts w:ascii="Arial" w:hAnsi="Arial" w:cs="Arial"/>
          <w:color w:val="333333"/>
        </w:rPr>
      </w:pPr>
      <w:r>
        <w:rPr>
          <w:rFonts w:cs="Arial" w:ascii="Arial" w:hAnsi="Arial"/>
          <w:color w:val="333333"/>
        </w:rPr>
        <w:t xml:space="preserve">denn wie Ich immer wieder sagte, gibt es ganz viele, die um euch sind, die ihr nicht zu sehen vermögt, oder die meisten von euch nicht, und die voll Freude und Interesse und Liebe auch da sind, um Meine Liebe zu erkennen und auch um das zu hören, was Ich euch sagen möchte. So ist auch Mein Segen mit euch allen. Ich schenke euch von Meinem göttlichen Geist, erfülle euch mit Meinem göttlichen Geist und nehme euch an Mein Herz, so dass ihr immer mehr in der Lage seid, loszulassen von allem Eigenwollen, und euer Herz ganz frei wird bzw. offen ist, so dass Ich in eurem Herzen und durch euer Herz wirken kann. </w:t>
      </w:r>
    </w:p>
    <w:p>
      <w:pPr>
        <w:pStyle w:val="Normal"/>
        <w:spacing w:before="240" w:after="120"/>
        <w:ind w:firstLine="357"/>
        <w:jc w:val="both"/>
        <w:rPr>
          <w:rFonts w:ascii="Arial" w:hAnsi="Arial" w:cs="Arial"/>
          <w:color w:val="333333"/>
        </w:rPr>
      </w:pPr>
      <w:r>
        <w:rPr>
          <w:rFonts w:cs="Arial" w:ascii="Arial" w:hAnsi="Arial"/>
          <w:color w:val="333333"/>
        </w:rPr>
        <w:t>Und so schenk Ich eurem Herzen von Meiner Liebe, so dass diese Liebe all das, was da noch da ist, heilt und euch befreit von alten Anhänglichkeiten. Je freier ihr werdet, umso mehr kann Ich in euch und durch euch wirken. Und besonders in dieser Zeit, wo so vieles in eurer Welt im Argen liegt, ist es umso wichtiger und hilfreicher und nötig, durch euch zu wirken, hineinzuwirken in eure Welt. Auf diese Weise auch befreiend zu wirken und heilend. Euch immer mehr zu zeigen, wie sehr Ich euch liebe. Und wie wichtig es ist, dass ihr euch ganz in Meine Hände begebt, dass ihr euch ganz Mir übergebt. Sowie darauf vertraut, dass Ich immer da bin und dass Ich in euch gestalte und gestalten möchte, so dass es hier eine Veränderung, eine Verwandlung, auch auf diesem Planeten, geben kann. Denn ohne Meine Hilfe, ohne Mein Hineinwirken ist Veränderung nicht machbar. Dass ihr diese Veränderung aus euch selbst nicht vermögt, ist euch ja bekannt, denn nur durch Mein Hineinwirken ist Verwandlung und Veränderung möglich. Und so kann sich, auch in den Herzen derer, die noch nicht Meine Liebe erkannt haben, etwas bewegen. Um das geht es ja auch vordergründig, dass viele Herzen berührt werden mit Meiner Liebe. Und dazu brauche Ich eben Kinder, die ein offenes Herz haben, durch das Ich wirken und viele Herzen berühren kann.</w:t>
      </w:r>
    </w:p>
    <w:p>
      <w:pPr>
        <w:pStyle w:val="TextBodyIndent"/>
        <w:rPr/>
      </w:pPr>
      <w:r>
        <w:rPr/>
        <w:t xml:space="preserve">Das ist ein sehr intensiver Prozess, auch ein langwieriger Prozess. Das geht nicht von heute auf morgen. Daher ist es eben umso wichtiger, euch immer wieder daran zu erinnern, dass ihr sehr achtsam und wachsam euren Weg gehen sollt und die Liebe, die Ich in euer Herz lege, auch lebt, zum Heil für euch, aber auch zum Heil für alle eure Geschwister und für die Natur und für alles Geschaffene. Denn alles, was auf eurem Planeten geschieht, ist die Folge von vielem Fehlverhalten. Und, dass es hier zu Veränderungen kommt, zu gedanklichen Veränderungen und zu Erkenntnissen, um was es wirklich geht, ist hier von großer Bedeutung. Daher eben auch die Empfehlung an euch, hier sehr achtsam in eurem Leben mit all dem umzugehen, was ihr in Erfahrung bringt bzw. was ihr denkt und sprecht über die verschiedensten Situationen, denn alles ist Energie. Alles, was da ist und passiert, wirkt sich großräumig aus in eurer Welt, auf eurem Planeten, in der geistigen Welt. Euch ist das wohl bewusst, ihr wisst über die Zusammenhänge Bescheid. Und doch ist es nicht einfach, im Alltag das alles zu berücksichtigen und sehr wachsam und in der Liebe seiend damit umzugehen und euer Leben zu leben. Und so lebt euer Leben in der Liebe zu Mir, in der Bereitschaft, Mich in euch gestalten zu lassen, tun zu lassen, denn nicht alles, was geschieht, ist so, wie ihr es euch wünscht. Denn Meine Gedanken sind andere Gedanken als eure Gedanken. Und Ich sehe vieles einfach von einer anderen Perspektive aus und daher lenke Ich die Wege Meiner Kinder immer wieder anders, als sie es sich vorstellen. Und daher braucht es auch viel Demut und Hingabe, um das dann anzunehmen, was sich in eurem Leben heranbildet und zeigt. </w:t>
      </w:r>
    </w:p>
    <w:p>
      <w:pPr>
        <w:pStyle w:val="Normal"/>
        <w:spacing w:before="240" w:after="120"/>
        <w:ind w:firstLine="357"/>
        <w:jc w:val="both"/>
        <w:rPr/>
      </w:pPr>
      <w:r>
        <w:rPr>
          <w:rFonts w:cs="Arial" w:ascii="Arial" w:hAnsi="Arial"/>
          <w:color w:val="333333"/>
        </w:rPr>
        <w:t xml:space="preserve">Ja, Meine Geliebten, so lasst uns gemeinsam diese Schritte tun in der innigen Verbindung zueinander, so dass Ich euch mit Meinem göttlichen Geist jeden Tag berühren kann und leiten kann. Denn so könnt ihr immer mehr erkennen, dass sich etwas in euch verändert, dass eure Bereitschaft, mit Mir den Weg zu gehen, immer größer wird und die Sehnsucht in eurem Herzen immer mehr wachsen kann und ihr dann voll Zuversicht und Freude jeden Schritt zu tun vermögt. Und darüber freue Ich Mich in besonderer Weise, wenn ein Menschkind hier sein Ja spricht und in Liebe zu Mir bereit ist, jeden Weg zu gehen. Und so geht weiter segnend durch den Tag. Bringt Mir alles, was euch begegnet, legt es in Meine Hände und sagt auch: </w:t>
      </w:r>
      <w:r>
        <w:rPr>
          <w:rFonts w:cs="Arial" w:ascii="Arial" w:hAnsi="Arial"/>
          <w:b/>
          <w:i/>
          <w:color w:val="333333"/>
        </w:rPr>
        <w:t>Bitte Vater, sorge Du für dieses Menschenkind oder für die Natur oder für dieses Volk usw.</w:t>
      </w:r>
      <w:r>
        <w:rPr>
          <w:rFonts w:cs="Arial" w:ascii="Arial" w:hAnsi="Arial"/>
          <w:color w:val="333333"/>
        </w:rPr>
        <w:t xml:space="preserve"> Übergebt Mir alles, damit Ich das tun kann, was hilfreich ist und gut ist für diese Menschheit und für die einzelnen eurer Geschwister.</w:t>
      </w:r>
    </w:p>
    <w:p>
      <w:pPr>
        <w:pStyle w:val="Normal"/>
        <w:spacing w:before="240" w:after="120"/>
        <w:ind w:firstLine="357"/>
        <w:jc w:val="both"/>
        <w:rPr>
          <w:rFonts w:ascii="Arial" w:hAnsi="Arial" w:cs="Arial"/>
          <w:color w:val="333333"/>
        </w:rPr>
      </w:pPr>
      <w:r>
        <w:rPr>
          <w:rFonts w:cs="Arial" w:ascii="Arial" w:hAnsi="Arial"/>
          <w:color w:val="333333"/>
        </w:rPr>
        <w:t xml:space="preserve">Ja, Meine Geliebten, so segne Ich euch für eure Aufgabe und wünsche Mir, dass ihr es auch sehr ernst nehmt, diesen Weg mit Mir zu gehen. Aber auch mit Freude diesen Weg geht, mit der Erkenntnis, dass Ich die Liebe bin und dass Ich der bin, der euch frei gemacht hat, so dass ihr in der Lage seid, wieder in das Vaterhaus zurückzukehren, eines Tages, wenn die Zeit dafür reif ist. Und jetzt seid ihr hier und habt alle eure individuelle Aufgabe zu erledigen und das gelingt euch am besten mit Mir. </w:t>
        <w:tab/>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4.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ihr ber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ihr ber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ufzhlungszeichen">
    <w:name w:val="Aufzählungszeichen"/>
    <w:basedOn w:val="Normal"/>
    <w:qFormat/>
    <w:pPr>
      <w:numPr>
        <w:ilvl w:val="0"/>
        <w:numId w:val="1"/>
      </w:numPr>
      <w:spacing w:before="0" w:after="0"/>
      <w:contextualSpacing/>
    </w:pPr>
    <w:rPr/>
  </w:style>
  <w:style w:type="paragraph" w:styleId="TextBodyIndent">
    <w:name w:val="Body Text Indent"/>
    <w:basedOn w:val="Normal"/>
    <w:pPr>
      <w:spacing w:before="240" w:after="120"/>
      <w:ind w:firstLine="357"/>
      <w:jc w:val="both"/>
    </w:pPr>
    <w:rPr>
      <w:rFonts w:ascii="Arial" w:hAnsi="Arial" w:cs="Arial"/>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56:00Z</dcterms:created>
  <dc:creator>Microsoft-Konto</dc:creator>
  <dc:description/>
  <dc:language>en-US</dc:language>
  <cp:lastModifiedBy>privat.15o</cp:lastModifiedBy>
  <dcterms:modified xsi:type="dcterms:W3CDTF">2024-05-07T11:56:00Z</dcterms:modified>
  <cp:revision>2</cp:revision>
  <dc:subject/>
  <dc:title>Feierstunde am 14</dc:title>
</cp:coreProperties>
</file>