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Februar 2024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u, der Du die Liebe bist und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Wir loben Dich und preisen Dich und danken Dir, dass Du bei uns bist.</w:t>
      </w:r>
    </w:p>
    <w:p>
      <w:pPr>
        <w:pStyle w:val="Normal"/>
        <w:spacing w:before="0" w:after="120"/>
        <w:jc w:val="both"/>
        <w:rPr>
          <w:rFonts w:ascii="Arial" w:hAnsi="Arial" w:cs="Arial"/>
          <w:i/>
          <w:i/>
          <w:color w:val="333333"/>
          <w:szCs w:val="28"/>
        </w:rPr>
      </w:pPr>
      <w:r>
        <w:rPr>
          <w:rFonts w:cs="Arial" w:ascii="Arial" w:hAnsi="Arial"/>
          <w:i/>
          <w:color w:val="333333"/>
          <w:szCs w:val="28"/>
        </w:rPr>
        <w:t>Und so dürfen wir Dich jetzt bitten um Worte aus Deinem liebenden Vaterherzen. Du kennst uns ja und Du kennst den Zustand unseres Herzens und weißt, was wir an geistiger Nahrung brauchen. Daher danke für Deine Nahrung, für Deinen göttlichen Geist und für Deine Segnungen, für Dein Licht, für Deine Liebe und auch für Deine Heilkraft. Sodass wir heil werden in unserem Herzen und wo immer wir Heilung brauchen.</w:t>
      </w:r>
    </w:p>
    <w:p>
      <w:pPr>
        <w:pStyle w:val="Normal"/>
        <w:jc w:val="both"/>
        <w:rPr>
          <w:rFonts w:ascii="Arial" w:hAnsi="Arial" w:cs="Arial"/>
          <w:i/>
          <w:i/>
          <w:color w:val="333333"/>
          <w:szCs w:val="28"/>
        </w:rPr>
      </w:pPr>
      <w:r>
        <w:rPr>
          <w:rFonts w:cs="Arial" w:ascii="Arial" w:hAnsi="Arial"/>
          <w:i/>
          <w:color w:val="333333"/>
          <w:szCs w:val="28"/>
        </w:rPr>
        <w:t xml:space="preserve">Lob und Dank sei Dir. </w:t>
      </w:r>
    </w:p>
    <w:p>
      <w:pPr>
        <w:pStyle w:val="Normal"/>
        <w:spacing w:before="240" w:after="240"/>
        <w:jc w:val="both"/>
        <w:rPr>
          <w:rFonts w:ascii="Arial" w:hAnsi="Arial" w:cs="Arial"/>
          <w:i/>
          <w:i/>
          <w:color w:val="333333"/>
          <w:szCs w:val="28"/>
        </w:rPr>
      </w:pPr>
      <w:r>
        <w:rPr>
          <w:rFonts w:cs="Arial" w:ascii="Arial" w:hAnsi="Arial"/>
          <w:i/>
          <w:color w:val="333333"/>
          <w:szCs w:val="28"/>
        </w:rPr>
        <w:t xml:space="preserve">Amen </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gar nicht so einfach in eurer Welt den rechten Weg zu finden. Und wenn ihr in eurem Leben zurückblickt, dann erkennt ihr wohl auch, dass nicht immer alles so war, wie ihr es heute erleben dürft.</w:t>
      </w:r>
    </w:p>
    <w:p>
      <w:pPr>
        <w:pStyle w:val="Normal"/>
        <w:spacing w:before="0" w:after="120"/>
        <w:ind w:firstLine="357"/>
        <w:jc w:val="both"/>
        <w:rPr>
          <w:rFonts w:ascii="Arial" w:hAnsi="Arial" w:cs="Arial"/>
          <w:color w:val="333333"/>
          <w:szCs w:val="28"/>
        </w:rPr>
      </w:pPr>
      <w:r>
        <w:rPr>
          <w:rFonts w:cs="Arial" w:ascii="Arial" w:hAnsi="Arial"/>
          <w:color w:val="333333"/>
          <w:szCs w:val="28"/>
        </w:rPr>
        <w:t>Aber daran seht ihr auch, dass das Erdenleben da ist, um einen Entwicklungsweg zu gehen. Und für die Kinder, die Mir schon nahe sind, ist das wohl klar, dass sie mit Meiner Hilfe diesen Entwicklungsweg in guter Weise erleben durften und heute bei Mir in inniger Verbindung leben dürfen.</w:t>
      </w:r>
    </w:p>
    <w:p>
      <w:pPr>
        <w:pStyle w:val="Normal"/>
        <w:spacing w:before="0" w:after="120"/>
        <w:ind w:firstLine="357"/>
        <w:jc w:val="both"/>
        <w:rPr>
          <w:rFonts w:ascii="Arial" w:hAnsi="Arial" w:cs="Arial"/>
          <w:color w:val="333333"/>
          <w:szCs w:val="28"/>
        </w:rPr>
      </w:pPr>
      <w:r>
        <w:rPr>
          <w:rFonts w:cs="Arial" w:ascii="Arial" w:hAnsi="Arial"/>
          <w:color w:val="333333"/>
          <w:szCs w:val="28"/>
        </w:rPr>
        <w:t>Aber es gibt viele Menschenkinder, die noch weit weg sind, weil sie eben noch nicht erkannt haben, dass Ich die Liebe bin und dass Ich sie gerne mit Meiner Liebe führen möchte. Und daher ist es wichtig, dass Meine Kinder, die das erkannt haben, wie wichtig eine Verbindung mit Mir ist, für diese Menschenkinder auch beten - wie ihr sagt. D.h. sie an Mein Herz bringen und sie Mir übergeben und auch sagen:</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Vater, bitte sorge Du für dieses Menschenkind, Du kannst das am besten.“</w:t>
      </w:r>
    </w:p>
    <w:p>
      <w:pPr>
        <w:pStyle w:val="Normal"/>
        <w:spacing w:before="0" w:after="120"/>
        <w:ind w:firstLine="357"/>
        <w:jc w:val="both"/>
        <w:rPr>
          <w:rFonts w:ascii="Arial" w:hAnsi="Arial" w:cs="Arial"/>
          <w:color w:val="333333"/>
          <w:szCs w:val="28"/>
        </w:rPr>
      </w:pPr>
      <w:r>
        <w:rPr>
          <w:rFonts w:cs="Arial" w:ascii="Arial" w:hAnsi="Arial"/>
          <w:color w:val="333333"/>
          <w:szCs w:val="28"/>
        </w:rPr>
        <w:t>Und so habe Ich die Möglichkeit, die, die ihr Mir bringt, im Herzen zu berühren. Und mag es auch etwas Zeit dauern, bis sie den Weg zu Mir gefunden haben, so tut sich doch etwas in ihrem Herzen, in ihrer Seele. Und darauf dürft ihr vertrauen, dass Ich hier auf wunderbare Weise mitwirke und so manches Menschenkind, das weit weg von Mir war oder ist, doch noch den Weg an Mein Herz finde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Meine Einladung - besonders auch die, mit denen ihr Konflikte habt, oder wo ihr mit dem Verhalten nicht einverstanden seid, wo ihr verletzt wurdet oder angegriffen werdet - dass ihr genau die in besonderer Weise an Mein Herz bringt. Denn diese Menschenkinder brauchen Meine Zuwendung, Meine Liebe und Heilung. So kann Ich ihre Herzen berühren und in ihre Seele hineinwirken mit all Meiner Liebe und auch mit der Kraft Meines göttlichen Geistes.</w:t>
      </w:r>
    </w:p>
    <w:p>
      <w:pPr>
        <w:pStyle w:val="Normal"/>
        <w:spacing w:before="0" w:after="120"/>
        <w:ind w:firstLine="357"/>
        <w:jc w:val="both"/>
        <w:rPr>
          <w:rFonts w:ascii="Arial" w:hAnsi="Arial" w:cs="Arial"/>
          <w:color w:val="333333"/>
          <w:szCs w:val="28"/>
        </w:rPr>
      </w:pPr>
      <w:r>
        <w:rPr>
          <w:rFonts w:cs="Arial" w:ascii="Arial" w:hAnsi="Arial"/>
          <w:color w:val="333333"/>
          <w:szCs w:val="28"/>
        </w:rPr>
        <w:t>Und auch, wenn so manches in eurem Leben nicht so einfach ist, so zeigt es, wie sehr ihr Meine Hilfe in eurem Leben braucht. Das ist euch wohl auch bewusst. Aber gerade dann, wenn es in eurem Leben stürmisch ist oder stürmisch wird, braucht es diese Erinnerung daran, dass Ich da bin. Und während des Sturmes ist es manchmal so, dass Meine Kinder so mit dem Sturm beschäftigt sind, dass sie das kurzfristig vergessen. Aber in dem Moment, wo ihr euch daran erinnert, dass Ich auf eure Zuwendung warte, wird sich der Sturm wieder legen und Ich gehe mit euch den Weg des Friedens, der Freude und der Hingabe und segne euch für euren Weg, den ihr auf diesem Planeten zu gehen bereit wart und bereit seid. Denn diese Welt braucht Kinder, die in inniger Verbindung mit Mir ihren Weg gehen, sodass sich hier auf eurem Planeten vieles zum Guten wenden kann. Denn der Friede ist das höchste Gut, so wie die Liebe.</w:t>
      </w:r>
    </w:p>
    <w:p>
      <w:pPr>
        <w:pStyle w:val="Normal"/>
        <w:spacing w:before="0" w:after="120"/>
        <w:ind w:firstLine="357"/>
        <w:jc w:val="both"/>
        <w:rPr>
          <w:rFonts w:ascii="Arial" w:hAnsi="Arial" w:cs="Arial"/>
          <w:color w:val="333333"/>
          <w:szCs w:val="28"/>
        </w:rPr>
      </w:pPr>
      <w:r>
        <w:rPr>
          <w:rFonts w:cs="Arial" w:ascii="Arial" w:hAnsi="Arial"/>
          <w:color w:val="333333"/>
          <w:szCs w:val="28"/>
        </w:rPr>
        <w:t>Daher Meine Einladung, euer Herz in Mein Herz zu legen, damit Ich es mit Meinem Frieden, mit Meiner Liebe und mit Meinem Licht berühren kann und so euer Herz ganz frei wird von all dem Irdischen, das sich immer wieder anhängt.</w:t>
      </w:r>
    </w:p>
    <w:p>
      <w:pPr>
        <w:pStyle w:val="Normal"/>
        <w:spacing w:before="0" w:after="120"/>
        <w:ind w:firstLine="357"/>
        <w:jc w:val="both"/>
        <w:rPr>
          <w:rFonts w:ascii="Arial" w:hAnsi="Arial" w:cs="Arial"/>
          <w:color w:val="333333"/>
          <w:szCs w:val="28"/>
        </w:rPr>
      </w:pPr>
      <w:r>
        <w:rPr>
          <w:rFonts w:cs="Arial" w:ascii="Arial" w:hAnsi="Arial"/>
          <w:color w:val="333333"/>
          <w:szCs w:val="28"/>
        </w:rPr>
        <w:t>Daher verzagt nicht, sondern seid frohen Mutes und in Meiner Liebe geborg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ie Liebe - das sagt ihr auch immer wieder - aber was das wirklich bedeutet, lässt sich nicht so einfach erklären, denn Meine Liebe ist die höchste Energie, die es überhaupt gibt. Wenn ihr euch in meine Liebe hineinbettet und Meine Liebe erbittet, dann kann in euch vieles bereinigt und geheilt werden. So kann durch euer Herz Meine Liebe hinausfließen in die Welt, zu euren Geschwistern, in euer Umfeld, zu den Tieren, in die Natur - überall hin. Und das möget ihr immer wieder bedenken, wenn ihr euch Mir übergebt. So kann Ich durch euch wirken und Mein Wirken ist die höchste Gnade für diese Menschheit und für alles, was Ich erschaffen habe.</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zuversichtlich euren Weg mit Mir und viel Heilsames darf geschehen - in euch, durch euch und um euch. Ich bin in euch, über euch, unter euch und in eurem Umfeld, zum Heil all derer, die um euch sind.</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und angerührt mit Meiner göttlichen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 sorge 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 sorge DU!</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18:00Z</dcterms:created>
  <dc:creator>Microsoft-Konto</dc:creator>
  <dc:description/>
  <dc:language>en-US</dc:language>
  <cp:lastModifiedBy>privat.15o</cp:lastModifiedBy>
  <dcterms:modified xsi:type="dcterms:W3CDTF">2024-03-06T20:18:00Z</dcterms:modified>
  <cp:revision>2</cp:revision>
  <dc:subject/>
  <dc:title>Feierstunde am 13</dc:title>
</cp:coreProperties>
</file>