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5. September 2023 in Wörscha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Dank sei Dir, für Deine heilige Gegenwart, für Dein Dasein, für Deine Liebe. Es ist Deine Liebe, die uns trägt und uns durch unser Leben führt. Und so sagst Du auch immer wieder: „Meine Liebe heilt - wirkt heilend.“</w:t>
      </w:r>
    </w:p>
    <w:p>
      <w:pPr>
        <w:pStyle w:val="Normal"/>
        <w:spacing w:before="0" w:after="120"/>
        <w:jc w:val="both"/>
        <w:rPr>
          <w:rFonts w:ascii="Arial" w:hAnsi="Arial" w:cs="Arial"/>
          <w:i/>
          <w:i/>
          <w:color w:val="333333"/>
          <w:szCs w:val="28"/>
        </w:rPr>
      </w:pPr>
      <w:r>
        <w:rPr>
          <w:rFonts w:cs="Arial" w:ascii="Arial" w:hAnsi="Arial"/>
          <w:i/>
          <w:color w:val="333333"/>
          <w:szCs w:val="28"/>
        </w:rPr>
        <w:t xml:space="preserve">Und so dürfen wir jetzt unser Herz in Dein Herz legen und Dich bitten, um Worte aus Deinem liebenden Vaterherzen. Und so danken wir Dir für all das, was Du uns schenken möchtest. Denn Du kennst ja unser Herz und Du kennst unsere Liebe und Du kennst uns bis in unsere tiefsten Tiefen unseres Seins. </w:t>
      </w:r>
    </w:p>
    <w:p>
      <w:pPr>
        <w:pStyle w:val="Normal"/>
        <w:spacing w:before="0" w:after="120"/>
        <w:jc w:val="both"/>
        <w:rPr>
          <w:rFonts w:ascii="Arial" w:hAnsi="Arial" w:cs="Arial"/>
          <w:i/>
          <w:i/>
          <w:color w:val="333333"/>
          <w:szCs w:val="28"/>
        </w:rPr>
      </w:pPr>
      <w:r>
        <w:rPr>
          <w:rFonts w:cs="Arial" w:ascii="Arial" w:hAnsi="Arial"/>
          <w:i/>
          <w:color w:val="333333"/>
          <w:szCs w:val="28"/>
        </w:rPr>
        <w:t>Daher danken wir Dir für all das, was Du tagtäglich an Gaben für uns bereithältst, auch wenn wir es vielfach nicht sehen, nicht merken. Aber es ist Deine Liebe, die es möglich macht, dass Du uns mit Wunderbarem zu beschenken vermagst.</w:t>
      </w:r>
    </w:p>
    <w:p>
      <w:pPr>
        <w:pStyle w:val="Normal"/>
        <w:spacing w:before="0" w:after="120"/>
        <w:jc w:val="both"/>
        <w:rPr>
          <w:rFonts w:ascii="Arial" w:hAnsi="Arial" w:cs="Arial"/>
          <w:i/>
          <w:i/>
          <w:color w:val="333333"/>
          <w:szCs w:val="28"/>
        </w:rPr>
      </w:pPr>
      <w:r>
        <w:rPr>
          <w:rFonts w:cs="Arial" w:ascii="Arial" w:hAnsi="Arial"/>
          <w:i/>
          <w:color w:val="333333"/>
          <w:szCs w:val="28"/>
        </w:rPr>
        <w:t>So sei Dir Dank und Lob und Preis für all das, was sein darf.</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nun, die Herzen sind voller Erwartung, daher möchte Ich euch Folgendes sag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Es ist Meine Liebe, die euch durch diese Zeit trägt, das habt ihr richtig erkannt. Ohne Meine Liebe würde es noch viel schlimmer in eurer Welt aussehen. </w:t>
      </w:r>
    </w:p>
    <w:p>
      <w:pPr>
        <w:pStyle w:val="Normal"/>
        <w:spacing w:before="0" w:after="120"/>
        <w:ind w:firstLine="357"/>
        <w:jc w:val="both"/>
        <w:rPr>
          <w:rFonts w:ascii="Arial" w:hAnsi="Arial" w:cs="Arial"/>
          <w:color w:val="333333"/>
          <w:szCs w:val="28"/>
        </w:rPr>
      </w:pPr>
      <w:r>
        <w:rPr>
          <w:rFonts w:cs="Arial" w:ascii="Arial" w:hAnsi="Arial"/>
          <w:color w:val="333333"/>
          <w:szCs w:val="28"/>
        </w:rPr>
        <w:t>Und so vermag Ich doch mit Meiner Liebe viele Herzen zu berühren. Ob sie das wahrnehmen oder nicht, das bleibt offen. Aber es ist Mir ein tiefes Anliegen, Meine Kinder mit Meiner Liebe zu berühren. Und daher schaue Ich immer auf die Liebe in den Herzen Meiner Kinder und auf die Sehnsucht in ihrem Herzen. Ist es ihnen wichtig in Beziehung mit Mir zu leben? Oder ist es nur Gewohnheit - oder ist es nur Kopfdenken, dass es sein sollte? - Weil jemand sagt, es ist wichtig, in Liebe Mir zugetan zu sein? Ist das, was in eurem Herzen ist, zu Mir hin Liebe? Was ist Liebe für die Menschen?</w:t>
      </w:r>
    </w:p>
    <w:p>
      <w:pPr>
        <w:pStyle w:val="Normal"/>
        <w:spacing w:before="0" w:after="120"/>
        <w:ind w:firstLine="357"/>
        <w:jc w:val="both"/>
        <w:rPr>
          <w:rFonts w:ascii="Arial" w:hAnsi="Arial" w:cs="Arial"/>
          <w:color w:val="333333"/>
          <w:szCs w:val="28"/>
        </w:rPr>
      </w:pPr>
      <w:r>
        <w:rPr>
          <w:rFonts w:cs="Arial" w:ascii="Arial" w:hAnsi="Arial"/>
          <w:color w:val="333333"/>
          <w:szCs w:val="28"/>
        </w:rPr>
        <w:t>Es gibt Kinder, die wissen nicht, was Liebe ist - sie können es nicht wissen, weil sie mit wenig oder ohne Liebe aufgewachsen sind und sich dann schwertun, zu lieben.</w:t>
      </w:r>
    </w:p>
    <w:p>
      <w:pPr>
        <w:pStyle w:val="Normal"/>
        <w:spacing w:before="0" w:after="120"/>
        <w:ind w:firstLine="357"/>
        <w:jc w:val="both"/>
        <w:rPr>
          <w:rFonts w:ascii="Arial" w:hAnsi="Arial" w:cs="Arial"/>
          <w:color w:val="333333"/>
          <w:szCs w:val="28"/>
        </w:rPr>
      </w:pPr>
      <w:r>
        <w:rPr>
          <w:rFonts w:cs="Arial" w:ascii="Arial" w:hAnsi="Arial"/>
          <w:color w:val="333333"/>
          <w:szCs w:val="28"/>
        </w:rPr>
        <w:t>Daher ist es umso wichtiger, eure Aufmerksamkeit zu Mir hinzulenken, sodass euer Herz offen ist für Meine Liebe. Denn, wenn Ich Meine Liebe in euer Herz lege, dann kann die Liebe in eurem Herzen wachsen. Dann kann sie immer größer werden und auch die Sehnsucht nach Meiner Liebe. Und so kann Ich dann das kleine Flämmchen im Herzen entzünden, sodass die Flamme immer größer wird und ihr dann in der Lage seid, auch euer Gegenüber zu lieben oder ihm in Liebe zu begegnen und Verständnis für den Anderen zu haben, ist auch Liebe. Das Bedürfnis für den Anderen da zu sein, ist auch Liebe.</w:t>
      </w:r>
    </w:p>
    <w:p>
      <w:pPr>
        <w:pStyle w:val="Normal"/>
        <w:spacing w:before="0" w:after="120"/>
        <w:ind w:firstLine="357"/>
        <w:jc w:val="both"/>
        <w:rPr>
          <w:rFonts w:ascii="Arial" w:hAnsi="Arial" w:cs="Arial"/>
          <w:color w:val="333333"/>
          <w:szCs w:val="28"/>
        </w:rPr>
      </w:pPr>
      <w:r>
        <w:rPr>
          <w:rFonts w:cs="Arial" w:ascii="Arial" w:hAnsi="Arial"/>
          <w:color w:val="333333"/>
          <w:szCs w:val="28"/>
        </w:rPr>
        <w:t>Denn nicht alle Menschen haben den Impuls für Andere da zu sein. Manche kreisen ständig um sich und sehen nur das Eigene - und manche jammern durch den Tag, weil die Dinge nicht so sind, wie sie es gerne hätten. Aber es geht ja um diese Hinwendung, um diese Begegnung mit Mir im Herzen. Und das Äußere ist nicht unbedingt dazu angetan, Liebe zu vermitteln. Denn im Äußeren gibt es oft Konflikte und Streit und Abwertung und vieles, vieles mehr. Wo ist da die Liebe?</w:t>
      </w:r>
    </w:p>
    <w:p>
      <w:pPr>
        <w:pStyle w:val="Normal"/>
        <w:spacing w:before="0" w:after="120"/>
        <w:ind w:firstLine="357"/>
        <w:jc w:val="both"/>
        <w:rPr>
          <w:rFonts w:ascii="Arial" w:hAnsi="Arial" w:cs="Arial"/>
          <w:color w:val="333333"/>
          <w:szCs w:val="28"/>
        </w:rPr>
      </w:pPr>
      <w:r>
        <w:rPr>
          <w:rFonts w:cs="Arial" w:ascii="Arial" w:hAnsi="Arial"/>
          <w:color w:val="333333"/>
          <w:szCs w:val="28"/>
        </w:rPr>
        <w:t>Die Liebe zeigt sich dort, wo jemand in der Lage ist, euch zuzuhören - ohne große Worte, einfach da sein. Und manche sagen auch: Wenn du Hilfe brauchst, bitte melde dich!</w:t>
      </w:r>
    </w:p>
    <w:p>
      <w:pPr>
        <w:pStyle w:val="Normal"/>
        <w:spacing w:before="0" w:after="120"/>
        <w:ind w:firstLine="357"/>
        <w:jc w:val="both"/>
        <w:rPr>
          <w:rFonts w:ascii="Arial" w:hAnsi="Arial" w:cs="Arial"/>
          <w:color w:val="333333"/>
          <w:szCs w:val="28"/>
        </w:rPr>
      </w:pPr>
      <w:r>
        <w:rPr>
          <w:rFonts w:cs="Arial" w:ascii="Arial" w:hAnsi="Arial"/>
          <w:color w:val="333333"/>
          <w:szCs w:val="28"/>
        </w:rPr>
        <w:t>Ja, auch das ist Liebe, da zu sein, mit offenen Herzensaugen und Herzensohren, um zu sehen und zu hören, wo es Not gibt und wo diese stillen Signale da sind, dass da jemand Zuwendung braucht, Unterstützung braucht, Hilfe braucht.</w:t>
      </w:r>
    </w:p>
    <w:p>
      <w:pPr>
        <w:pStyle w:val="Normal"/>
        <w:spacing w:before="0" w:after="120"/>
        <w:ind w:firstLine="357"/>
        <w:jc w:val="both"/>
        <w:rPr>
          <w:rFonts w:ascii="Arial" w:hAnsi="Arial" w:cs="Arial"/>
          <w:color w:val="333333"/>
          <w:szCs w:val="28"/>
        </w:rPr>
      </w:pPr>
      <w:r>
        <w:rPr>
          <w:rFonts w:cs="Arial" w:ascii="Arial" w:hAnsi="Arial"/>
          <w:color w:val="333333"/>
          <w:szCs w:val="28"/>
        </w:rPr>
        <w:t>Und daher hat Liebe nicht immer etwas mit großen Gefühlen zu tun, denn die Liebe in eurer Welt, ja, ist oftmals ein Strohfeuer - meistens am Beginn einer Beziehung. Und wenn dieses Strohfeuer hinuntergebrannt ist, dann ist die Realität da. Und nun kommt die Liebe zu tragen, ob diese Realität, die ihr dann erlebt, auch getragen werden kann, mitgetragen? Ob es möglich ist, den Anderen so zu nehmen, wie er ist. Und da, ja, da beginnen dann die irdischen Reibereien und nur, wo da schon etwas an Liebe da ist, hält diese Beziehung stand.</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Aber das Wesentliche wisst ihr, dass ihr in jeder Situation zu Mir eilen dürft und sollt, um von Mir beschenkt zu werden. Um aus dieser Liebe, die Ich schenke, heraus zu leben. Und dort, wo ihr merkt, dass ihr überfordert seid, dort macht es Sinn, bei Mir um Hilfe zu rufen, zu Mir zu rufen: </w:t>
      </w:r>
      <w:r>
        <w:rPr>
          <w:rFonts w:cs="Arial" w:ascii="Arial" w:hAnsi="Arial"/>
          <w:b/>
          <w:bCs/>
          <w:i/>
          <w:iCs/>
          <w:color w:val="333333"/>
          <w:szCs w:val="28"/>
        </w:rPr>
        <w:t>„Jesus, bitte, ich brauche Dich jetzt, ich schaffe das jetzt nicht - aber mit Deiner Hilfe geht das.“</w:t>
      </w:r>
    </w:p>
    <w:p>
      <w:pPr>
        <w:pStyle w:val="Normal"/>
        <w:spacing w:before="0" w:after="120"/>
        <w:ind w:firstLine="357"/>
        <w:jc w:val="both"/>
        <w:rPr>
          <w:rFonts w:ascii="Arial" w:hAnsi="Arial" w:cs="Arial"/>
          <w:color w:val="333333"/>
          <w:szCs w:val="28"/>
        </w:rPr>
      </w:pPr>
      <w:r>
        <w:rPr>
          <w:rFonts w:cs="Arial" w:ascii="Arial" w:hAnsi="Arial"/>
          <w:color w:val="333333"/>
          <w:szCs w:val="28"/>
        </w:rPr>
        <w:t>Und das heißt, ihr öffnet dann euer Herz zu Mir und Ich kann das hineinfließen lassen, was Ich für nötig erachte.</w:t>
      </w:r>
    </w:p>
    <w:p>
      <w:pPr>
        <w:pStyle w:val="Normal"/>
        <w:spacing w:before="0" w:after="120"/>
        <w:ind w:firstLine="357"/>
        <w:jc w:val="both"/>
        <w:rPr/>
      </w:pPr>
      <w:r>
        <w:rPr>
          <w:rFonts w:cs="Arial" w:ascii="Arial" w:hAnsi="Arial"/>
          <w:color w:val="333333"/>
          <w:szCs w:val="28"/>
        </w:rPr>
        <w:t xml:space="preserve">Und wenn ihr dann noch sagt: </w:t>
      </w:r>
      <w:r>
        <w:rPr>
          <w:rFonts w:cs="Arial" w:ascii="Arial" w:hAnsi="Arial"/>
          <w:b/>
          <w:bCs/>
          <w:i/>
          <w:iCs/>
          <w:color w:val="333333"/>
          <w:szCs w:val="28"/>
        </w:rPr>
        <w:t>„Danke, Vater Jesus, dass Du bei Mir bist und Mir hilfst. Danke, dass Du mich liebst.“</w:t>
      </w:r>
      <w:r>
        <w:rPr>
          <w:rFonts w:cs="Arial" w:ascii="Arial" w:hAnsi="Arial"/>
          <w:color w:val="333333"/>
          <w:szCs w:val="28"/>
        </w:rPr>
        <w:t xml:space="preserve"> - Ja, dann habe Ich die Vollmacht, durch euer Herz zu wirken. Und Ich mache das auf Meine Weise - oft nicht sichtbar für euch. Aber im Vertrauen zu Mir wisst ihr, dass Ich an den Herzen derer, die euch begegnen oder mit denen ihr lebt oder die ihr liebt, arbeite. Behutsam, ohne den freien Willen anzutasten. Aber Meine Liebe bewegt etwas in den Herzen und manchmal ist es auch erkennbar.</w:t>
      </w:r>
    </w:p>
    <w:p>
      <w:pPr>
        <w:pStyle w:val="Normal"/>
        <w:spacing w:before="0" w:after="120"/>
        <w:ind w:firstLine="357"/>
        <w:jc w:val="both"/>
        <w:rPr>
          <w:rFonts w:ascii="Arial" w:hAnsi="Arial" w:cs="Arial"/>
          <w:color w:val="333333"/>
          <w:szCs w:val="28"/>
        </w:rPr>
      </w:pPr>
      <w:r>
        <w:rPr>
          <w:rFonts w:cs="Arial" w:ascii="Arial" w:hAnsi="Arial"/>
          <w:color w:val="333333"/>
          <w:szCs w:val="28"/>
        </w:rPr>
        <w:t>Daher habt weiterhin Vertrauen in Meine Führung und in Meine Liebe, klar. Habt Vertrauen darin, dass es Mir wichtig ist, Meine Kinder frei zu machen von allem, was sich angehängt hat. Und dass es Mir wichtig ist, ihre Wunden zu heilen, eure Wunden. Und das geht nur, wenn euer Herz offen ist, in Liebe verbunden zu Mir, in der Hingabe verbunden, im Danke sagen. Denn ein dankbares Herz zeigt Mir, dass es Vertrauen in Meine Führung hat.</w:t>
      </w:r>
    </w:p>
    <w:p>
      <w:pPr>
        <w:pStyle w:val="Normal"/>
        <w:spacing w:before="0" w:after="120"/>
        <w:ind w:firstLine="357"/>
        <w:jc w:val="both"/>
        <w:rPr>
          <w:rFonts w:ascii="Arial" w:hAnsi="Arial" w:cs="Arial"/>
          <w:color w:val="333333"/>
          <w:szCs w:val="28"/>
        </w:rPr>
      </w:pPr>
      <w:r>
        <w:rPr>
          <w:rFonts w:cs="Arial" w:ascii="Arial" w:hAnsi="Arial"/>
          <w:color w:val="333333"/>
          <w:szCs w:val="28"/>
        </w:rPr>
        <w:t>So rufe Ich euch auf unterschiedliche Weise und versichere euch, dass Ich immer gegenwärtig bin</w:t>
      </w:r>
      <w:r>
        <w:rPr>
          <w:rFonts w:cs="Arial" w:ascii="Arial" w:hAnsi="Arial"/>
          <w:b/>
          <w:bCs/>
          <w:i/>
          <w:iCs/>
          <w:color w:val="333333"/>
          <w:szCs w:val="28"/>
        </w:rPr>
        <w:t>. Ihr braucht Mich nirgends zu suchen. Ich bin da, verborgen in eurem Herzen und lebendig, wenn es euch wichtig ist.</w:t>
      </w:r>
    </w:p>
    <w:p>
      <w:pPr>
        <w:pStyle w:val="Normal"/>
        <w:spacing w:before="0" w:after="120"/>
        <w:ind w:firstLine="357"/>
        <w:jc w:val="both"/>
        <w:rPr>
          <w:rFonts w:ascii="Arial" w:hAnsi="Arial" w:cs="Arial"/>
          <w:color w:val="333333"/>
          <w:szCs w:val="28"/>
        </w:rPr>
      </w:pPr>
      <w:r>
        <w:rPr>
          <w:rFonts w:cs="Arial" w:ascii="Arial" w:hAnsi="Arial"/>
          <w:color w:val="333333"/>
          <w:szCs w:val="28"/>
        </w:rPr>
        <w:t>So lade Ich euch ein zur lebendigen Liebe und stärke eure Sehnsucht, entzünde eure Sehnsucht zu Meiner Liebe. So können wir gemeinsam unseren Weg gehen und Ich kann durch euer Herz hinauswirken in diese Welt, die Meine Liebe braucht und Meine Führung und Meinen Segen und Meinen göttlichen Geist, Mein Licht.</w:t>
      </w:r>
    </w:p>
    <w:p>
      <w:pPr>
        <w:pStyle w:val="Normal"/>
        <w:spacing w:before="0" w:after="120"/>
        <w:ind w:firstLine="357"/>
        <w:jc w:val="both"/>
        <w:rPr>
          <w:rFonts w:ascii="Arial" w:hAnsi="Arial" w:cs="Arial"/>
          <w:color w:val="333333"/>
          <w:szCs w:val="28"/>
        </w:rPr>
      </w:pPr>
      <w:r>
        <w:rPr>
          <w:rFonts w:cs="Arial" w:ascii="Arial" w:hAnsi="Arial"/>
          <w:color w:val="333333"/>
          <w:szCs w:val="28"/>
        </w:rPr>
        <w:t>Und daher brauche Ich Kinder, die bereit sind, diesen Weg zu gehen. Unterschätzt die Wirkung nicht, unterschätzt nicht das, was möglich ist, wenn ihr in Verbindung mit Mir lebt. Jede Hinwendung zu Mir ist Segen für euch und für euer Umfeld und für diese ganze Welt und für die geistige Welt.</w:t>
      </w:r>
    </w:p>
    <w:p>
      <w:pPr>
        <w:pStyle w:val="Normal"/>
        <w:spacing w:before="0" w:after="120"/>
        <w:ind w:firstLine="357"/>
        <w:jc w:val="both"/>
        <w:rPr>
          <w:rFonts w:ascii="Arial" w:hAnsi="Arial" w:cs="Arial"/>
          <w:color w:val="333333"/>
          <w:szCs w:val="28"/>
        </w:rPr>
      </w:pPr>
      <w:r>
        <w:rPr>
          <w:rFonts w:cs="Arial" w:ascii="Arial" w:hAnsi="Arial"/>
          <w:color w:val="333333"/>
          <w:szCs w:val="28"/>
        </w:rPr>
        <w:t>Was Ich durch euer Herz hinausstrahlen kann, könnt ihr nicht wahrnehmen - aber es ist, mehr als ihr euch je vorstellen könnt.</w:t>
      </w:r>
    </w:p>
    <w:p>
      <w:pPr>
        <w:pStyle w:val="Normal"/>
        <w:spacing w:before="0" w:after="120"/>
        <w:ind w:firstLine="357"/>
        <w:jc w:val="both"/>
        <w:rPr>
          <w:rFonts w:ascii="Arial" w:hAnsi="Arial" w:cs="Arial"/>
          <w:color w:val="333333"/>
          <w:szCs w:val="28"/>
        </w:rPr>
      </w:pPr>
      <w:r>
        <w:rPr>
          <w:rFonts w:cs="Arial" w:ascii="Arial" w:hAnsi="Arial"/>
          <w:color w:val="333333"/>
          <w:szCs w:val="28"/>
        </w:rPr>
        <w:t>Daher auch Meine Einladung: Nehmt das ernst, zum Wohle und zum Heile eurer Welt, eurer Geschwister und der Natur und der Tiere, und der geistigen Welten und Bewohner.</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t>Öffnet euer Herz und lasst Mich tun und es wird euch zum Segen gereichen und zum Heil und zur Freude und zur Dankbarkeit.</w:t>
      </w:r>
    </w:p>
    <w:p>
      <w:pPr>
        <w:pStyle w:val="Normal"/>
        <w:spacing w:before="0" w:after="120"/>
        <w:ind w:firstLine="357"/>
        <w:jc w:val="both"/>
        <w:rPr>
          <w:rFonts w:ascii="Arial" w:hAnsi="Arial" w:cs="Arial"/>
          <w:color w:val="333333"/>
          <w:szCs w:val="28"/>
        </w:rPr>
      </w:pPr>
      <w:r>
        <w:rPr>
          <w:rFonts w:cs="Arial" w:ascii="Arial" w:hAnsi="Arial"/>
          <w:color w:val="333333"/>
          <w:szCs w:val="28"/>
        </w:rPr>
        <w:t>So schenke Ich euch Meinen Frieden und Meine Liebe und danke euch für euren Einsatz. ‘</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5.9.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Vom Flämmchen zur Flamm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Vom Flämmchen zur Flamm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8:21:00Z</dcterms:created>
  <dc:creator>Microsoft-Konto</dc:creator>
  <dc:description/>
  <dc:language>en-US</dc:language>
  <cp:lastModifiedBy>privat.15o</cp:lastModifiedBy>
  <dcterms:modified xsi:type="dcterms:W3CDTF">2023-10-19T18:21:00Z</dcterms:modified>
  <cp:revision>2</cp:revision>
  <dc:subject/>
  <dc:title>Feierstunde am 25</dc:title>
</cp:coreProperties>
</file>