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September 2023 in Salzburg-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e für Deine Liebe und für Dein Dasein, für Deine Führung. Und danke, dass Du uns jetzt Worte aus Deinem liebenden Vaterherzen schenken möchtest. Du weißt ja, welche Nahrung wir brauchen. So danken wir Dir, dass Du uns Deine Worte in unser Herz legst, sodass wir wieder neue Nahrung haben, um weiterzuwachsen in unserer geistigen Entwicklung.</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Deine wunderbare Gegenwart und für die Freude, die Du in unser Herz legst.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 Meine geliebte kleine Schar, und alle die, die die unsichtbar da sind, die diese Worte lesen oder hören.</w:t>
      </w:r>
    </w:p>
    <w:p>
      <w:pPr>
        <w:pStyle w:val="Normal"/>
        <w:spacing w:before="240" w:after="120"/>
        <w:ind w:firstLine="357"/>
        <w:jc w:val="both"/>
        <w:rPr>
          <w:rFonts w:ascii="Arial" w:hAnsi="Arial" w:cs="Arial"/>
          <w:color w:val="333333"/>
          <w:szCs w:val="28"/>
        </w:rPr>
      </w:pPr>
      <w:r>
        <w:rPr>
          <w:rFonts w:cs="Arial" w:ascii="Arial" w:hAnsi="Arial"/>
          <w:color w:val="333333"/>
          <w:szCs w:val="28"/>
        </w:rPr>
        <w:t>Ich segne euch alle mit Meiner Liebe und schenke euch Zuversicht und Mut, aber auch Freude. Freude darüber, dass ihr euren Weg mit Mir gehen dürft. Und dass ihr erkannt habt, dass Ich der bin, der euch unendlich liebt und der sich über das „JA“ freut, das ihr täglich sprecht, das „JA“ zu unserem gemeinsamen Weg.</w:t>
      </w:r>
    </w:p>
    <w:p>
      <w:pPr>
        <w:pStyle w:val="Normal"/>
        <w:spacing w:before="240" w:after="120"/>
        <w:ind w:firstLine="357"/>
        <w:jc w:val="both"/>
        <w:rPr>
          <w:rFonts w:ascii="Arial" w:hAnsi="Arial" w:cs="Arial"/>
          <w:color w:val="333333"/>
          <w:szCs w:val="28"/>
        </w:rPr>
      </w:pPr>
      <w:r>
        <w:rPr>
          <w:rFonts w:cs="Arial" w:ascii="Arial" w:hAnsi="Arial"/>
          <w:color w:val="333333"/>
          <w:szCs w:val="28"/>
        </w:rPr>
        <w:t>Wenn ihr in die Welt hinausblickt, dann gibt es vieles, was euch beunruhigt, wo ihr nicht wisst, wie das weitergehen soll. Und daher lade Ich euch ein, dass ihr voll Vertrauen euren Weg weitergeht. Dass ihr all das, was ihr erlebt und erfahrt und seht, immer wieder zu Mir bringt und Mich bittet um Mein Eingreifen, Meinen Segen Meine Liebe und Meine Hilfe.</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werdet ihr wieder frei von all dem, was euch hinunterzieht, immer wieder einmal hinunterzieht. Denn es ist ja nicht so einfach in dieser eurer Welt zu leben und die Not zu sehen. Und dieses Nichtwissen, was kommt, löst viel Unsicherheit aus. Aber wenn ihr es mit Mir bewältigt, dann wird es euch auch helfen auf eurem Weg hinaus in diese Welt und hinein in euer Herz - denn Ich bin in eurem Herzen, das wisst ihr. </w:t>
      </w:r>
    </w:p>
    <w:p>
      <w:pPr>
        <w:pStyle w:val="Normal"/>
        <w:spacing w:before="240" w:after="120"/>
        <w:ind w:firstLine="357"/>
        <w:jc w:val="both"/>
        <w:rPr>
          <w:rFonts w:ascii="Arial" w:hAnsi="Arial" w:cs="Arial"/>
          <w:color w:val="333333"/>
          <w:szCs w:val="28"/>
        </w:rPr>
      </w:pPr>
      <w:r>
        <w:rPr>
          <w:rFonts w:cs="Arial" w:ascii="Arial" w:hAnsi="Arial"/>
          <w:color w:val="333333"/>
          <w:szCs w:val="28"/>
        </w:rPr>
        <w:t>So gilt es immer wieder, euch auf euer Herz zu konzentrieren, mit dem Bewusst</w:t>
        <w:softHyphen/>
        <w:t>sein Meiner heiligen Gegenwart.</w:t>
      </w:r>
    </w:p>
    <w:p>
      <w:pPr>
        <w:pStyle w:val="Normal"/>
        <w:spacing w:before="240" w:after="120"/>
        <w:ind w:firstLine="357"/>
        <w:jc w:val="both"/>
        <w:rPr>
          <w:rFonts w:ascii="Arial" w:hAnsi="Arial" w:cs="Arial"/>
          <w:color w:val="333333"/>
          <w:szCs w:val="28"/>
        </w:rPr>
      </w:pPr>
      <w:r>
        <w:rPr>
          <w:rFonts w:cs="Arial" w:ascii="Arial" w:hAnsi="Arial"/>
          <w:color w:val="333333"/>
          <w:szCs w:val="28"/>
        </w:rPr>
        <w:t>Und so lade Ich euch ein, weiterhin segnend durch den Tag zu gehen, denn an Meinem Segen ist alles gelegen - wie ihr auch immer wieder aussprecht. Und so kann Ich hineinwirken in die Herzen der Menschen und kann ihnen beistehen auf ihrem Weg. Denn die Wege sind ja sehr unterschiedlich und herausfordernd.</w:t>
      </w:r>
    </w:p>
    <w:p>
      <w:pPr>
        <w:pStyle w:val="Normal"/>
        <w:spacing w:before="240" w:after="120"/>
        <w:ind w:firstLine="357"/>
        <w:jc w:val="both"/>
        <w:rPr>
          <w:rFonts w:ascii="Arial" w:hAnsi="Arial" w:cs="Arial"/>
          <w:color w:val="333333"/>
          <w:szCs w:val="28"/>
        </w:rPr>
      </w:pPr>
      <w:r>
        <w:rPr>
          <w:rFonts w:cs="Arial" w:ascii="Arial" w:hAnsi="Arial"/>
          <w:color w:val="333333"/>
          <w:szCs w:val="28"/>
        </w:rPr>
        <w:t>Und so ist es wichtig, dass Meine Kinder hier in dieser Weise tätig sind und all das nehmen, was sie berührt, um es in Meine Hände zu legen, an Mein Herz zu bringen, unter Mein Kreuz zu legen - wie immer ihr möchte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seid gewiss, dass Ich da bin und diesen Weg mit euch gehe. Denn nicht alle Meine Kinder sind davon überzeugt oder können es fassen. Daher braucht es Kinder, die beständig und voll Zuversicht ihren Weg gehen. Die wahrhaftig in der Liebe zu Mir stehen, sodass Ich durch ihr Herz wirken kann. Daher seid versichert, dass es Meine Liebe ist, die euch trägt, dass es Meine Liebe ist, die euch Kraft gibt und heilt. </w:t>
      </w:r>
    </w:p>
    <w:p>
      <w:pPr>
        <w:pStyle w:val="Normal"/>
        <w:spacing w:before="240" w:after="120"/>
        <w:ind w:firstLine="357"/>
        <w:jc w:val="both"/>
        <w:rPr>
          <w:rFonts w:ascii="Arial" w:hAnsi="Arial" w:cs="Arial"/>
          <w:color w:val="333333"/>
          <w:szCs w:val="28"/>
        </w:rPr>
      </w:pPr>
      <w:r>
        <w:rPr>
          <w:rFonts w:cs="Arial" w:ascii="Arial" w:hAnsi="Arial"/>
          <w:color w:val="333333"/>
          <w:szCs w:val="28"/>
        </w:rPr>
        <w:t>Ja, so denkt auch an eure Geschwister in der geistigen Welt, denn auch sie brauchen Führung und Hilfe - viele von ihnen. Eines Tages werdet auch ihr in diesen Bereichen tätig sein, um all die, die von der Erde hinüberwechseln in die geistige Welt, weiterzuführen, in Meine Richtung zu lenken und sie auch zu belehren und ihnen zu helfen, dass sie den Weg finden - den Weg zu Mir - dem, der voll Sehnsucht und Liebe auf sie wartet!</w:t>
      </w:r>
    </w:p>
    <w:p>
      <w:pPr>
        <w:pStyle w:val="Normal"/>
        <w:spacing w:before="240" w:after="120"/>
        <w:ind w:firstLine="357"/>
        <w:jc w:val="both"/>
        <w:rPr>
          <w:rFonts w:ascii="Arial" w:hAnsi="Arial" w:cs="Arial"/>
          <w:color w:val="333333"/>
          <w:szCs w:val="28"/>
        </w:rPr>
      </w:pPr>
      <w:r>
        <w:rPr>
          <w:rFonts w:cs="Arial" w:ascii="Arial" w:hAnsi="Arial"/>
          <w:color w:val="333333"/>
          <w:szCs w:val="28"/>
        </w:rPr>
        <w:t>Ja, so segne Ich euch und schenke euch von Meiner Liebe, sodass ihr in der Lage seid, Liebe weiterzugeb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9.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18:00Z</dcterms:created>
  <dc:creator>Microsoft-Konto</dc:creator>
  <dc:description/>
  <dc:language>en-US</dc:language>
  <cp:lastModifiedBy>privat.15o</cp:lastModifiedBy>
  <dcterms:modified xsi:type="dcterms:W3CDTF">2023-10-19T18:18:00Z</dcterms:modified>
  <cp:revision>2</cp:revision>
  <dc:subject/>
  <dc:title>Feierstunde am 16</dc:title>
</cp:coreProperties>
</file>