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Septembe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Danke, geliebter Heiland Jesus Christus, für Deine heilige Gegenwart,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legen unser Herz in Dein Herz und danken Dir, dass Du es frei machst von allem, was uns hindert zu Dir. </w:t>
      </w:r>
    </w:p>
    <w:p>
      <w:pPr>
        <w:pStyle w:val="Normal"/>
        <w:spacing w:before="0" w:after="120"/>
        <w:jc w:val="both"/>
        <w:rPr>
          <w:rFonts w:ascii="Arial" w:hAnsi="Arial" w:cs="Arial"/>
          <w:i/>
          <w:i/>
          <w:color w:val="333333"/>
          <w:szCs w:val="28"/>
        </w:rPr>
      </w:pPr>
      <w:r>
        <w:rPr>
          <w:rFonts w:cs="Arial" w:ascii="Arial" w:hAnsi="Arial"/>
          <w:i/>
          <w:color w:val="333333"/>
          <w:szCs w:val="28"/>
        </w:rPr>
        <w:t>Und danken Dir auch für Dein Wort, das Du an uns richten möchtest und bitten Dich um Deinen Segen, um Deinen Schutz und Befreiung von allem, was da ist.</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afür.</w:t>
      </w:r>
    </w:p>
    <w:p>
      <w:pPr>
        <w:pStyle w:val="Normal"/>
        <w:spacing w:before="0" w:after="120"/>
        <w:jc w:val="both"/>
        <w:rPr>
          <w:rFonts w:ascii="Arial" w:hAnsi="Arial" w:cs="Arial"/>
          <w:i/>
          <w:i/>
          <w:color w:val="333333"/>
          <w:szCs w:val="28"/>
        </w:rPr>
      </w:pPr>
      <w:r>
        <w:rPr>
          <w:rFonts w:cs="Arial" w:ascii="Arial" w:hAnsi="Arial"/>
          <w:i/>
          <w:color w:val="333333"/>
          <w:szCs w:val="28"/>
        </w:rPr>
        <w:t>Danke, Jesus, für Deine Liebe, für Dein Licht und für Deine Segnungen, für Deine Heilkraft. Gelobt und gepriesen seist Du, Schöpfer allen Seins, Du ewige Lieb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Söhne und Meine geliebten Töchter, und alle, die sonst noch da sind,</w:t>
      </w:r>
    </w:p>
    <w:p>
      <w:pPr>
        <w:pStyle w:val="Normal"/>
        <w:spacing w:before="240" w:after="120"/>
        <w:ind w:firstLine="357"/>
        <w:jc w:val="both"/>
        <w:rPr>
          <w:rFonts w:ascii="Arial" w:hAnsi="Arial" w:cs="Arial"/>
          <w:color w:val="333333"/>
          <w:szCs w:val="28"/>
        </w:rPr>
      </w:pPr>
      <w:r>
        <w:rPr>
          <w:rFonts w:cs="Arial" w:ascii="Arial" w:hAnsi="Arial"/>
          <w:color w:val="333333"/>
          <w:szCs w:val="28"/>
        </w:rPr>
        <w:t>Ich segne euch in Meinem Namen, Jesus Christus, und berühre euch mit Meinem göttlichen Geist und lege Meine Liebe in euer Herz. Nichts sonst ist wichtiger. Denn, wenn ihr aus der Liebe lebt und von Meinem göttlichen Geist berührt werdet, dann wisst ihr auch was zu tun ist, dann bekommt ihr die Impulse, die ihr braucht, um euren Alltag in Meinem Sinne und aus Meiner Liebe heraus zu leb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Was nützen viele Worte - wenn Meine Kinder diese nicht auch im Leben umsetzen? </w:t>
      </w:r>
    </w:p>
    <w:p>
      <w:pPr>
        <w:pStyle w:val="Normal"/>
        <w:spacing w:before="240" w:after="120"/>
        <w:ind w:firstLine="357"/>
        <w:jc w:val="both"/>
        <w:rPr>
          <w:rFonts w:ascii="Arial" w:hAnsi="Arial" w:cs="Arial"/>
          <w:color w:val="333333"/>
          <w:szCs w:val="28"/>
        </w:rPr>
      </w:pPr>
      <w:r>
        <w:rPr>
          <w:rFonts w:cs="Arial" w:ascii="Arial" w:hAnsi="Arial"/>
          <w:color w:val="333333"/>
          <w:szCs w:val="28"/>
        </w:rPr>
        <w:t>Daher geht weiter vertrauensvoll euren Weg mit Mir, Schritt für Schritt, jeden Tag, aus Sehnsucht in Bezug auf Meine Liebe und Meine heilige Gegenwart. Unabhängig was kommt, es geht immer um den Augenblick, um den jeweiligen Tag. Denn ihr kennt den Tag und die Stunde nicht. Daher braucht es dieses Vertrauen in Meine Führung.</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rufe Ich euch aus Liebe, denn es geht um euer Seelenheil. Und Ich halte euch Meine Hände hin und lade euch ein, sie zu ergreifen und voll Zuversicht mit Mir euren Weg zu gehen, mit dankbarem Herzen. Denn dankbare Herzen zeigen Mir, dass sie Vertrauen haben in Meine Führung. Und so achtet darauf, welche Art von Gefühlen ihr im Alltag immer wieder erlebt. Denn wer sich ängstigt, hat nicht verstanden, was Ich gesagt habe. </w:t>
      </w:r>
    </w:p>
    <w:p>
      <w:pPr>
        <w:pStyle w:val="Normal"/>
        <w:spacing w:before="240" w:after="120"/>
        <w:ind w:firstLine="357"/>
        <w:jc w:val="both"/>
        <w:rPr>
          <w:rFonts w:ascii="Arial" w:hAnsi="Arial" w:cs="Arial"/>
          <w:color w:val="333333"/>
          <w:szCs w:val="28"/>
        </w:rPr>
      </w:pPr>
      <w:r>
        <w:rPr>
          <w:rFonts w:cs="Arial" w:ascii="Arial" w:hAnsi="Arial"/>
          <w:color w:val="333333"/>
          <w:szCs w:val="28"/>
        </w:rPr>
        <w:t>Wenn ihr im Vertrauen zu Mir lebt, im Vertrauen mit Mir lebt, dann wisst ihr, dass Ich euch behüte und beschütze. Was nicht heißt, dass ihr nicht auch mit Problemen konfrontiert werdet und auch wurdet. Aber ihr spürt dann - in Verbindung mit Mir - die Kraft, die ihr braucht, um mit Problemen klarzukommen. Und wenn ihr auf die Impulse in eurem Herzen horcht, dann kennt ihr auch die Schritte, die zu gehen sind.</w:t>
      </w:r>
    </w:p>
    <w:p>
      <w:pPr>
        <w:pStyle w:val="Normal"/>
        <w:spacing w:before="240" w:after="120"/>
        <w:ind w:firstLine="357"/>
        <w:jc w:val="both"/>
        <w:rPr>
          <w:rFonts w:ascii="Arial" w:hAnsi="Arial" w:cs="Arial"/>
          <w:color w:val="333333"/>
          <w:szCs w:val="28"/>
        </w:rPr>
      </w:pPr>
      <w:r>
        <w:rPr>
          <w:rFonts w:cs="Arial" w:ascii="Arial" w:hAnsi="Arial"/>
          <w:color w:val="333333"/>
          <w:szCs w:val="28"/>
        </w:rPr>
        <w:t>Und so kommt eine besondere Zeit auf euch zu, eine Zeit der Veränderung, der Verwandlung im Herzen und Veränderung auch im Äußeren. Geht mit Freude eure Schritte, mit Freude in Bezug auf euer Wissen um Meine heilige Gegenwart.</w:t>
      </w:r>
    </w:p>
    <w:p>
      <w:pPr>
        <w:pStyle w:val="Normal"/>
        <w:spacing w:before="240" w:after="120"/>
        <w:ind w:firstLine="357"/>
        <w:jc w:val="both"/>
        <w:rPr>
          <w:rFonts w:ascii="Arial" w:hAnsi="Arial" w:cs="Arial"/>
          <w:color w:val="333333"/>
          <w:szCs w:val="28"/>
        </w:rPr>
      </w:pPr>
      <w:r>
        <w:rPr>
          <w:rFonts w:cs="Arial" w:ascii="Arial" w:hAnsi="Arial"/>
          <w:color w:val="333333"/>
          <w:szCs w:val="28"/>
        </w:rPr>
        <w:t>Und so ist es Meine Liebe, die euch in eurem Herzen bewegt. Auch dahingehend bewegt, dass ihr mit offenen Augen und mit offenem Herzen euren Geschwistern begegnet. Denn die Situationen in der Zukunft werden so manche eurer Geschwister an ihre Grenzen bringen und dann braucht es starke Kinder, in der Liebe zu Mir lebend, um da zu sein für die, die Hilfe brauchen. Und dafür habe Ich euch herangebildet, dass ihr standhaft euren Weg geh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mit bekommt ihr Kraft von Mir, Klarheit und Zuversicht und Freude und Liebe, denn Liebe ist das Höchste. Ohne diese Liebe zu Mir vermögt ihr auch nicht Liebe zu geben. Wohl gibt es viele Kinder auf dieser Erde, die jetzt nicht so direkt mit Mir verbunden sind und trotzdem Liebe leben. Denn Ich verschenke Meine Liebe großzügig und Ich sehe in erster Linie auf die Herzen, welche Gesinnung sie in sich tragen. Wenn sie den Weg der Liebe gehen und da sind, auch für die, die Hilfe brauchen, dann sind sie Mir nahe. Und alles andere bringt die Zeit mit sich, hier und drüben. Es gibt viele geistige Wesen, die anwesend sind bei Meinen Kindern und die sie inspirieren und in meinem Namen führen, hier wie drüben. </w:t>
      </w:r>
    </w:p>
    <w:p>
      <w:pPr>
        <w:pStyle w:val="TextBodyIndent"/>
        <w:rPr/>
      </w:pPr>
      <w:r>
        <w:rPr/>
        <w:t xml:space="preserve">Aber Ich freue Mich, wenn sich ein Kind ganz für Mich entscheidet, wenn es dieses Bewusstsein bereits in seinem Herzen trägt. Und so voll der Liebe jeden Tag ein „JA“ spricht zu Meiner Gegenwart im Herzen, ein bewusstes „JA“ und ganz bewusst sein Leben Mir übergibt. </w:t>
      </w:r>
    </w:p>
    <w:p>
      <w:pPr>
        <w:pStyle w:val="Normal"/>
        <w:spacing w:before="240" w:after="120"/>
        <w:ind w:firstLine="357"/>
        <w:jc w:val="both"/>
        <w:rPr>
          <w:rFonts w:ascii="Arial" w:hAnsi="Arial" w:cs="Arial"/>
          <w:color w:val="333333"/>
          <w:szCs w:val="28"/>
        </w:rPr>
      </w:pPr>
      <w:r>
        <w:rPr>
          <w:rFonts w:cs="Arial" w:ascii="Arial" w:hAnsi="Arial"/>
          <w:color w:val="333333"/>
          <w:szCs w:val="28"/>
        </w:rPr>
        <w:t>So kann Ich im Leben dieses Kindes die nötigen Weichen stellen, sodass es seinen Weg zu finden vermag - seinen Weg an Mein Herz. So kann Freude im Herzen entstehen. Und diese Freude fließt hinaus, so wie die Liebe hinausfließt in eure Welt. Und je mehr Kinder bereit sind, diesen Weg zu gehen, umso mehr Liebe kann fließen und umso mehr kann sich auch eure Welt verändern im guten Sinne.</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kommt an Mein Herz und vertraut Meiner Führung.</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stelle die Wei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stelle die Weich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24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16:00Z</dcterms:created>
  <dc:creator>Microsoft-Konto</dc:creator>
  <dc:description/>
  <dc:language>en-US</dc:language>
  <cp:lastModifiedBy>privat.15o</cp:lastModifiedBy>
  <dcterms:modified xsi:type="dcterms:W3CDTF">2023-10-19T18:16:00Z</dcterms:modified>
  <cp:revision>3</cp:revision>
  <dc:subject/>
  <dc:title>Feierstunde am 15</dc:title>
</cp:coreProperties>
</file>