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8. September 2023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auch jetzt wieder zu Dir kommen dürfen - mit der Bitte um Worte aus Deinem liebenden Vaterherz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weißt ja, welche Nahrung wir brauchen, Du kennst ja unser Herz, Du kennst unser Leben, Du kennst unsere Ausrichtung, unsere Gedanken, unsere Gefühle. Du kennst uns besser, als wir uns kennen. Und daher weißt du auch, welche Nahrung wir brauchen. Wohl braucht jedes Menschenkind unterschiedliche Nahrung. Aber die wichtigste Nahrung und das Wichtigste, was wir an Nahrung brauchen, das weißt Du am besten.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dafür und legen Dir nun unser Herz in Dein Herz - und mögest Du unser Herz ganz frei machen und rein machen, sodass wir Dein Wort auch gut aufzunehmen vermögen. Danke für das, was Du uns sagen möchte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Heading1"/>
        <w:rPr/>
      </w:pPr>
      <w:r>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 xml:space="preserve">ja, jedes Meiner Kinder bedarf unterschiedlicher Nahrung - und daher auch die Vielfalt. Entweder über Offenbarungen oder auch die Worte, die durch eure Bibel gegeben werden und so manche anderen Schriftstücke, die ihr im Laufe der Zeit zu lesen erhalten habt. Sie zeigen euch, dass es verschiedene Richtungen, verschiedene Ansichten, verschiedene Auslegungen usw. gibt. Und das hat auch seine Richtigkeit. Und es hat auch seine Richtigkeit, wenn Ich sage: </w:t>
      </w:r>
      <w:r>
        <w:rPr>
          <w:rFonts w:cs="Arial" w:ascii="Arial" w:hAnsi="Arial"/>
          <w:b/>
          <w:i/>
          <w:color w:val="333333"/>
          <w:szCs w:val="28"/>
        </w:rPr>
        <w:t>„Prüfet und das Gute behaltet.“</w:t>
      </w:r>
    </w:p>
    <w:p>
      <w:pPr>
        <w:pStyle w:val="Normal"/>
        <w:spacing w:before="0" w:after="120"/>
        <w:ind w:firstLine="357"/>
        <w:jc w:val="both"/>
        <w:rPr>
          <w:rFonts w:ascii="Arial" w:hAnsi="Arial" w:cs="Arial"/>
          <w:color w:val="333333"/>
          <w:szCs w:val="28"/>
        </w:rPr>
      </w:pPr>
      <w:r>
        <w:rPr>
          <w:rFonts w:cs="Arial" w:ascii="Arial" w:hAnsi="Arial"/>
          <w:color w:val="333333"/>
          <w:szCs w:val="28"/>
        </w:rPr>
        <w:t>Denn keine dieser Aussagen, von den verschiedensten Richtungen, ist die hundertprozentige Wahrheit. Denn überall spielt auch das Menschliche mit, von dem, der diese Worte erhält oder der übersetzt oder etwas schreib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wichtig, dass ihr das, was ihr lest oder hört, in eurem Herzen bewegt, Mich um Meinen göttlichen Geist bittet, sodass ihr auch die nötigen Impulse bekommt, was von dem für euch gerade wichtig und richtig ist - in Bezug auf eure Entwicklung.</w:t>
      </w:r>
    </w:p>
    <w:p>
      <w:pPr>
        <w:pStyle w:val="Normal"/>
        <w:spacing w:before="0" w:after="120"/>
        <w:ind w:firstLine="357"/>
        <w:jc w:val="both"/>
        <w:rPr>
          <w:rFonts w:ascii="Arial" w:hAnsi="Arial" w:cs="Arial"/>
          <w:color w:val="333333"/>
          <w:szCs w:val="28"/>
        </w:rPr>
      </w:pPr>
      <w:r>
        <w:rPr>
          <w:rFonts w:cs="Arial" w:ascii="Arial" w:hAnsi="Arial"/>
          <w:color w:val="333333"/>
          <w:szCs w:val="28"/>
        </w:rPr>
        <w:t>Daher nehmt von dieser Vielfalt, von dem, was da ist, und nehmt das, was euch im Herzen bewegt und wo ihr im Herzen auch Meine heilige Gegenwart zu spüren vermögt. Denn wenn ihr um Meinen göttlichen Geist bittet für das, was ihr gerade an Nahrung aufnehmt, so bekommt ihr auch die nötigen Impulse, um es verstehen zu können. Und das möge euch auch in Zukunft helfen, wenn ihr unsicher seid, was jetzt richtig ist oder nicht. Indem ihr eben - wie Ich sagte - um Meinen göttlichen Geist bittet und um Aufklärung, was bei dem, was ihr gerade aufnehmt, das Wertvolle an Nahrung da ist.</w:t>
      </w:r>
    </w:p>
    <w:p>
      <w:pPr>
        <w:pStyle w:val="Normal"/>
        <w:spacing w:before="0" w:after="120"/>
        <w:ind w:firstLine="357"/>
        <w:jc w:val="both"/>
        <w:rPr>
          <w:rFonts w:ascii="Arial" w:hAnsi="Arial" w:cs="Arial"/>
          <w:color w:val="333333"/>
          <w:szCs w:val="28"/>
        </w:rPr>
      </w:pPr>
      <w:bookmarkStart w:id="0" w:name="_Hlk145491801"/>
      <w:bookmarkEnd w:id="0"/>
      <w:r>
        <w:rPr>
          <w:rFonts w:cs="Arial" w:ascii="Arial" w:hAnsi="Arial"/>
          <w:color w:val="333333"/>
          <w:szCs w:val="28"/>
        </w:rPr>
        <w:t>Und so freue Ich Mich, dass ihr auch diese Woche mit Mir jeden Schritt gegangen seid, sowohl in der Natur als auch innerlich mit dem, was ihr aufgenommen habt und nun davon gesättigt nach Hause eilt.</w:t>
      </w:r>
    </w:p>
    <w:p>
      <w:pPr>
        <w:pStyle w:val="Normal"/>
        <w:spacing w:before="0" w:after="120"/>
        <w:ind w:firstLine="357"/>
        <w:jc w:val="both"/>
        <w:rPr>
          <w:rFonts w:ascii="Arial" w:hAnsi="Arial" w:cs="Arial"/>
          <w:color w:val="333333"/>
          <w:szCs w:val="28"/>
        </w:rPr>
      </w:pPr>
      <w:bookmarkStart w:id="1" w:name="_Hlk145491801"/>
      <w:bookmarkEnd w:id="1"/>
      <w:r>
        <w:rPr>
          <w:rFonts w:cs="Arial" w:ascii="Arial" w:hAnsi="Arial"/>
          <w:color w:val="333333"/>
          <w:szCs w:val="28"/>
        </w:rPr>
        <w:t>So mögt ihr all das mitnehmen, was euch stärkt und was für euch wohlwollend aufzunehmen war und weiterhin sein wird, und geht damit durch euren oft heraus</w:t>
        <w:softHyphen/>
        <w:t>fordernden Alltag.</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auch ein, mit dankbarem Herzen in eurem Alltag das anzunehmen, was sich ergibt und was auf euch zukommt. Denn hinter all dem, was ihr erlebt und was ihr erfahren werdet, steht ein tieferer Sinn und besonders auch im Hinblick, was eure seelische Reifung anbelangt. Das ist nicht immer sehr angenehm für euch, denn ihr werdet dann auch - oder wurdet auch in der Vergangenheit - mit Situationen konfrontiert, die bei euch viele Fragezeichen hinterlassen haben, und ihr oft nicht wusstet, was das zu bedeuten hat und welchen Sinn all das haben sollte, was ihr erlebt habt.</w:t>
      </w:r>
    </w:p>
    <w:p>
      <w:pPr>
        <w:pStyle w:val="Normal"/>
        <w:spacing w:before="0" w:after="120"/>
        <w:ind w:firstLine="357"/>
        <w:jc w:val="both"/>
        <w:rPr>
          <w:rFonts w:ascii="Arial" w:hAnsi="Arial" w:cs="Arial"/>
          <w:color w:val="333333"/>
          <w:szCs w:val="28"/>
        </w:rPr>
      </w:pPr>
      <w:r>
        <w:rPr>
          <w:rFonts w:cs="Arial" w:ascii="Arial" w:hAnsi="Arial"/>
          <w:color w:val="333333"/>
          <w:szCs w:val="28"/>
        </w:rPr>
        <w:t>Und so wird es auch in Zukunft sein, dass ihr immer wieder in Situationen hineingeführt werdet, wo ihr nicht genau wisst, was das zu bedeuten hat und wo der Sinn lie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wenn ihr in der Liebe zu Mir steht und im Vertrauen zu Mir, dann vermögt ihr auch das, was da ist, anzunehmen und „ja“ zu sagen - auch, wenn sich der Sinn noch nicht erschlossen hat.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mit dankbarem Herzen zu Mir eilt, so bedeutet das auch für Mich, dass ihr Vertrauen habt in Meine Führung und in das, was Ich auch zulasse an Erfahrungsmöglichkeiten und Notwendigkeiten. Denn es geht ja auch um die Heilung der Seele - und es geht auch um Erkenntnisse. Und so macht es durchaus Sinn, das, was ihr erlebt, zu hinterfragen: Was Dieses oder Jenes euch sagen möchte und in welcher Weise ihr dadurch geschult werd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in erster Linie ist es wichtig, euren Blick zu Mir hinzuwenden - voll Dankbarkeit - aber auch voll Freude über Meine heilige Gegenwart in eurem Herzen und voll Vertrauen. Denn Meine Liebe ist die größte Liebe - das wisst ihr - und daher führe Ich euch mit Meiner Liebe durch euren Alltag und schenke euch auch Heil und Heilung in eurer Seele und auch da mögt ihr immer wieder sag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Danke Vater Jesus, für Deine Heilkraft, für Deine Liebe, für all das, was Du mir schenkst.“</w:t>
      </w:r>
    </w:p>
    <w:p>
      <w:pPr>
        <w:pStyle w:val="Normal"/>
        <w:spacing w:before="0" w:after="120"/>
        <w:ind w:firstLine="357"/>
        <w:jc w:val="both"/>
        <w:rPr/>
      </w:pPr>
      <w:r>
        <w:rPr>
          <w:rFonts w:cs="Arial" w:ascii="Arial" w:hAnsi="Arial"/>
          <w:color w:val="333333"/>
          <w:szCs w:val="28"/>
        </w:rPr>
        <w:t>Und wann immer ihr Situationen begegnet, wo ihr merkt, dass es sich als sehr belastend anfühlt, dann könnt ihr am schnellsten davon befreit werden, wenn ihr euren Blick zu Mir hinwendet. Und auch da mit einem</w:t>
      </w:r>
      <w:r>
        <w:rPr>
          <w:rFonts w:cs="Arial" w:ascii="Arial" w:hAnsi="Arial"/>
          <w:b/>
          <w:i/>
          <w:color w:val="333333"/>
          <w:szCs w:val="28"/>
        </w:rPr>
        <w:t xml:space="preserve">: </w:t>
      </w:r>
      <w:r>
        <w:rPr>
          <w:rFonts w:cs="Arial" w:ascii="Arial" w:hAnsi="Arial"/>
          <w:b/>
          <w:i/>
          <w:iCs/>
          <w:color w:val="333333"/>
          <w:szCs w:val="28"/>
        </w:rPr>
        <w:t>„Danke Vater, dass Ich Dein Kind sein darf und dass Du bei mir bist,“</w:t>
      </w:r>
      <w:r>
        <w:rPr>
          <w:rFonts w:cs="Arial" w:ascii="Arial" w:hAnsi="Arial"/>
          <w:b/>
          <w:i/>
          <w:color w:val="333333"/>
          <w:szCs w:val="28"/>
        </w:rPr>
        <w:t xml:space="preserve"> </w:t>
      </w:r>
      <w:r>
        <w:rPr>
          <w:rFonts w:cs="Arial" w:ascii="Arial" w:hAnsi="Arial"/>
          <w:color w:val="333333"/>
          <w:szCs w:val="28"/>
        </w:rPr>
        <w:t>euch zu Mir wendet und Ich diesen Verbindungskanal zwischen Meinem Herzen und eurem Herzen öffne und ihr dann auch die Kraft spürt und die Liebe, die Ich in euer Herz sende und die sich in eurem Herzen ausbreiten darf.</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über Kinder, die jeden Tag mit einem offenen Herzen zu Mir hin beginnen, und danke sagen auch für Meine heilige Gegenwart in eurem Herzen, und die voller Liebe in ihrem Herzen auch dem Nächsten begegnen und auch die Natur segnen und auch voll Freude ihren Weg ge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besonders auch in nächster Zeit wichtig, immer wieder all das, was ihr erlebt im Weltengeschehen, an Mein Herz zu bringen und um Segen zu bitten. Ihr dürft und sollt immer wieder auch diesen Segen aussprechen, den Ich schon öfter kundgetan habe:</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b/>
          <w:bCs/>
          <w:i/>
          <w:iCs/>
          <w:color w:val="333333"/>
          <w:szCs w:val="28"/>
        </w:rPr>
        <w:t>„</w:t>
      </w:r>
      <w:r>
        <w:rPr>
          <w:rFonts w:cs="Arial" w:ascii="Arial" w:hAnsi="Arial"/>
          <w:b/>
          <w:bCs/>
          <w:i/>
          <w:iCs/>
          <w:color w:val="333333"/>
          <w:szCs w:val="28"/>
        </w:rPr>
        <w:t>Seid alle gesegnet im Namen Jesus Christus, zu eur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t>Wenn ihr dieses sprecht, dann werdet ihr merken, wie schnell ihr befreit werdet von all dem, was sich angehängt hat. Denn dieser Satz ist voll Kraft und Macht. Und so könnt ihr auch nicht nur euch selbst - wenn ihr merkt, dass ihr umsetzt seid - auch bei anderen Menschenkindern, wo ihr merkt, dass sich etwas anhängt, Befreiung bewirken durch diesen Segen, durch Meine Liebe und durch Mein Dasein.</w:t>
      </w:r>
    </w:p>
    <w:p>
      <w:pPr>
        <w:pStyle w:val="Normal"/>
        <w:spacing w:before="0" w:after="120"/>
        <w:ind w:firstLine="357"/>
        <w:jc w:val="both"/>
        <w:rPr>
          <w:rFonts w:ascii="Arial" w:hAnsi="Arial" w:cs="Arial"/>
          <w:color w:val="333333"/>
          <w:szCs w:val="28"/>
        </w:rPr>
      </w:pPr>
      <w:r>
        <w:rPr>
          <w:rFonts w:cs="Arial" w:ascii="Arial" w:hAnsi="Arial"/>
          <w:color w:val="333333"/>
          <w:szCs w:val="28"/>
        </w:rPr>
        <w:t>Und dazu lade Ich euch ein, hier noch achtsamer zu sein, noch mehr in dieser Weise zu wirken. Denn oft ist es genau dieses geistige Wirken, das Befreiung bringt, und das möge euch bewusst sein, immer mehr bewusst sein. Denn Worte sind nicht immer so hilfreich, wie eben diese Segnungen, die ihr aussprechen dürft. Und das könnt ihr jederzeit.</w:t>
      </w:r>
      <w:bookmarkStart w:id="2" w:name="_Hlk145492685"/>
      <w:r>
        <w:rPr>
          <w:rFonts w:cs="Arial" w:ascii="Arial" w:hAnsi="Arial"/>
          <w:color w:val="333333"/>
          <w:szCs w:val="28"/>
        </w:rPr>
        <w:t xml:space="preserve"> In der Stille und, wo immer ihr seid, ist es möglich, um Meinen Segen zu bitten für alle die, die euch begegnen oder von denen ihr wisst, dass sie in Not sind.</w:t>
      </w:r>
    </w:p>
    <w:p>
      <w:pPr>
        <w:pStyle w:val="Normal"/>
        <w:spacing w:before="0" w:after="120"/>
        <w:ind w:firstLine="357"/>
        <w:jc w:val="both"/>
        <w:rPr>
          <w:rFonts w:ascii="Arial" w:hAnsi="Arial" w:cs="Arial"/>
          <w:color w:val="333333"/>
          <w:szCs w:val="28"/>
        </w:rPr>
      </w:pPr>
      <w:bookmarkEnd w:id="2"/>
      <w:r>
        <w:rPr>
          <w:rFonts w:cs="Arial" w:ascii="Arial" w:hAnsi="Arial"/>
          <w:color w:val="333333"/>
          <w:szCs w:val="28"/>
        </w:rPr>
        <w:t>Ja, Meine Geliebten, so nehmt viele Eindrücke, die ihr diese Woche gesammelt habt - in diesem Umfeld -, mit nach Hause und freut euch darüber, dass ihr diese Möglichkeit hattet und ihr noch intensiver mit Mir euren Weg zu gehen vermögt und auch gehen möget.</w:t>
      </w:r>
    </w:p>
    <w:p>
      <w:pPr>
        <w:pStyle w:val="Normal"/>
        <w:spacing w:before="0" w:after="120"/>
        <w:ind w:firstLine="357"/>
        <w:jc w:val="both"/>
        <w:rPr>
          <w:rFonts w:ascii="Arial" w:hAnsi="Arial" w:cs="Arial"/>
          <w:color w:val="333333"/>
          <w:szCs w:val="28"/>
        </w:rPr>
      </w:pPr>
      <w:r>
        <w:rPr>
          <w:rFonts w:cs="Arial" w:ascii="Arial" w:hAnsi="Arial"/>
          <w:color w:val="333333"/>
          <w:szCs w:val="28"/>
        </w:rPr>
        <w:t>Meiner Liebe dürft ihr immer gewiss sein, Ich bin immer gegenwärtig - und Meine Liebe, wie Ich schon sagte, ist eine heilende Liebe. Daher kommt an Mein Herz und legt euer Herz immer wieder in Mein Herz und freuet euch über all das, was sein darf, und werdet auch stille vor Mir, sodass ihr auch das zu vernehmen vermögt, was Ich euch sag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Und so schenke Ich euch gerne Impulse, die euch helfen in eurem Alltag. So lasst uns gemeinsam die nächsten Schritte tun und in Liebe gemeinsam den Weg gehen. Ich bin da und segne euch und schenke eurem Herzen Fried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gt euer Herz in Mein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gt euer Herz in Mein Herz</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i/>
      <w:color w:val="333333"/>
      <w:szCs w:val="28"/>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24:00Z</dcterms:created>
  <dc:creator>Microsoft-Konto</dc:creator>
  <dc:description/>
  <dc:language>en-US</dc:language>
  <cp:lastModifiedBy>privat.15o</cp:lastModifiedBy>
  <dcterms:modified xsi:type="dcterms:W3CDTF">2023-10-19T18:24:00Z</dcterms:modified>
  <cp:revision>3</cp:revision>
  <dc:subject/>
  <dc:title>Feierstunde am 8</dc:title>
</cp:coreProperties>
</file>