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Mai 2019 in Klagenfurt</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u, der Du die Liebe bist. Zu Dir kommen wir, denn das, was Du uns schenken möchtest, das ist in besonderer Weise zu unserem Heil, so auch Dein Wort. Und so danken wir Dir von ganzem Herzen für die vielen Wortgeschenke, die Du an uns gerichtet hast in diesen Jahren. Danke für Deine Liebe und danke für Dein Wort.</w:t>
      </w:r>
    </w:p>
    <w:p>
      <w:pPr>
        <w:pStyle w:val="Normal"/>
        <w:spacing w:before="0" w:after="12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s Leben auf der Erde ist nicht so einfach. Es gibt viele Herausforderungen und Dinge, die euch zeigen, wie dringend ihr Meiner Führung und Meiner Liebe bedürft. Und wohl dem Kinde, das verstanden hat, dass Ich es bin, der aus der Liebe Meines Herzens heraus Meine Kinder im Übermaß beschenken möchte. Aber ihr seht auch, wie viele eurer Geschwister diese Liebestat noch nicht verstanden haben und meinen, sie könnten alles alleine bewältigen. Und sie können auch vieles bewältigen, aber es gibt eine Grenze. Und wenn sie an dieser Grenze angelangt sind, dann merken sie, dass sie nicht weiter kommen und dann sind sie oftmals frustriert, verletzt, verzweifelt, und verstehen die Welt nicht mehr. Das hat damit zu tun, dass sie der Welt eine besondere Bedeutung geben, anstatt loszulassen und die Bedeutung der Welt mit Abstand zu erkennen. </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Meine Kinder auch immer wieder ein, sehr achtsam und wachsam den Weg zu gehen, und mit Mir den Weg zu gehen. Und das ist für euch wohl selbstverständlich, obwohl es nicht immer leicht ist. Aber es gibt eben viele eurer Geschwister, die das noch nicht verstanden haben und die noch ziemlich lange brauchen, bis sie erkennen, um was es wirklich geht. So gehe Ich mit euch euren Weg, auch manchmal durch die Dunkelheit, aber Ich bin immer da. Und so mag ein „Danke, Jesus!“ in jeder Situation eine Befreiung bewirken. Denn wenn ihr Meinen Jesu-Namen aussprecht, dann kann Ich in besonderer Weise in euch etwas bewirken, was ihr auch als Befreiung wahrnehm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gehen wir gemeinsam diesen Weg, auch das möge euch immer mehr klar sein. Denn manchmal kann es passieren, dass ihr euch in diesem Weltengeschehen verheddert. Daher auch Meine Einladung: „Kommt zu Mir.“ So nehme Ich euch immer wieder an Mein Herz, ohne dass ihr es merkt, schenke euch von Meinem Segen, erfülle euch mit Meinem Licht und lasse Meine Heilkraft in euch wirken. </w:t>
      </w:r>
    </w:p>
    <w:p>
      <w:pPr>
        <w:pStyle w:val="TextBodyIndent"/>
        <w:rPr/>
      </w:pPr>
      <w:r>
        <w:rPr/>
        <w:t>So seid auch jetzt gesegnet, Meine Geliebten, denn Ich bin bei euch, jetzt und allezeit bis in alle Ewigkeit.</w:t>
      </w:r>
    </w:p>
    <w:p>
      <w:pPr>
        <w:pStyle w:val="TextBodyIndent"/>
        <w:rPr>
          <w:del w:id="0" w:author="privat.15o" w:date="2019-06-07T16:08:00Z"/>
        </w:rPr>
      </w:pPr>
      <w:r>
        <w:rPr/>
        <w:t>Amen</w:t>
      </w:r>
    </w:p>
    <w:p>
      <w:pPr>
        <w:pStyle w:val="TextBodyIndent"/>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rPr>
      <w:t>E.V.O.</w:t>
      <w:tab/>
      <w:t>Feierstunde 00.00.2011</w:t>
      <w:tab/>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szCs w:val="20"/>
      </w:rPr>
    </w:pPr>
    <w:r>
      <w:rPr>
        <w:rFonts w:cs="Arial" w:ascii="Arial" w:hAnsi="Arial"/>
        <w:i/>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eine Grenze des Machba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4:10:00Z</dcterms:created>
  <dc:creator>Besitzer</dc:creator>
  <dc:description/>
  <dc:language>en-US</dc:language>
  <cp:lastModifiedBy>privat.15o</cp:lastModifiedBy>
  <cp:lastPrinted>2019-05-28T21:23:00Z</cp:lastPrinted>
  <dcterms:modified xsi:type="dcterms:W3CDTF">2019-06-09T13:30:00Z</dcterms:modified>
  <cp:revision>3</cp:revision>
  <dc:subject/>
  <dc:title>Persönliche Worte des Herrn an</dc:title>
</cp:coreProperties>
</file>