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9. Mai 2019 in Wörschach</w:t>
      </w:r>
    </w:p>
    <w:p>
      <w:pPr>
        <w:pStyle w:val="Normal"/>
        <w:spacing w:before="0" w:after="120"/>
        <w:jc w:val="both"/>
        <w:rPr>
          <w:color w:val="5F5F5F"/>
        </w:rPr>
      </w:pPr>
      <w:r>
        <w:rPr>
          <w:color w:val="5F5F5F"/>
        </w:rPr>
      </w:r>
    </w:p>
    <w:p>
      <w:pPr>
        <w:pStyle w:val="Normal"/>
        <w:spacing w:lineRule="auto" w:line="266" w:before="0" w:after="89"/>
        <w:ind w:left="-5" w:hanging="10"/>
        <w:jc w:val="both"/>
        <w:rPr>
          <w:rFonts w:ascii="Arial" w:hAnsi="Arial" w:cs="Arial"/>
          <w:i/>
          <w:i/>
          <w:color w:val="5F5F5F"/>
        </w:rPr>
      </w:pPr>
      <w:r>
        <w:rPr>
          <w:rFonts w:cs="Arial" w:ascii="Arial" w:hAnsi="Arial"/>
          <w:i/>
          <w:color w:val="5F5F5F"/>
        </w:rPr>
        <w:t>Geliebter himmlischer Vater, Du der Du die Liebe bist und der Du uns durch Jesus Christus begegnest.</w:t>
      </w:r>
    </w:p>
    <w:p>
      <w:pPr>
        <w:pStyle w:val="Normal"/>
        <w:spacing w:lineRule="auto" w:line="266" w:before="0" w:after="89"/>
        <w:ind w:left="-5" w:hanging="10"/>
        <w:jc w:val="both"/>
        <w:rPr>
          <w:rFonts w:ascii="Arial" w:hAnsi="Arial" w:cs="Arial"/>
          <w:i/>
          <w:i/>
          <w:color w:val="5F5F5F"/>
        </w:rPr>
      </w:pPr>
      <w:r>
        <w:rPr>
          <w:rFonts w:cs="Arial" w:ascii="Arial" w:hAnsi="Arial"/>
          <w:i/>
          <w:color w:val="5F5F5F"/>
        </w:rPr>
        <w:t>Wir danken Dir für all die wunderbaren Gaben, die Du für uns bereit hältst, und besonders auch für die vielen wunderbaren, hilfreichen und bereichernden Worte, die Du uns immer wieder durch verschiedene Werkzeuge schenkst. Und so legen wir jetzt unser ganzes Herz in Dein Herz und bitten Dich, unser Herz ganz frei zu machen von all dem, was sich im Alltag immer wieder ansammelt. Und so möge unser Herz ein reiner Tempel der Liebe sein für Dich Du, der Du die Liebe bist. So dürfen wir jetzt zu Dir kommen mit der Bitte um Worte aus Deinem liebenden Vaterherzen und danken Dir dafür, dass Du uns diese Gnade schenkst. Und so mögen Deine Worte in unser gereinigtes Herz fallen und uns zur Hilfe sein auf unseren Weg durch diese Zeit. Es ist eine besondere Zeit, eine Zeit der Veränderung, nicht nur außen, sondern auch in uns. Denn Du wirkst in uns und verwandelst unser Herz, reinigst und heilst unsere Seele und umarmst uns mit Deiner ganzen Liebe. Und so sei Dir Dank, für Deine Hilfe, die wir tagtäglich erfahren dürfen. Lob und Dank und Ehre sei Dir, geliebter Vater in Jesus. Amen</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left="-17" w:firstLine="357"/>
        <w:jc w:val="both"/>
        <w:rPr>
          <w:rFonts w:ascii="Arial" w:hAnsi="Arial" w:cs="Arial"/>
          <w:color w:val="5F5F5F"/>
        </w:rPr>
      </w:pPr>
      <w:r>
        <w:rPr>
          <w:rFonts w:cs="Arial" w:ascii="Arial" w:hAnsi="Arial"/>
          <w:color w:val="5F5F5F"/>
        </w:rPr>
        <w:t xml:space="preserve">Ja, es ist die Liebe, die uns verbindet, und es ist Meine Liebe, die euch ruft. Und so seid ihr hier, weil ihr Mein Rufen gehört habt. Und so rufe Ich Meine Kinder immer wieder, aber so manches im Alltag scheint wichtiger zu sein, als auf dieses Rufen zu hören. Und manchmal ist es auch so laut in eurem Alltag, in diesem Weltengeschehen, dass ihr gar nicht vernehmen könnt, wer da in euch tut, wirkt und anklopft. Und so warte Ich auf Meine Kinder und hoffe, dass Meine Kinder wieder wach werden und sich Mir zuwenden und erkennen, dass Ich ein liebender Vater bin, der sich nach Seinen Kindern sehnt. Und die, die das nicht erkennen wollen und ihre eigenen Wege gehen, die lasse Ich gehen, bis sie wach werden. Dann bin Ich da für sie. </w:t>
      </w:r>
    </w:p>
    <w:p>
      <w:pPr>
        <w:pStyle w:val="Normal"/>
        <w:spacing w:before="0" w:after="120"/>
        <w:ind w:left="-17" w:firstLine="357"/>
        <w:jc w:val="both"/>
        <w:rPr>
          <w:rFonts w:ascii="Arial" w:hAnsi="Arial" w:cs="Arial"/>
          <w:color w:val="5F5F5F"/>
        </w:rPr>
      </w:pPr>
      <w:r>
        <w:rPr>
          <w:rFonts w:cs="Arial" w:ascii="Arial" w:hAnsi="Arial"/>
          <w:color w:val="5F5F5F"/>
        </w:rPr>
        <w:t xml:space="preserve">Das kann sehr lange dauern, sowohl in dieser Welt, auf diesen Planeten, als auch in der geistigen Welt. Auch in der geistigen Welt gibt es viele Bereiche, wo Wesen herumirren oder sich dort aufhalten, die noch nicht gemerkt haben, dass es auch andere Wege gibt und dass hier einer wartet, aus Liebe wartet. Aber alle Meine geschaffenen irdischen Kinder, und auch die geistigen, haben die freie Willensentscheidung. Und wenn sie einen anderen Weg gehen als den, den Ich ihnen anbiete, dann ist es ihre Entscheidung und die damit verbundenen Auswirkungen müssen sie selbst tragen. An Mir liegt es nicht, es liegt an ihnen. Und so ist es auch in eurer Welt, auf diesen Planeten: der Mensch entscheidet auf seine Weise und trägt die Verantwortung und die Konsequenzen. Und so freue Ich Mich immer, wenn Kinder aus der Liebe zu Mir heraus zu Mir eilen, weil sie wissen: Ich bin ihr Heil, Ich bin der, der ihnen zu helfen vermag in ihrem Leben, indem Ich ihnen die Kraft schenke für das, was ist. Und was ist, ist nicht immer einfach, das wisst ihr und erlebt ihr tagtäglich. Denn Herausforderungen gibt es genug in eurem Leben und das jeden Tag. Aber es sind Lernschritte, die ihr tun dürft. Denn aus allen könnt ihr etwas lernen: die Achtsamkeit, die Wachsamkeit, die Geduld, das Verständnis für andere und die Liebe. </w:t>
      </w:r>
    </w:p>
    <w:p>
      <w:pPr>
        <w:pStyle w:val="Normal"/>
        <w:spacing w:before="0" w:after="120"/>
        <w:ind w:left="-17" w:firstLine="357"/>
        <w:jc w:val="both"/>
        <w:rPr>
          <w:rFonts w:ascii="Arial" w:hAnsi="Arial" w:cs="Arial"/>
          <w:color w:val="5F5F5F"/>
        </w:rPr>
      </w:pPr>
      <w:r>
        <w:rPr>
          <w:rFonts w:cs="Arial" w:ascii="Arial" w:hAnsi="Arial"/>
          <w:color w:val="5F5F5F"/>
        </w:rPr>
        <w:t xml:space="preserve">Und so lasst uns gemeinsam diesen Weg gehen, gemeinsam in der Liebe und in der Hingabe. Ich habe Mich hingegeben für euch aus Liebe und dadurch den Weg frei gemacht ins Vaterhaus. Und nun habt ihr diese Möglichkeit, es wurde euch vergeben und es wird euch vergeben, aber nicht automatisch, sondern wenn ein reuiges Herz zu Mir kommt, dann ist diesem Menschenkind bereits vergeben. Wenn keine Einsicht da ist, dann passiert es immer wieder, oder wird immer wieder so sein, dass dieses Kind daraus durch Erfahrung und durch Geschicke zu lernen hat. Und so biete Ich euch Meine Vergebung an und es liegt an euch, ob ihr sie annehmt. </w:t>
      </w:r>
    </w:p>
    <w:p>
      <w:pPr>
        <w:pStyle w:val="TextBodyIndent"/>
        <w:rPr/>
      </w:pPr>
      <w:r>
        <w:rPr/>
        <w:t xml:space="preserve">So geschieht vieles in dieser Welt, was euch erstaunt, berührt oder betroffen macht. Aber es hat seine Notwendigkeit, sodass diese Erde, bzw. auch Meine Kinder, durchgerüttelt werden, um aufzuwachen. Deswegen geschieht vieles, was euch tagtäglich betroffen macht. Und so lade Ich euch ein, all dieses Geschehen immer wieder in Meine Hände zu legen und Meine Hilfe zu erbitten und zu danken für Meine Hilfe. Denn wenn ihr euch mit Mir verbindet, dann kann Ich durch euer Herz wirken und das ist ein wesentlicher Schritt. Auch das ist nicht immer einfach, ihr wisst es, denn so vieles stürmt auf euch herein. Sich davon wieder frei zu machen und zu erkennen, um was es geht, ist ein nicht immer einfacher und sofort umsetzbarer Schritt. </w:t>
      </w:r>
    </w:p>
    <w:p>
      <w:pPr>
        <w:pStyle w:val="Normal"/>
        <w:spacing w:before="0" w:after="120"/>
        <w:ind w:left="-17" w:firstLine="357"/>
        <w:jc w:val="both"/>
        <w:rPr/>
      </w:pPr>
      <w:r>
        <w:rPr>
          <w:rFonts w:cs="Arial" w:ascii="Arial" w:hAnsi="Arial"/>
          <w:color w:val="5F5F5F"/>
        </w:rPr>
        <w:t>Aber auch da dürft ihr bereits morgens sagen</w:t>
      </w:r>
      <w:r>
        <w:rPr>
          <w:rFonts w:cs="Arial" w:ascii="Arial" w:hAnsi="Arial"/>
          <w:i/>
          <w:color w:val="5F5F5F"/>
        </w:rPr>
        <w:t xml:space="preserve">: „Danke, Vater, dass Du in mir wirkst und </w:t>
      </w:r>
      <w:r>
        <w:rPr>
          <w:rFonts w:cs="Arial" w:ascii="Arial" w:hAnsi="Arial"/>
          <w:b/>
          <w:i/>
          <w:color w:val="5F5F5F"/>
        </w:rPr>
        <w:t>so</w:t>
      </w:r>
      <w:r>
        <w:rPr>
          <w:rFonts w:cs="Arial" w:ascii="Arial" w:hAnsi="Arial"/>
          <w:i/>
          <w:color w:val="5F5F5F"/>
        </w:rPr>
        <w:t xml:space="preserve"> in Mir wirkst, dass ich immer wieder erkenne, wann es Zeit ist, inne zu halten.“</w:t>
      </w:r>
      <w:r>
        <w:rPr>
          <w:rFonts w:cs="Arial" w:ascii="Arial" w:hAnsi="Arial"/>
          <w:color w:val="5F5F5F"/>
        </w:rPr>
        <w:t xml:space="preserve"> Und wenn ihr so oder ähnlich zu Mir eilt, dann werde Ich Möglichkeiten finden, euch in der jeweiligen Situation daran zu erinnern, dass es Sinn macht, eure Aufmerksamkeit zu Mir hinzuwenden, damit Ich euch wieder frei machen kann von dem, was sich anhängt oder angehängt hat. Denn genug dunkle Wesen warten darauf, euch in die Irre zu führen oder euch abzulenken. Und es gibt auch andere Wesen, die Hilfe suchen, die Gebet brauchen, die Hilfe brauchen, um ihren Weg in Meine Richtung gehen zu können. </w:t>
      </w:r>
    </w:p>
    <w:p>
      <w:pPr>
        <w:pStyle w:val="TextBodyIndent"/>
        <w:rPr/>
      </w:pPr>
      <w:r>
        <w:rPr/>
        <w:t xml:space="preserve">Und so dürft ihr, wann immer ihr merkt, es tut sich etwas auf geistiger Ebene rund um euch, euch an Mich wenden und segnen. So dürft ihr alle Wesen segnen, unabhängig ob ihr jetzt wisst, was sie bezwecken. Segnet sie in Meinem Namen Jesus Christus zu ihrem vollen Heil: und die Spreu wird vom Weizen getrennt, denn die, die euch nichts Gutes wollen, die werden euren Segen in Meinem Namen nicht aushalten und flüchten. Und die anderen, die Hilfe brauchen, erkennen, dass Ich die Liebe bin, und dass sie Meine Hilfe brauchen. So können sich dann die Engel einschalten und sie dort hinführen, wo sie belehrt werden und wo sie Hilfe bekommen. Es geht also nicht nur um das Irdische, es geht auch um das Geistige. Und daher lade Ich euch ein, das immer bewusster und klarer zu erkennen, denn es gibt so viele Menschenkinder, die diese Welt verlassen und keinen Bezug zu Mir haben, nicht einmal glauben, dass sie weiterleben werden, und dann erkennen, dass sie sich geirrt haben.  </w:t>
      </w:r>
    </w:p>
    <w:p>
      <w:pPr>
        <w:pStyle w:val="Normal"/>
        <w:spacing w:before="0" w:after="120"/>
        <w:ind w:firstLine="357"/>
        <w:jc w:val="both"/>
        <w:rPr>
          <w:rFonts w:ascii="Arial" w:hAnsi="Arial" w:cs="Arial"/>
          <w:color w:val="5F5F5F"/>
        </w:rPr>
      </w:pPr>
      <w:r>
        <w:rPr>
          <w:rFonts w:cs="Arial" w:ascii="Arial" w:hAnsi="Arial"/>
          <w:color w:val="5F5F5F"/>
        </w:rPr>
        <w:t xml:space="preserve">Und so dürft ihr und sollt ihr auch für alle die, die diese Welt verlassen oder verlassen haben und die ihr kennt und vielleicht auch wisst, dass sie keinen Bezug zu Mir hatten, beten, sie an Mein Herz bringen und sie segnen. So bekommen sie auch Hilfe, wenn sie das wollen. Es gibt auch die, die nicht wollen: gut, sie gehen ihren Weg, und der ist, nun, etwas dunkel, um es milde auszudrücken, aber es ist auch ein Weg der Erfahrung und eines Tages werden sie aufwachen, auch wenn es manchmal sehr lange dauern kann. Aber sie haben die freie Willensentscheidung, so wie ihr auch. Nun, Meine Geliebten, so lasst uns gemeinsam den Weg weitergehen, und dafür segne Ich euch und versichere euch: Ich bin bei euch alle Tage. </w:t>
      </w:r>
    </w:p>
    <w:p>
      <w:pPr>
        <w:pStyle w:val="Normal"/>
        <w:spacing w:before="0" w:after="120"/>
        <w:ind w:firstLine="357"/>
        <w:jc w:val="both"/>
        <w:rPr/>
      </w:pPr>
      <w:r>
        <w:rPr>
          <w:rFonts w:cs="Arial" w:ascii="Arial" w:hAnsi="Arial"/>
          <w:color w:val="5F5F5F"/>
        </w:rPr>
        <w:t>Ame</w:t>
      </w:r>
      <w:r>
        <w:rPr>
          <w:rFonts w:cs="Arial" w:ascii="Arial" w:hAnsi="Arial"/>
          <w:color w:val="5F5F5F"/>
          <w:szCs w:val="28"/>
        </w:rPr>
        <w:t>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 xml:space="preserve">Feierstunde </w:t>
    </w:r>
    <w:ins w:id="0" w:author="privat.15o" w:date="2019-05-17T12:56:00Z">
      <w:r>
        <w:rPr>
          <w:rFonts w:cs="Arial" w:ascii="Arial" w:hAnsi="Arial"/>
          <w:i/>
          <w:color w:val="808080"/>
          <w:sz w:val="20"/>
          <w:szCs w:val="20"/>
        </w:rPr>
        <w:t>9</w:t>
      </w:r>
    </w:ins>
    <w:del w:id="1" w:author="privat.15o" w:date="2019-05-17T12:56:00Z">
      <w:r>
        <w:rPr>
          <w:rFonts w:cs="Arial" w:ascii="Arial" w:hAnsi="Arial"/>
          <w:i/>
          <w:color w:val="808080"/>
          <w:sz w:val="20"/>
          <w:szCs w:val="20"/>
        </w:rPr>
        <w:delText>5</w:delText>
      </w:r>
    </w:del>
    <w:r>
      <w:rPr>
        <w:rFonts w:cs="Arial" w:ascii="Arial" w:hAnsi="Arial"/>
        <w:i/>
        <w:color w:val="808080"/>
        <w:sz w:val="20"/>
        <w:szCs w:val="20"/>
      </w:rPr>
      <w:t>.5.2019</w:t>
    </w:r>
    <w:del w:id="2" w:author="privat.15o" w:date="2019-05-17T12:56:00Z">
      <w:r>
        <w:rPr>
          <w:rFonts w:cs="Arial" w:ascii="Arial" w:hAnsi="Arial"/>
          <w:i/>
          <w:color w:val="808080"/>
          <w:sz w:val="20"/>
          <w:szCs w:val="20"/>
        </w:rPr>
        <w:delText>.</w:delText>
      </w:r>
    </w:del>
    <w:r>
      <w:rPr>
        <w:rFonts w:cs="Arial" w:ascii="Arial" w:hAnsi="Arial"/>
        <w:i/>
        <w:color w:val="808080"/>
        <w:sz w:val="20"/>
        <w:szCs w:val="20"/>
      </w:rPr>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bet als Hilfe für suchende Wes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bet als Hilfe für suchende Wes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left="-17" w:firstLine="357"/>
      <w:jc w:val="both"/>
    </w:pPr>
    <w:rPr>
      <w:rFonts w:ascii="Arial" w:hAnsi="Arial" w:cs="Arial"/>
      <w:color w:val="5F5F5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8:00Z</dcterms:created>
  <dc:creator>Besitzer</dc:creator>
  <dc:description/>
  <dc:language>en-US</dc:language>
  <cp:lastModifiedBy>privat.15o</cp:lastModifiedBy>
  <cp:lastPrinted>2019-05-12T16:15:00Z</cp:lastPrinted>
  <dcterms:modified xsi:type="dcterms:W3CDTF">2019-05-18T11:35:00Z</dcterms:modified>
  <cp:revision>3</cp:revision>
  <dc:subject/>
  <dc:title>Persönliche Worte des Herrn an</dc:title>
</cp:coreProperties>
</file>