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5. Mai 2019 in Cölbe-Marburg</w:t>
      </w:r>
    </w:p>
    <w:p>
      <w:pPr>
        <w:pStyle w:val="Normal"/>
        <w:spacing w:before="0" w:after="120"/>
        <w:jc w:val="both"/>
        <w:rPr>
          <w:color w:val="5F5F5F"/>
        </w:rPr>
      </w:pPr>
      <w:r>
        <w:rPr>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unserem Heiland und Erlöser, begegnest. Dir sei Lob und Dank und Ehre.</w:t>
      </w:r>
    </w:p>
    <w:p>
      <w:pPr>
        <w:pStyle w:val="Normal"/>
        <w:spacing w:before="0" w:after="120"/>
        <w:jc w:val="both"/>
        <w:rPr>
          <w:rFonts w:ascii="Arial" w:hAnsi="Arial" w:cs="Arial"/>
          <w:i/>
          <w:i/>
          <w:color w:val="5F5F5F"/>
          <w:szCs w:val="28"/>
        </w:rPr>
      </w:pPr>
      <w:r>
        <w:rPr>
          <w:rFonts w:cs="Arial" w:ascii="Arial" w:hAnsi="Arial"/>
          <w:i/>
          <w:color w:val="5F5F5F"/>
          <w:szCs w:val="28"/>
        </w:rPr>
        <w:t>Es ist Deine Liebe, die uns ruft und führt, leitet und inspiriert. Für diese wunderbare Liebe danken wir Dir. Denn ohne diese Liebe wären wir ziemlich arm. Und so danken wir Dir auch, dass wir wissen dürfen, dass Du immer bei uns bist, und dass wir jederzeit zu Dir eilen dürfen mit all dem, was uns bewegt.</w:t>
      </w:r>
    </w:p>
    <w:p>
      <w:pPr>
        <w:pStyle w:val="Normal"/>
        <w:spacing w:before="0" w:after="120"/>
        <w:jc w:val="both"/>
        <w:rPr>
          <w:rFonts w:ascii="Arial" w:hAnsi="Arial" w:cs="Arial"/>
          <w:i/>
          <w:i/>
          <w:color w:val="5F5F5F"/>
          <w:szCs w:val="28"/>
        </w:rPr>
      </w:pPr>
      <w:r>
        <w:rPr>
          <w:rFonts w:cs="Arial" w:ascii="Arial" w:hAnsi="Arial"/>
          <w:i/>
          <w:color w:val="5F5F5F"/>
          <w:szCs w:val="28"/>
        </w:rPr>
        <w:t>So dürfen wir auch jetzt zu Dir eilen mit der Bitte um Worte aus Deinem liebenden Vaterherzen. Denn Deine Worte sind uns zum Heil, zum Segen, zur Freude und zur Belehrung. Deine Worte sind uns Hilfe auf unserem Weg. So danken wir Dir für dieses Geschenk und für Deine vielen anderen Gnadengeschenke, die wir nicht immer wahrnehmen. Aber Du verschenkst Dich aus Deiner Liebe heraus und wir liegen Dir am Herzen, weil wir Deine geliebten Kinder sind und sein dürfen.</w:t>
      </w:r>
    </w:p>
    <w:p>
      <w:pPr>
        <w:pStyle w:val="Normal"/>
        <w:spacing w:before="0" w:after="120"/>
        <w:jc w:val="both"/>
        <w:rPr>
          <w:rFonts w:ascii="Arial" w:hAnsi="Arial" w:cs="Arial"/>
          <w:i/>
          <w:i/>
          <w:color w:val="5F5F5F"/>
          <w:szCs w:val="28"/>
        </w:rPr>
      </w:pPr>
      <w:r>
        <w:rPr>
          <w:rFonts w:cs="Arial" w:ascii="Arial" w:hAnsi="Arial"/>
          <w:i/>
          <w:color w:val="5F5F5F"/>
          <w:szCs w:val="28"/>
        </w:rPr>
        <w:t>So wollen wir Dir immerwährend „Danke“ sagen: „Danke, danke, danke.“</w:t>
      </w:r>
    </w:p>
    <w:p>
      <w:pPr>
        <w:pStyle w:val="Normal"/>
        <w:spacing w:before="0" w:after="120"/>
        <w:jc w:val="both"/>
        <w:rPr>
          <w:rFonts w:ascii="Arial" w:hAnsi="Arial" w:cs="Arial"/>
          <w:i/>
          <w:i/>
          <w:color w:val="5F5F5F"/>
          <w:szCs w:val="28"/>
        </w:rPr>
      </w:pPr>
      <w:r>
        <w:rPr>
          <w:rFonts w:cs="Arial" w:ascii="Arial" w:hAnsi="Arial"/>
          <w:i/>
          <w:color w:val="5F5F5F"/>
          <w:szCs w:val="28"/>
        </w:rPr>
        <w:t xml:space="preserve">Und so darf ich Dir jetzt das Wort übergeben, um Schutz bitten und Dir danken für dieses Geschenk. </w:t>
      </w:r>
    </w:p>
    <w:p>
      <w:pPr>
        <w:pStyle w:val="Normal"/>
        <w:spacing w:before="0" w:after="120"/>
        <w:jc w:val="both"/>
        <w:rPr>
          <w:rFonts w:ascii="Arial" w:hAnsi="Arial" w:cs="Arial"/>
          <w:i/>
          <w:i/>
          <w:color w:val="5F5F5F"/>
          <w:szCs w:val="28"/>
        </w:rPr>
      </w:pPr>
      <w:r>
        <w:rPr>
          <w:rFonts w:cs="Arial" w:ascii="Arial" w:hAnsi="Arial"/>
          <w:i/>
          <w:color w:val="5F5F5F"/>
          <w:szCs w:val="28"/>
        </w:rPr>
        <w:t>Danke, Jesus. 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ehe Ich doch in eure Herzen und sehe mehr, als ihr zu sehen vermögt. Ich sehe in eure Seelen und sehe mehr, als ihr zu sehen vermögt. Daher weiß Ich, was ihr braucht. </w:t>
      </w:r>
    </w:p>
    <w:p>
      <w:pPr>
        <w:pStyle w:val="TextBodyIndent"/>
        <w:rPr/>
      </w:pPr>
      <w:r>
        <w:rPr/>
        <w:t>Was ihr braucht, ist in erster Linie Meine Liebe zur Heilung all der vielen Wunden, die ihr im Laufe eures Lebens zugefügt bekommen habt und die noch immer wirken. Und was Ich sehe, ist die Sehnsucht in eurem Herzen nach all dem, was Ich anzubieten habe: Liebe, Freude, Licht, Frieden, Heilung, Vergebung, Zuversicht, Mut, Kraft und Sehnsucht nach Meinem göttlichen Geist und vieles meh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ch schenke euch gerne davon. Ich habe eine Überfülle an Geschenken für euch. Ich komme mit einem Geschenkekorb, fein geschmückt mit lieblichen Blümchen und biete euch diesen Korb an und sage zu jedem einzelnen Meiner Kinder: </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color w:val="5F5F5F"/>
          <w:szCs w:val="28"/>
        </w:rPr>
        <w:t>Nimm, Mein Kind, nimm das, was du brauchst, um den Weg der Gotteskindschaft zu gehen“.</w:t>
      </w:r>
    </w:p>
    <w:p>
      <w:pPr>
        <w:pStyle w:val="Normal"/>
        <w:spacing w:before="0" w:after="120"/>
        <w:ind w:firstLine="357"/>
        <w:jc w:val="both"/>
        <w:rPr>
          <w:rFonts w:ascii="Arial" w:hAnsi="Arial" w:cs="Arial"/>
          <w:color w:val="5F5F5F"/>
          <w:szCs w:val="28"/>
        </w:rPr>
      </w:pPr>
      <w:r>
        <w:rPr>
          <w:rFonts w:cs="Arial" w:ascii="Arial" w:hAnsi="Arial"/>
          <w:color w:val="5F5F5F"/>
          <w:szCs w:val="28"/>
        </w:rPr>
        <w:t>Denn das ist der wichtigste Weg: die Gotteskindschaft zu erlangen. Denn nur so ist es euch möglich, nach diesem Erdengang in Meiner Gegenwart zu verweilen, in der höchsten Seligkeit des Ortes, den ihr einst verlassen habt und nun wieder dahin zurückkehren dürft und könnt. Denn bis zu Meinem Erdengang war es nicht möglich, diesen Ort für die, die von Mir weggegangen sind, offen zu lassen: ihr konntet diesen Ort nicht betre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ihr jetzt hier auf der Erde und die Sehnsucht in eurem Herzen hat es euch möglich gemacht, dass ihr aus dieser Sehnsucht heraus den Weg zu Mir gesucht und gefunden habt. Und das ist die Voraussetzung für diese Gotteskindschaft. </w:t>
      </w:r>
    </w:p>
    <w:p>
      <w:pPr>
        <w:pStyle w:val="Normal"/>
        <w:spacing w:before="0" w:after="120"/>
        <w:ind w:firstLine="357"/>
        <w:jc w:val="both"/>
        <w:rPr>
          <w:rFonts w:ascii="Arial" w:hAnsi="Arial" w:cs="Arial"/>
          <w:color w:val="5F5F5F"/>
          <w:szCs w:val="28"/>
        </w:rPr>
      </w:pPr>
      <w:r>
        <w:rPr>
          <w:rFonts w:cs="Arial" w:ascii="Arial" w:hAnsi="Arial"/>
          <w:color w:val="5F5F5F"/>
          <w:szCs w:val="28"/>
        </w:rPr>
        <w:t>Nun mögt ihr fragen: „Was ist mit den anderen, die aus welchen Gründen auch immer, Dich nicht gefunden haben oder nicht finden wollten?“</w:t>
      </w:r>
    </w:p>
    <w:p>
      <w:pPr>
        <w:pStyle w:val="Normal"/>
        <w:spacing w:before="0" w:after="120"/>
        <w:ind w:firstLine="357"/>
        <w:jc w:val="both"/>
        <w:rPr>
          <w:rFonts w:ascii="Arial" w:hAnsi="Arial" w:cs="Arial"/>
          <w:color w:val="5F5F5F"/>
          <w:szCs w:val="28"/>
        </w:rPr>
      </w:pPr>
      <w:r>
        <w:rPr>
          <w:rFonts w:cs="Arial" w:ascii="Arial" w:hAnsi="Arial"/>
          <w:color w:val="5F5F5F"/>
          <w:szCs w:val="28"/>
        </w:rPr>
        <w:t>Nun, es gibt viele Wege und es gibt viele Wohnungen in der geistigen Welt, viele Aufenthaltsorte, viele Sphären, viele Planeten unendlich viele Sonnensysteme und Schulungsmöglichkeiten und Schulungsplaneten. Daher wird jedes Meiner Kinder, wo immer es steht, das finden, was es braucht zur Weiterentwicklun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ögen manche sagen: „Na ja, dann können wir uns ja auch wieder für ein Erdenleben entscheiden?“ Aber bedenkt, welche Gefahren auf diese Wesen auf dieser Erde warten? Denn der Geist dieser Welt ist bemüht, Meine Kinder abzulenken und in die Irre zu führen. Und wenn ein Kind hier hineingeboren wird, weil es das unbedingt möchte und meint, das wäre der Weg, dann bedeutet das, einer großen Versuchung ausgesetzt zu sein. Denn diese Seele taucht ein und weiß nichts, so wie ihr auch. Und wenn da Meine Flamme in diesem Herzen noch nicht wirklich ihre Festigkeit, ihre ganze volle Kraft erlangt hat, dann ist es durch dieses Erdenleben gefährdet, sich neuerdings zu verschulden.  </w:t>
      </w:r>
    </w:p>
    <w:p>
      <w:pPr>
        <w:pStyle w:val="Normal"/>
        <w:spacing w:before="0" w:after="120"/>
        <w:ind w:firstLine="357"/>
        <w:jc w:val="both"/>
        <w:rPr>
          <w:rFonts w:ascii="Arial" w:hAnsi="Arial" w:cs="Arial"/>
          <w:color w:val="5F5F5F"/>
          <w:szCs w:val="28"/>
        </w:rPr>
      </w:pPr>
      <w:r>
        <w:rPr>
          <w:rFonts w:cs="Arial" w:ascii="Arial" w:hAnsi="Arial"/>
          <w:color w:val="5F5F5F"/>
          <w:szCs w:val="28"/>
        </w:rPr>
        <w:t>Daher habe Ich es so vorgesehen, dass diese Wesen auf anderen Planeten, Schulungsplaneten, weiter geführt werden und lernen dürfen und können. Und so manche haben sich durch dieses Erdenleben so verschuldet und ihre Seele belastet, dass sie in dunklen Gefilden ihren Aufenthalt gefunden haben. Aber nicht auf ewig und verdammt - wie manche meinen. Nein, so lange, bis dieses Kind etwas erkennt, wahrnimmt, ein Sehnen im Herzen spürt, seine Situation zu verändern. Und der Ruf nach Hilfe wird beantwortet mit Hilfe. Und so wird dieses Kind herausgeführt aus der finsteren Umgebung und es darf Schritt für Schritt lernen. Und es bekommt die Möglichkeit, durch tätige Nächstenliebe seine Situation zu verbessern, sodass das Seelenkleid immer heller werden kann und dadurch seine Situation eine gute Entwicklung nimmt, hin zu Lichtreichen, zu Sphären und Umgebungen, wo es im hellen Kleide weiterleben darf und kan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es gibt Wesen und Engel, die nicht gefallen sind, und die aus Barmherzigkeit und aus ihrer Liebe heraus, die sie von Mir bekommen haben, und in dieser Liebesbeziehung mit Mir leben, den Wunsch haben, diese Erde zu betreten, um der  Menschheit zu helfen. Und diese Wesen haben den Wunsch auf der Erde zu inkarnieren. Und diese Wesen sind so ausgerichtet, dass die Lichtflamme, Meine göttliche Flamme, so stark ist, dass es für sie möglich ist, Mich im Erdenleben zu finden und so Vorbild zu sein für die Menschenkind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uch diese Wesen wissen nicht um ihre Vergangenheit und so macht es Sinn, dass Meine Kinder, die hier auf der Erde sind, nicht wissen, woher sie kommen, denn leicht könnte sich der Hochmut einschleichen. Und so manches Kind, das meint, erfahren zu haben, wer es einmal war und sich dann als dieser oder jener bezeichnet, ist gebunden an dieses Wissen und kann nicht frei das leben, wozu es auf die Erde gekommen ist. Daher seid vorsichtig bei so manchen Hinweisen, die es über eure Vergangenheit gibt!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in diesem Leben erkennt, um was es geht, nämlich um die Verantwortung über euer Tun zu übernehmen und in der Liebe zu Mir, zu euren Geschwistern und allem Geschaffenen euren Weg zu gehen, so kann Ich in euch tun, in euch verwandeln, heilen und euer Innenleben, euren Geistkörper, euren Auferstehungsleib so gestalten, sodass ihr nach diesem Erdenleben in Meiner Gegenwart zu leben vermögt. Aber es braucht dazu dieses tägliche „JA“ und die Übergabe eures Lebens, eures ganzen Seins, um in euch das bewirken zu können, was euch befähigt, als Kinder Gottes in Meine Gegenwart zurückzukehren.</w:t>
      </w:r>
    </w:p>
    <w:p>
      <w:pPr>
        <w:pStyle w:val="Normal"/>
        <w:spacing w:before="0" w:after="120"/>
        <w:ind w:firstLine="357"/>
        <w:jc w:val="both"/>
        <w:rPr/>
      </w:pPr>
      <w:r>
        <w:rPr>
          <w:rFonts w:cs="Arial" w:ascii="Arial" w:hAnsi="Arial"/>
          <w:color w:val="5F5F5F"/>
          <w:szCs w:val="28"/>
        </w:rPr>
        <w:t xml:space="preserve">Und seid achtsam, wenn es darum geht, zu meinen, ihr </w:t>
      </w:r>
      <w:r>
        <w:rPr>
          <w:rFonts w:cs="Arial" w:ascii="Arial" w:hAnsi="Arial"/>
          <w:b/>
          <w:color w:val="5F5F5F"/>
          <w:szCs w:val="28"/>
        </w:rPr>
        <w:t xml:space="preserve">müsst </w:t>
      </w:r>
      <w:r>
        <w:rPr>
          <w:rFonts w:cs="Arial" w:ascii="Arial" w:hAnsi="Arial"/>
          <w:color w:val="5F5F5F"/>
          <w:szCs w:val="28"/>
        </w:rPr>
        <w:t>so und so oft wieder zur Erde kommen, um abzutragen. Denn seit Ich hier über diese Erde den Leidensweg gegangen und durch die Auferstehung zurückgekehrt bin (</w:t>
      </w:r>
      <w:r>
        <w:rPr>
          <w:rFonts w:cs="Arial" w:ascii="Arial" w:hAnsi="Arial"/>
          <w:i/>
          <w:color w:val="5F5F5F"/>
          <w:szCs w:val="28"/>
        </w:rPr>
        <w:t>in das heilige Jerusalem – die Stadt Gottes – das Zentrum der Liebe</w:t>
      </w:r>
      <w:r>
        <w:rPr>
          <w:rFonts w:cs="Arial" w:ascii="Arial" w:hAnsi="Arial"/>
          <w:color w:val="5F5F5F"/>
          <w:szCs w:val="28"/>
        </w:rPr>
        <w:t>), seid ihr erlöst von dieser Dynamik, abtragen und ausgleichen zu mü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Wohl ist es so, dass ihr, wenn ihr in der geistigen Welt seid und das Eine oder Andere euch bewusst wird, was nicht so optimal war, dass ihr aus dieser Erkenntnis heraus Liebestaten vollbringt, um auszugleichen. Aber das ist auch in der geistigen Welt möglich und nicht nur möglich, sondern von Mir so eingerichtet. </w:t>
      </w:r>
    </w:p>
    <w:p>
      <w:pPr>
        <w:pStyle w:val="Normal"/>
        <w:spacing w:before="0" w:after="120"/>
        <w:ind w:firstLine="357"/>
        <w:jc w:val="both"/>
        <w:rPr>
          <w:rFonts w:ascii="Arial" w:hAnsi="Arial" w:cs="Arial"/>
          <w:color w:val="5F5F5F"/>
          <w:szCs w:val="28"/>
        </w:rPr>
      </w:pPr>
      <w:r>
        <w:rPr>
          <w:rFonts w:cs="Arial" w:ascii="Arial" w:hAnsi="Arial"/>
          <w:color w:val="5F5F5F"/>
          <w:szCs w:val="28"/>
        </w:rPr>
        <w:t>In der geistigen Welt gibt es keine Zeit, denn so manches Kind meint, auf dieser Erde geht die Entwicklung schneller. Ja, wenn dieses Kind im vollen Bewusstsein Meiner heiligen Gegenwart lebt, dann kann das schnell gehen. Aber wenn ihr in die Welt hinausschaut, dann seht ihr, wie viele eurer Geschwister dieses Bewusstsein nicht haben und sich verstricken und - wie Ich vorhin sagte - ein weiteres Erdenleben nicht unbedingt diese Situation verbessert, denn die Versucher werden sich noch mehr bemühen, dass dieses Kind fällt. Daher ist die Weiterentwicklung in der geistigen Welt für Meine Kinder eine bessere Option.</w:t>
      </w:r>
    </w:p>
    <w:p>
      <w:pPr>
        <w:pStyle w:val="Normal"/>
        <w:spacing w:before="0" w:after="120"/>
        <w:ind w:firstLine="357"/>
        <w:jc w:val="both"/>
        <w:rPr>
          <w:rFonts w:ascii="Arial" w:hAnsi="Arial" w:cs="Arial"/>
          <w:color w:val="5F5F5F"/>
          <w:szCs w:val="28"/>
        </w:rPr>
      </w:pPr>
      <w:r>
        <w:rPr>
          <w:rFonts w:cs="Arial" w:ascii="Arial" w:hAnsi="Arial"/>
          <w:color w:val="5F5F5F"/>
          <w:szCs w:val="28"/>
        </w:rPr>
        <w:t>Denn das Fallgeschehen, das hier auf der Erde möglich ist, ist dort nicht gegeben. Mag es auch etwas länger dauern, bis dieses Kind eine Lichtsphäre erreicht hat, so kommt es sicher eines Tages dort an.</w:t>
      </w:r>
    </w:p>
    <w:p>
      <w:pPr>
        <w:pStyle w:val="Normal"/>
        <w:spacing w:before="0" w:after="120"/>
        <w:ind w:firstLine="357"/>
        <w:jc w:val="both"/>
        <w:rPr>
          <w:rFonts w:ascii="Arial" w:hAnsi="Arial" w:cs="Arial"/>
          <w:color w:val="5F5F5F"/>
          <w:szCs w:val="28"/>
        </w:rPr>
      </w:pPr>
      <w:r>
        <w:rPr>
          <w:rFonts w:cs="Arial" w:ascii="Arial" w:hAnsi="Arial"/>
          <w:color w:val="5F5F5F"/>
          <w:szCs w:val="28"/>
        </w:rPr>
        <w:t>Dieser Hinweis von Mir mag jetzt so manche ein bisschen überraschen. Aber es geht ja um Weiterentwicklung und um neue Erkenntnisse. Daher denkt darüber nach, ob nicht so manches noch immer in euren Gedanken ist, was nicht mehr aktuell ist. Denn der Weg mit Mir ist der Erlösungsweg der Befreiung und den biete Ich euch an. Daher sagte Ich auch immer wieder: „Kommet alle zu Mir, die ihr mühselig und beladen seid, Ich will euch erquicken und frei machen und an Mein Herz drücken, euch heilen und umwandeln.“</w:t>
      </w:r>
    </w:p>
    <w:p>
      <w:pPr>
        <w:pStyle w:val="TextBodyIndent"/>
        <w:rPr/>
      </w:pPr>
      <w:r>
        <w:rPr/>
        <w:t>Und das ist Mein Angebot für alle Meine Kinder. Und wie gesagt, die das nicht erreichen in ihrem Erdenleben, für die gibt es ausreichend und vielfältige Schulungen in der geistigen Welt. Und so erlaube Ich immer wieder, dass hohe geistigen Wesen und Engel auf die Erde gehen, um Meine Wahrheit zu verkünden und von Meiner Liebe zu zeugen.</w:t>
      </w:r>
    </w:p>
    <w:p>
      <w:pPr>
        <w:pStyle w:val="Normal"/>
        <w:spacing w:before="0" w:after="120"/>
        <w:ind w:firstLine="357"/>
        <w:jc w:val="both"/>
        <w:rPr>
          <w:rFonts w:ascii="Arial" w:hAnsi="Arial" w:cs="Arial"/>
          <w:color w:val="5F5F5F"/>
          <w:szCs w:val="28"/>
        </w:rPr>
      </w:pPr>
      <w:r>
        <w:rPr>
          <w:rFonts w:cs="Arial" w:ascii="Arial" w:hAnsi="Arial"/>
          <w:color w:val="5F5F5F"/>
          <w:szCs w:val="28"/>
        </w:rPr>
        <w:t>So bleibt eng mit Mir verbunden, egal was kommt, es geht um unsere Liebesbeziehung zu Mir, alles andere ist Menschenwerk, ist Werk des Herrn dieser Welt und der Dunkelwesen. Und da hinein leuchte Ich durch euer Herz, wenn ihr bereit seid dazu - vorausgesetzt. Und je mehr Kinder das erfasst haben, umso mehr kann Ich hineinwirken in diese Welt und durch Mein Licht und Meine Liebe Frieden schaffen, Erkenntnis und alles das, was es braucht, damit sich dieser Planet erholen und verwandeln kann und sich vieles verändern kann, was jetzt im Argen liegt.</w:t>
      </w:r>
    </w:p>
    <w:p>
      <w:pPr>
        <w:pStyle w:val="Normal"/>
        <w:spacing w:before="0" w:after="120"/>
        <w:ind w:firstLine="357"/>
        <w:jc w:val="both"/>
        <w:rPr/>
      </w:pPr>
      <w:r>
        <w:rPr>
          <w:rFonts w:cs="Arial" w:ascii="Arial" w:hAnsi="Arial"/>
          <w:color w:val="5F5F5F"/>
          <w:szCs w:val="28"/>
        </w:rPr>
        <w:t xml:space="preserve">So geht segnend, in Meinem Namen, durch euer Leben und versteht die Dringlichkeit Meines Anliegens: Ich brauche euch! Ich brauche Kinder, die bereit sind, </w:t>
      </w:r>
      <w:r>
        <w:rPr>
          <w:rFonts w:cs="Arial" w:ascii="Arial" w:hAnsi="Arial"/>
          <w:b/>
          <w:color w:val="5F5F5F"/>
          <w:szCs w:val="28"/>
        </w:rPr>
        <w:t>nicht</w:t>
      </w:r>
      <w:r>
        <w:rPr>
          <w:rFonts w:cs="Arial" w:ascii="Arial" w:hAnsi="Arial"/>
          <w:color w:val="5F5F5F"/>
          <w:szCs w:val="28"/>
        </w:rPr>
        <w:t xml:space="preserve"> diesen Weltenweg zu gehen, sondern die sehr achtsam sind bei allen Angeboten in dieser Welt, die bereit sind, auf manches zu verzichten zum Heile dieser Welt und der ganzen Schöpfung. Das ist Herausforderung genug, und ihr geht den Weg nicht alleine, Ich gehe mit euch. Daher seid nicht ihr es, die diese Welt verändern, sondern Ich bin es durch euch. Denn jedes eigenmächtige Tun ist wieder ein Grundstein für den Fall. Kommt mit allem zu Mir, auch mit guten Ideen, wie ihr helfen könnt, und lasst es von Mir absegnen, damit nicht euer Wollen euch wieder in die Irre führ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Horcht in euer Herz und auf die Impulse, die Ich euch gebe. Und so kann sich in eurer Welt vieles zum Guten verändern. Auch wenn manches zusammenbrechen wird und muss, um diese Menschheit aufzurütteln, so lasst euch von dem nicht beeindrucken, sondern legt alles bei Mir ab, Ich bin da.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5.2019</w:t>
    </w:r>
    <w:del w:id="0" w:author="privat.15o" w:date="2019-05-17T12:52:00Z">
      <w:r>
        <w:rPr>
          <w:rFonts w:cs="Arial" w:ascii="Arial" w:hAnsi="Arial"/>
          <w:i/>
          <w:color w:val="808080"/>
          <w:sz w:val="20"/>
          <w:szCs w:val="20"/>
        </w:rPr>
        <w:delText>.</w:delText>
      </w:r>
    </w:del>
    <w:r>
      <w:rPr>
        <w:rFonts w:cs="Arial" w:ascii="Arial" w:hAnsi="Arial"/>
        <w:i/>
        <w:color w:val="808080"/>
        <w:sz w:val="20"/>
        <w:szCs w:val="20"/>
      </w:rPr>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 Gotteskind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0:55:00Z</dcterms:created>
  <dc:creator>Besitzer</dc:creator>
  <dc:description/>
  <dc:language>en-US</dc:language>
  <cp:lastModifiedBy>privat.15o</cp:lastModifiedBy>
  <cp:lastPrinted>2019-05-17T13:09:00Z</cp:lastPrinted>
  <dcterms:modified xsi:type="dcterms:W3CDTF">2019-05-19T11:11:00Z</dcterms:modified>
  <cp:revision>4</cp:revision>
  <dc:subject/>
  <dc:title>Persönliche Worte des Herrn an</dc:title>
</cp:coreProperties>
</file>