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28. Oktober 2015 in Klagenfurt</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Innig geliebter himmlischer Vater in Jesus Christus, unserem Heiland, </w:t>
      </w:r>
    </w:p>
    <w:p>
      <w:pPr>
        <w:pStyle w:val="Normal"/>
        <w:spacing w:before="0" w:after="120"/>
        <w:jc w:val="both"/>
        <w:rPr>
          <w:rFonts w:ascii="Arial" w:hAnsi="Arial" w:cs="Arial"/>
          <w:i/>
          <w:i/>
          <w:szCs w:val="28"/>
        </w:rPr>
      </w:pPr>
      <w:r>
        <w:rPr>
          <w:rFonts w:cs="Arial" w:ascii="Arial" w:hAnsi="Arial"/>
          <w:i/>
          <w:szCs w:val="28"/>
        </w:rPr>
        <w:t xml:space="preserve">Dank sei Dir für Deine unermessliche Liebe und Dank sei Dir, dass wir jetzt zu Dir kommen dürfen mit der Bitte um Worte aus Deinem liebenden Vaterherzen. Du kennst den Zustand unseres Herzens und weißt, was wir brauchen, um weiterzuwachsen, um uns weiterzuentwickeln, um immer näher zu Dir hin uns zu entwickeln, sodass wir immer intensiver, immer mehr in Dir verankert sind und Du in uns, denn gerade in dieser Zeit ist es in besonderer Weise notwendig und wichtig, mit Dir ganz innigst verbunden zu sein. </w:t>
      </w:r>
    </w:p>
    <w:p>
      <w:pPr>
        <w:pStyle w:val="Normal"/>
        <w:spacing w:before="0" w:after="120"/>
        <w:jc w:val="both"/>
        <w:rPr>
          <w:rFonts w:ascii="Arial" w:hAnsi="Arial" w:cs="Arial"/>
          <w:i/>
          <w:i/>
          <w:szCs w:val="28"/>
        </w:rPr>
      </w:pPr>
      <w:r>
        <w:rPr>
          <w:rFonts w:cs="Arial" w:ascii="Arial" w:hAnsi="Arial"/>
          <w:i/>
          <w:szCs w:val="28"/>
        </w:rPr>
        <w:t>Daher danken wir Dir, dass wir diese Möglichkeit haben, von Dir belehrt zu werden, von Dir beschenkt zu werden durch Dein Wort. Danke, Jesus, danke.</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 Meine Töchter, Mein Sohn,</w:t>
      </w:r>
    </w:p>
    <w:p>
      <w:pPr>
        <w:pStyle w:val="Normal"/>
        <w:spacing w:before="0" w:after="120"/>
        <w:ind w:firstLine="357"/>
        <w:jc w:val="both"/>
        <w:rPr>
          <w:rFonts w:ascii="Arial" w:hAnsi="Arial" w:cs="Arial"/>
          <w:szCs w:val="28"/>
        </w:rPr>
      </w:pPr>
      <w:r>
        <w:rPr>
          <w:rFonts w:cs="Arial" w:ascii="Arial" w:hAnsi="Arial"/>
          <w:szCs w:val="28"/>
        </w:rPr>
        <w:t xml:space="preserve">ja, diese Zeit, die ihr erlebt, ist für viele Meiner Kinder eine große Herausforderung und Chance. Ihr habt es vorhin bereits angesprochen. In jeder Krisenzeit gibt es auch die Möglichkeit, das wahrzunehmen, was ihr als Chance betrachtet, das wahrzunehmen, was für diese Menschheit als Veränderungs-potenzial geschenkt wird, denn wenn ihr zurückblickt in die letzten Jahrzehnte, besonders die Zeit nach dem letzten Krieg, so seht ihr sehr wohl, dass vieles verloren gegangen ist an Segnungen, denn die meisten Meiner Kinder waren damit beschäftigt, ihr Land neu aufzubauen. So konnte auch sehr vieles über die Wissenschaft, über die Industrie neu gestaltet werden, neu erfunden werden. </w:t>
      </w:r>
    </w:p>
    <w:p>
      <w:pPr>
        <w:pStyle w:val="Normal"/>
        <w:spacing w:before="0" w:after="120"/>
        <w:ind w:firstLine="357"/>
        <w:jc w:val="both"/>
        <w:rPr>
          <w:rFonts w:ascii="Arial" w:hAnsi="Arial" w:cs="Arial"/>
          <w:szCs w:val="28"/>
        </w:rPr>
      </w:pPr>
      <w:r>
        <w:rPr>
          <w:rFonts w:cs="Arial" w:ascii="Arial" w:hAnsi="Arial"/>
          <w:szCs w:val="28"/>
        </w:rPr>
        <w:t>In dieser kurzen Zeit, seit diesem Krieg, wurde mehr erfunden und neu gestaltet wie in den ganzen Jahrhunderten, Jahrtausenden. Und so waren und sind viele Meiner Kinder hineingezogen worden in diese Dynamik, in diese Dynamik des Materialismus, des Immer-mehr-haben-Wollens und noch Besseres zu erfinden.</w:t>
      </w:r>
    </w:p>
    <w:p>
      <w:pPr>
        <w:pStyle w:val="Normal"/>
        <w:spacing w:before="0" w:after="120"/>
        <w:ind w:firstLine="357"/>
        <w:jc w:val="both"/>
        <w:rPr>
          <w:rFonts w:ascii="Arial" w:hAnsi="Arial" w:cs="Arial"/>
          <w:szCs w:val="28"/>
        </w:rPr>
      </w:pPr>
      <w:r>
        <w:rPr>
          <w:rFonts w:cs="Arial" w:ascii="Arial" w:hAnsi="Arial"/>
          <w:szCs w:val="28"/>
        </w:rPr>
        <w:t>Dieser Druck, immer mehr und noch mehr und noch mehr, hat sehr viele Meiner Kinder an den Rand des Verkraftbaren gebracht. Wie viele Meiner Kinder wurden krank oder sind krank. Wie viele haben den Druck nicht ausgehalten und haben dieses Leben beendet. Wie viele haben sich dem Mammon verschrieben. Und so weiter…</w:t>
      </w:r>
    </w:p>
    <w:p>
      <w:pPr>
        <w:pStyle w:val="Normal"/>
        <w:spacing w:before="0" w:after="120"/>
        <w:ind w:firstLine="357"/>
        <w:jc w:val="both"/>
        <w:rPr>
          <w:rFonts w:ascii="Arial" w:hAnsi="Arial" w:cs="Arial"/>
          <w:szCs w:val="28"/>
        </w:rPr>
      </w:pPr>
      <w:r>
        <w:rPr>
          <w:rFonts w:cs="Arial" w:ascii="Arial" w:hAnsi="Arial"/>
          <w:szCs w:val="28"/>
        </w:rPr>
        <w:t>Jetzt beginnt so manches oder vielleicht auch vieles zu wanken. Es bleiben viele Fragezeichen, viele Unsicherheiten: Wie wird es werden? Und es stehen viele Veränderungen vor euren Haustüren und sie werden nicht nur vor den Haustüren stehen bleiben, sondern in euer Leben hineinwirken. Und hier besteht die Möglichkeit und die Chance zu reflektieren, nachzudenken, zu überlegen, was war, was ist und was wird sein…</w:t>
      </w:r>
    </w:p>
    <w:p>
      <w:pPr>
        <w:pStyle w:val="Normal"/>
        <w:spacing w:before="0" w:after="120"/>
        <w:ind w:firstLine="357"/>
        <w:jc w:val="both"/>
        <w:rPr>
          <w:rFonts w:ascii="Arial" w:hAnsi="Arial" w:cs="Arial"/>
          <w:szCs w:val="28"/>
        </w:rPr>
      </w:pPr>
      <w:r>
        <w:rPr>
          <w:rFonts w:cs="Arial" w:ascii="Arial" w:hAnsi="Arial"/>
          <w:szCs w:val="28"/>
        </w:rPr>
        <w:t xml:space="preserve">Und so hat diese Menschheit auch jetzt die Chance für Veränderung. Nun habt ihr die Möglichkeit, genauer hinzuschauen: Was ist das Wesentliche? Was hat wirklich Wert? Wo sind die wahren Werte geblieben? Wo ist die Menschlichkeit geblieben? Was bedeutet es, die Liebesgebote zu leben in dieser Zeit? Und dazu braucht es auch Zeit, dem nachzuspüren. </w:t>
      </w:r>
    </w:p>
    <w:p>
      <w:pPr>
        <w:pStyle w:val="Normal"/>
        <w:spacing w:before="0" w:after="120"/>
        <w:ind w:firstLine="357"/>
        <w:jc w:val="both"/>
        <w:rPr>
          <w:rFonts w:ascii="Arial" w:hAnsi="Arial" w:cs="Arial"/>
          <w:szCs w:val="28"/>
        </w:rPr>
      </w:pPr>
      <w:r>
        <w:rPr>
          <w:rFonts w:cs="Arial" w:ascii="Arial" w:hAnsi="Arial"/>
          <w:szCs w:val="28"/>
        </w:rPr>
        <w:t>Und so wiederhole Ich das, was Ich in letzter Zeit immer wieder sagte: Nehmt euch Zeit für diese Begegnung mit Mir, denn wenn ihr jetzt beginnt, Verschiedenes neu anzudenken, so bezieht Mich ein, sonst geht es wieder in eine Richtung, die letztlich in die falsche Richtung geht oder ein Umweg ist.</w:t>
      </w:r>
    </w:p>
    <w:p>
      <w:pPr>
        <w:pStyle w:val="Normal"/>
        <w:spacing w:before="0" w:after="120"/>
        <w:ind w:firstLine="357"/>
        <w:jc w:val="both"/>
        <w:rPr>
          <w:rFonts w:ascii="Arial" w:hAnsi="Arial" w:cs="Arial"/>
          <w:szCs w:val="28"/>
        </w:rPr>
      </w:pPr>
      <w:r>
        <w:rPr>
          <w:rFonts w:cs="Arial" w:ascii="Arial" w:hAnsi="Arial"/>
          <w:szCs w:val="28"/>
        </w:rPr>
        <w:t xml:space="preserve">Wenn ihr Mich mit einbezieht bei euren Überlegungen, Mich um Meinen Segen, um Meinen Geist der Weisheit bittet, so kann Ich euch führen und inspirieren und lenken und leiten, und ihr könnt euch sicher vorstellen, dass, was immer ihr entscheidet, wenn ihr es mit Mir entscheidet, auch Mein Segen darüber liegt. </w:t>
      </w:r>
    </w:p>
    <w:p>
      <w:pPr>
        <w:pStyle w:val="Normal"/>
        <w:spacing w:before="0" w:after="120"/>
        <w:ind w:firstLine="357"/>
        <w:jc w:val="both"/>
        <w:rPr>
          <w:rFonts w:ascii="Arial" w:hAnsi="Arial" w:cs="Arial"/>
          <w:szCs w:val="28"/>
        </w:rPr>
      </w:pPr>
      <w:r>
        <w:rPr>
          <w:rFonts w:cs="Arial" w:ascii="Arial" w:hAnsi="Arial"/>
          <w:szCs w:val="28"/>
        </w:rPr>
        <w:t>Und so hat diese Menschheit, die derzeit auf diesem Planeten lebt, die Chance umzukehren. Und das, was sie verloren hat oder viele verloren haben, diese Herz-zu-Herz-Beziehung zu Mir, neu zu gestalten, zu leben. Und dazu rufe Ich euch auf, dass ihr aus den Fehlern lernt, die gemacht wurden und nach wie vor gemacht werden. Dass ihr sie nicht wiederholt, sondern erkennt, dass Mein Segen über allem die Garantie dafür ist, dass sich in dieser Welt vieles, um nicht zu sagen alles, zum Guten wenden kann und wird, wenn Meine Kinder dieses erkennen, was Ich jetzt sagte.</w:t>
      </w:r>
    </w:p>
    <w:p>
      <w:pPr>
        <w:pStyle w:val="Normal"/>
        <w:spacing w:before="0" w:after="120"/>
        <w:ind w:firstLine="357"/>
        <w:jc w:val="both"/>
        <w:rPr>
          <w:rFonts w:ascii="Arial" w:hAnsi="Arial" w:cs="Arial"/>
          <w:szCs w:val="28"/>
        </w:rPr>
      </w:pPr>
      <w:r>
        <w:rPr>
          <w:rFonts w:cs="Arial" w:ascii="Arial" w:hAnsi="Arial"/>
          <w:szCs w:val="28"/>
        </w:rPr>
        <w:t>Und so geht mit Meinem Segen, mit dankbarem Herzen, mit offenem Herzen, mit offenen Augen, mit klarem Verstand, der mit dem Herzen gekoppelt ist, in diese Zeit. Geht mit Liebe durch den Tag, betrachtet die Welt um euch mit Meinen liebenden Augen, so kann auch Freude in eurem Herzen entstehen oder noch wachsen, denn wenn ihr die Wahrheit erkennt, dann gibt es keinen Grund zur Trauer, sondern es gibt Grund zur Freude.</w:t>
      </w:r>
    </w:p>
    <w:p>
      <w:pPr>
        <w:pStyle w:val="Normal"/>
        <w:spacing w:before="0" w:after="120"/>
        <w:ind w:firstLine="357"/>
        <w:jc w:val="both"/>
        <w:rPr>
          <w:rFonts w:ascii="Arial" w:hAnsi="Arial" w:cs="Arial"/>
          <w:szCs w:val="28"/>
        </w:rPr>
      </w:pPr>
      <w:r>
        <w:rPr>
          <w:rFonts w:cs="Arial" w:ascii="Arial" w:hAnsi="Arial"/>
          <w:szCs w:val="28"/>
        </w:rPr>
        <w:t xml:space="preserve">Meine Geliebten, Ich bin bei euch. </w:t>
      </w:r>
    </w:p>
    <w:p>
      <w:pPr>
        <w:pStyle w:val="Normal"/>
        <w:spacing w:before="0" w:after="120"/>
        <w:ind w:firstLine="357"/>
        <w:jc w:val="both"/>
        <w:rPr>
          <w:rFonts w:ascii="Arial" w:hAnsi="Arial" w:cs="Arial"/>
          <w:szCs w:val="28"/>
        </w:rPr>
      </w:pPr>
      <w:r>
        <w:rPr>
          <w:rFonts w:cs="Arial" w:ascii="Arial" w:hAnsi="Arial"/>
          <w:szCs w:val="28"/>
        </w:rPr>
        <w:t>Und so segne Ich euch mit Meiner Liebe. Ich erfülle euch mit Meinem Licht, das in die Dunkelheit hineinstrahlt und Verwandlung bewirkt. Was Ich euch schenke, das gebt weiter zum Heile eurer Geschwister, der Natur, des ganzen Planeten, des ganzen Universums und zum Heile in den geistigen Welten, denn der Einfluss aus den verschiedensten Sphären darf nicht übersehen werden. Und so lasst Mein Licht und Meine Liebe auch da hineinfließen, damit diese Herzen berührt werden und Verwandlung geschehen kann, Umgestaltung, Reinigung, Heilung.</w:t>
      </w:r>
    </w:p>
    <w:p>
      <w:pPr>
        <w:pStyle w:val="Normal"/>
        <w:spacing w:before="0" w:after="120"/>
        <w:ind w:firstLine="357"/>
        <w:jc w:val="both"/>
        <w:rPr>
          <w:rFonts w:ascii="Arial" w:hAnsi="Arial" w:cs="Arial"/>
          <w:szCs w:val="28"/>
        </w:rPr>
      </w:pPr>
      <w:r>
        <w:rPr>
          <w:rFonts w:cs="Arial" w:ascii="Arial" w:hAnsi="Arial"/>
          <w:szCs w:val="28"/>
        </w:rPr>
        <w:t>Friede sei mit euch, Meine Geliebten, Friede, Mein 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8.10.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Lernt aus den Fehler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Lernt aus den Fehlern…</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5:38:00Z</dcterms:created>
  <dc:creator>Besitzer</dc:creator>
  <dc:description/>
  <dc:language>en-US</dc:language>
  <cp:lastModifiedBy>privat.15o</cp:lastModifiedBy>
  <cp:lastPrinted>2015-11-06T10:11:00Z</cp:lastPrinted>
  <dcterms:modified xsi:type="dcterms:W3CDTF">2015-11-15T15:38:00Z</dcterms:modified>
  <cp:revision>2</cp:revision>
  <dc:subject/>
  <dc:title>Persönliche Worte des Herrn an</dc:title>
</cp:coreProperties>
</file>