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10. Oktober 2015 Luzern</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Innig geliebter himmlischer Vater in Jesus Christus, unserem Heiland und Erlöser,</w:t>
      </w:r>
    </w:p>
    <w:p>
      <w:pPr>
        <w:pStyle w:val="Normal"/>
        <w:spacing w:before="0" w:after="120"/>
        <w:jc w:val="both"/>
        <w:rPr>
          <w:rFonts w:ascii="Arial" w:hAnsi="Arial" w:cs="Arial"/>
          <w:i/>
          <w:i/>
          <w:szCs w:val="28"/>
        </w:rPr>
      </w:pPr>
      <w:r>
        <w:rPr>
          <w:rFonts w:cs="Arial" w:ascii="Arial" w:hAnsi="Arial"/>
          <w:i/>
          <w:szCs w:val="28"/>
        </w:rPr>
        <w:t>wir neigen uns vor Dir in Liebe und in Dankbarkeit. Du bist der Weg. Du bist unser Weg, und wir dürfen mit Dir unseren Weg gehen. Und so sei Dir Dank. Es gibt so vieles, wofür wir dankbar sein dürfen, und Du kennst den Zustand unseres Herzens und Du siehst die Liebe in unserem Herzen und die Sehnsucht zu Dir hin, das Sehnen nach Deiner Liebe, das Ersehnen nach Frieden. Geliebter Vater, so dürfen wir jetzt zu Dir kommen mit der großen Bitte um Worte aus Deinem liebenden Vaterherzen. Deine Worte sind uns zum Heil, Deine Worte sind uns zur Erkenntnis, zur Schulung, zur Freude. Durch Deine Worte kommst Du uns ganz nahe und berührst unsere Herzen. Du heilst uns, Du befreist uns von alten Fesseln. Du gewährst uns Schutz und Sicherheit. Und so sagen wir aufs Neue von ganzem Herzen danke. 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Töchter und Meine geliebten Söhne, die diese Worte lesen oder hören, Meine geliebten Kinder!</w:t>
      </w:r>
    </w:p>
    <w:p>
      <w:pPr>
        <w:pStyle w:val="Normal"/>
        <w:spacing w:before="0" w:after="120"/>
        <w:ind w:firstLine="357"/>
        <w:jc w:val="both"/>
        <w:rPr>
          <w:rFonts w:ascii="Arial" w:hAnsi="Arial" w:cs="Arial"/>
          <w:szCs w:val="28"/>
        </w:rPr>
      </w:pPr>
      <w:r>
        <w:rPr>
          <w:rFonts w:cs="Arial" w:ascii="Arial" w:hAnsi="Arial"/>
          <w:szCs w:val="28"/>
        </w:rPr>
        <w:t xml:space="preserve">Ja, ich kenne den Zustand eures Herzens, Ich kenne die Sehnsucht in eurem Herzen, die Liebe, die ihr Mir schenken möchtet, die Liebe zu euren Geschwistern. Manchmal habt ihr den Eindruck, ihr habt zu wenig Liebe, ihr würdet gerne mehr geben, mehr verschenken, mehr tun. Woher kommt die Liebe in eurem Herzen? Woher kommt diese Liebesflamme, die bei manchen Meiner Kinder kleiner ist, bei manchen etwas größer? Was lässt diese Liebesflamme größer werden? Es ist MEINE Liebe, die diese Flamme in eurem Herzen anfacht, die sie immer intensiver, stärker, strahlender, leuchtender werden lässt, denn wo immer Meine Liebe hinfließt, bleibt nichts beim Alten, es entsteht Neues; eine neue Intensität der Liebe in eurem Herzen und auch des Lichtes, das durch euer Herz hinausfließt. </w:t>
      </w:r>
    </w:p>
    <w:p>
      <w:pPr>
        <w:pStyle w:val="Normal"/>
        <w:spacing w:before="0" w:after="120"/>
        <w:ind w:firstLine="357"/>
        <w:jc w:val="both"/>
        <w:rPr>
          <w:rFonts w:ascii="Arial" w:hAnsi="Arial" w:cs="Arial"/>
          <w:szCs w:val="28"/>
        </w:rPr>
      </w:pPr>
      <w:r>
        <w:rPr>
          <w:rFonts w:cs="Arial" w:ascii="Arial" w:hAnsi="Arial"/>
          <w:szCs w:val="28"/>
        </w:rPr>
        <w:t>Und so ist diese Verbundenheit zwischen Meinem Kind und Mir, zwischen dir und Mir, Mein Kind, wesentlich, denn je inniger ihr mit Mir euren Weg geht, desto mehr kann Ich durch euch tun, und das ist euch wohl bewusst, dass all das, was Ich euch schenke, von unermesslicher Intensität ist und sein kann und wird, je nachdem, wie offen euer Herz für das ist, was Ich euch schenken möchte und auch schenke, soweit ihr bereit seid, dieses anzunehmen.</w:t>
      </w:r>
    </w:p>
    <w:p>
      <w:pPr>
        <w:pStyle w:val="Normal"/>
        <w:spacing w:before="0" w:after="120"/>
        <w:ind w:firstLine="357"/>
        <w:jc w:val="both"/>
        <w:rPr>
          <w:rFonts w:ascii="Arial" w:hAnsi="Arial" w:cs="Arial"/>
          <w:szCs w:val="28"/>
        </w:rPr>
      </w:pPr>
      <w:r>
        <w:rPr>
          <w:rFonts w:cs="Arial" w:ascii="Arial" w:hAnsi="Arial"/>
          <w:szCs w:val="28"/>
        </w:rPr>
        <w:t xml:space="preserve">Wenn ihr die Not in dieser Welt seht, so wisst ihr, dass es dringend nötig ist, hier eine klare Ausrichtung zu geben: die Ausrichtung zu Mir, das heißt, dass ihr euer Leben bedingungslos in Meine Hände legt voll des Vertrauens, sodass Ich euch zubereiten kann für eure Aufgabe. Denn so manche Aufgabe, die auf euch wartet, bedarf eines starken Herzens, einer ganz klaren Hingabe und bedarf eines demütigen Herzens, eines Herzens, das bereit ist, jeden Weg zu gehen, der ansteht, voll Vertrauen und Mut. Und es bedarf auch eines Herzens, das hinhört auf die leise Stimme, die euch sagt, was zu tun ist. Eure Welt ist sehr laut, so kann es leicht passieren, dass ihr diese Herzensstimme nicht hören könnt, weil der äußere Lärm es verhindert. Daher braucht es – und dazu lade Ich euch ein – Zeiten der Stille, damit ihr Hörende werdet. </w:t>
      </w:r>
    </w:p>
    <w:p>
      <w:pPr>
        <w:pStyle w:val="Normal"/>
        <w:spacing w:before="0" w:after="120"/>
        <w:ind w:firstLine="357"/>
        <w:jc w:val="both"/>
        <w:rPr>
          <w:rFonts w:ascii="Arial" w:hAnsi="Arial" w:cs="Arial"/>
          <w:szCs w:val="28"/>
        </w:rPr>
      </w:pPr>
      <w:r>
        <w:rPr>
          <w:rFonts w:cs="Arial" w:ascii="Arial" w:hAnsi="Arial"/>
          <w:szCs w:val="28"/>
        </w:rPr>
        <w:t xml:space="preserve">Meine Geliebten! Ihr seid in eine besondere Zeit hineingeboren, eine Zeit, in der sich sehr viel bewegt und ihr steht auch völlig überrascht vor Situationen, von denen ihr nie dachtet, dass sie passieren könnten. So manches kommt noch auf Meine Kinder zu, und das soll euch nicht ängstigen, sondern das dürft ihr als große Möglichkeit sehen, dass sich die Welt zum Guten verändert, aber zuerst bedarf es Situationen, die nicht einfach sind, die so manchen Meiner Kinder den Boden kurz wegziehen, die euch zeigen, dass die Kontrolle zu wanken beginnt; es gibt keine Kontrolle, keine Sicherheit, sondern alles ist in Bewegung, und das ist auch die Chance. Was sich bewegt, kann sich verändern, und so seht diese Veränderungsmöglichkeit. Nehmt wahr, was ist, und eilt zu Mir, um es Mir zu bringen, damit Ich euch Kraft schenken kann und damit Ich all diese Situationen verwandeln kann, verändern kann, und je mehr Kinder diesen innigen Weg mit Mir gehen, ihr mit Mir geht, umso schneller werden sich Lösungen finden und Möglichkeiten, euren Geschwistern, die im Aufbruch sind, die alles verlassen haben, zu helfen. Auch wenn sich in euren Ländern vieles in einer Weise verändert, die euch jetzt verunsichert, so bedenkt, dass sich dadurch eine neue Form des Miteinanders entwickeln kann, und es ist dies der Prozess des Loslassens von Altem, von alten Strukturen, von vielem, was ihr gewöhnt seid, aber euch nicht wirklich weitergebracht hat. </w:t>
      </w:r>
    </w:p>
    <w:p>
      <w:pPr>
        <w:pStyle w:val="Normal"/>
        <w:spacing w:before="0" w:after="120"/>
        <w:ind w:firstLine="357"/>
        <w:jc w:val="both"/>
        <w:rPr>
          <w:rFonts w:ascii="Arial" w:hAnsi="Arial" w:cs="Arial"/>
          <w:szCs w:val="28"/>
        </w:rPr>
      </w:pPr>
      <w:r>
        <w:rPr>
          <w:rFonts w:cs="Arial" w:ascii="Arial" w:hAnsi="Arial"/>
          <w:szCs w:val="28"/>
        </w:rPr>
        <w:t xml:space="preserve">Es geht unter anderem auch darum, dass ihr nicht nur eine neue Form des Miteinander findet, sondern auch eine neue Form, euren christlichen Glauben zu leben, eine lebendige Form, wo ihr, wie Ich vorhin sagte: Horchende werdet und ihr in einer Weise lebt, wo klar ist, wer euch führt und leitet, wo Mein Geist durch euch wirken kann und die Herzen berührt in all denen, die euch begegnen. So wird vieles geschehen, was euch in Staunen versetzt, was ihr euch nicht vorstellen könnt, welche Dynamik sich entwickelt, die zwar große Veränderung bringt, aber auch ein wunderbares Potenzial an Möglichkeiten aufzeigt. </w:t>
      </w:r>
    </w:p>
    <w:p>
      <w:pPr>
        <w:pStyle w:val="Normal"/>
        <w:spacing w:before="0" w:after="120"/>
        <w:ind w:firstLine="357"/>
        <w:jc w:val="both"/>
        <w:rPr>
          <w:rFonts w:ascii="Arial" w:hAnsi="Arial" w:cs="Arial"/>
          <w:szCs w:val="28"/>
        </w:rPr>
      </w:pPr>
      <w:r>
        <w:rPr>
          <w:rFonts w:cs="Arial" w:ascii="Arial" w:hAnsi="Arial"/>
          <w:szCs w:val="28"/>
        </w:rPr>
        <w:t xml:space="preserve">Meine Geliebten, so geht diesen Weg, diesen Weg der Liebe und der Hingabe, den Weg des Erbarmens, den Weg der Freude, der Dankbarkeit und den Weg des Vertrauens. Es gibt viele Worte, viele Hinweise, es gibt vieles, was Ich euch schon sagte und auch noch sagen werde, aber das Wesentliche ist diese Herzensbegegnung zwischen Kind und Vater, und das bedenkt und das lebt! Hier findet ihr Halt, hier findet ihr die Liebe, die euch heilt, hier findet ihr die Liebe, die ihr verschenken dürft und sollt zum Heil eurer Geschwister und der ganzen Schöpfung. Mein Segen ist mit euch. </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1113" w:bottom="116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10.10.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color w:val="808080"/>
        <w:sz w:val="20"/>
        <w:lang w:val="it-IT"/>
      </w:rPr>
    </w:pPr>
    <w:r>
      <w:rPr>
        <w:rFonts w:cs="Arial" w:ascii="Arial" w:hAnsi="Arial"/>
        <w:i/>
        <w:iCs/>
        <w:color w:val="808080"/>
        <w:sz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o kann sich eine neue Form des Miteinanders entwickel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So kann sich eine neue Form des Miteinanders entwickel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1">
    <w:name w:val="Absatz-Standardschriftart1"/>
    <w:qFormat/>
    <w:rPr/>
  </w:style>
  <w:style w:type="character" w:styleId="PageNumber">
    <w:name w:val="Page Number"/>
    <w:basedOn w:val="AbsatzStandardschriftart1"/>
    <w:rPr/>
  </w:style>
  <w:style w:type="character" w:styleId="TitelZchn">
    <w:name w:val="Titel Zchn"/>
    <w:qFormat/>
    <w:rPr>
      <w:rFonts w:ascii="Arial" w:hAnsi="Arial" w:cs="Arial"/>
      <w:b/>
      <w:sz w:val="28"/>
      <w:szCs w:val="32"/>
      <w:shd w:fill="CCCCCC" w:val="clear"/>
      <w:lang w:val="de-DE"/>
    </w:rPr>
  </w:style>
  <w:style w:type="character" w:styleId="FuzeileZchn">
    <w:name w:val="Fußzeile Zchn"/>
    <w:qFormat/>
    <w:rPr>
      <w:sz w:val="24"/>
      <w:szCs w:val="24"/>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Berschrift"/>
    <w:next w:val="TextBody"/>
    <w:qFormat/>
    <w:pPr>
      <w:jc w:val="center"/>
    </w:pPr>
    <w:rPr>
      <w:i/>
      <w:iCs/>
      <w:sz w:val="28"/>
      <w:szCs w:val="28"/>
    </w:rPr>
  </w:style>
  <w:style w:type="paragraph" w:styleId="KeinLeerraum">
    <w:name w:val="Kein Leerraum"/>
    <w:qFormat/>
    <w:pPr>
      <w:widowControl/>
      <w:suppressAutoHyphens w:val="true"/>
      <w:bidi w:val="0"/>
    </w:pPr>
    <w:rPr>
      <w:rFonts w:ascii="Calibri" w:hAnsi="Calibri" w:eastAsia="Calibri" w:cs="Calibri"/>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5:31:00Z</dcterms:created>
  <dc:creator>Besitzer</dc:creator>
  <dc:description/>
  <dc:language>en-US</dc:language>
  <cp:lastModifiedBy>privat.15o</cp:lastModifiedBy>
  <cp:lastPrinted>2015-10-21T18:25:00Z</cp:lastPrinted>
  <dcterms:modified xsi:type="dcterms:W3CDTF">2015-12-28T12:13:00Z</dcterms:modified>
  <cp:revision>5</cp:revision>
  <dc:subject/>
  <dc:title>Persönliche Worte des Herrn an</dc:title>
</cp:coreProperties>
</file>