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Oktober 2013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liebster Heiland Jesus Christus,</w:t>
      </w:r>
    </w:p>
    <w:p>
      <w:pPr>
        <w:pStyle w:val="Normal"/>
        <w:spacing w:before="0" w:after="120"/>
        <w:jc w:val="both"/>
        <w:rPr>
          <w:rFonts w:ascii="Arial" w:hAnsi="Arial" w:cs="Arial"/>
          <w:i/>
          <w:i/>
          <w:szCs w:val="28"/>
        </w:rPr>
      </w:pPr>
      <w:r>
        <w:rPr>
          <w:rFonts w:cs="Arial" w:ascii="Arial" w:hAnsi="Arial"/>
          <w:i/>
          <w:szCs w:val="28"/>
        </w:rPr>
        <w:t>wir danken Dir für Deine Liebe, für Deine Heilkraft, für Deine Führung. Du bist bei uns und berührst unsere Herzen mit all dem, was wir brauchen. Und so möge in allem Dein heiliger Wille geschehen, denn Du weißt am besten, was wir brauchen. Und so dürfen wir jetzt zu Dir kommen mit der Bitte um Deine Worte, die Du an uns richten möchtest. Wir danken Dir dafür, 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Meine Söhne, Meine Töchter, </w:t>
      </w:r>
    </w:p>
    <w:p>
      <w:pPr>
        <w:pStyle w:val="Normal"/>
        <w:spacing w:before="0" w:after="120"/>
        <w:ind w:firstLine="357"/>
        <w:jc w:val="both"/>
        <w:rPr>
          <w:rFonts w:ascii="Arial" w:hAnsi="Arial" w:cs="Arial"/>
          <w:szCs w:val="28"/>
        </w:rPr>
      </w:pPr>
      <w:r>
        <w:rPr>
          <w:rFonts w:cs="Arial" w:ascii="Arial" w:hAnsi="Arial"/>
          <w:szCs w:val="28"/>
        </w:rPr>
        <w:t xml:space="preserve">wie sehr liebe Ich euch! Und so reicht Mir eure Hand und schenkt Mir euer Herz. Wenn ihr ganz nahe an Meinem Herzen bleibt, so bekommt ihr all das, was ihr braucht, und es ist vieles, was ihr braucht. Und das habt ihr jetzt auch erlebt in diesen Stunden, wie sehr ihr Mich braucht, und so bleibt in Meiner Gegenwart, bleibt Mir nahe, haltet Meine Hand fest und seid gewiss: Ich bin bei euch. </w:t>
      </w:r>
    </w:p>
    <w:p>
      <w:pPr>
        <w:pStyle w:val="Normal"/>
        <w:spacing w:before="0" w:after="120"/>
        <w:ind w:firstLine="357"/>
        <w:jc w:val="both"/>
        <w:rPr>
          <w:rFonts w:ascii="Arial" w:hAnsi="Arial" w:cs="Arial"/>
          <w:szCs w:val="28"/>
        </w:rPr>
      </w:pPr>
      <w:r>
        <w:rPr>
          <w:rFonts w:cs="Arial" w:ascii="Arial" w:hAnsi="Arial"/>
          <w:szCs w:val="28"/>
        </w:rPr>
        <w:t xml:space="preserve">Was ihr erlebt, ist, dass es ganz schnell passieren kann, dass die Gegenseite versucht, euch zu irritieren. Nehmt es wahr und eilt zu Mir: Das habt ihr jetzt auch getan und so steht ihr unter Meinem Schutz und unter Meinem Segen. Mein Segen ist auch bei denen, die den Weg zu Mir noch nicht gefunden haben, die sich noch dagegen wehren, die noch versuchen, ihre Spiele mit euch zu treiben. Aber in euch ist auch die Kraft, die das verhindern kann, denn die Kraft, die in euch ist, ist mit Meiner Kraft verbunden, und so tretet ganz klar und deutlich auf und sprecht auch aus: „Ich bin ein Kind des Höchsten, und im Namen Jesus Christus seid gesegnet und gehet hin zum Licht, damit ihr Frieden findet.“ Immer dort, wo ihr merkt, dass sich etwas einschleichen möchte, dort sprecht ganz klar: „Seid gesegnet im Namen Jesus Christus.“ </w:t>
      </w:r>
    </w:p>
    <w:p>
      <w:pPr>
        <w:pStyle w:val="Normal"/>
        <w:spacing w:before="0" w:after="120"/>
        <w:ind w:firstLine="357"/>
        <w:jc w:val="both"/>
        <w:rPr>
          <w:rFonts w:ascii="Arial" w:hAnsi="Arial" w:cs="Arial"/>
          <w:szCs w:val="28"/>
        </w:rPr>
      </w:pPr>
      <w:r>
        <w:rPr>
          <w:rFonts w:cs="Arial" w:ascii="Arial" w:hAnsi="Arial"/>
          <w:szCs w:val="28"/>
        </w:rPr>
        <w:t xml:space="preserve">Was passiert, wenn ihr das tut? Ihr ruft die volle Macht Gottes an, und es gibt zwei Möglichkeiten für diese Wesen, an die ihr dieses richtet: Sie schließen sich diesem Ruf an, sie öffnen ihr Herz oder sie fliehen, weil ihnen das Licht zu stark wird, weil sie Meine Liebe spüren und noch nicht bereit sind, diese anzunehmen. Aber das ist ihre Entscheidung. Wichtig ist für euch, dass ihr ganz klar ausgerichtet seid. </w:t>
      </w:r>
    </w:p>
    <w:p>
      <w:pPr>
        <w:pStyle w:val="Normal"/>
        <w:spacing w:before="0" w:after="120"/>
        <w:ind w:firstLine="357"/>
        <w:jc w:val="both"/>
        <w:rPr/>
      </w:pPr>
      <w:r>
        <w:rPr>
          <w:rFonts w:cs="Arial" w:ascii="Arial" w:hAnsi="Arial"/>
          <w:szCs w:val="28"/>
        </w:rPr>
        <w:t xml:space="preserve">Ihr seid Meine Jünger und Meine Apostel in dieser Zeit, und diese Zeit braucht euch, eure Geschwister brauchen euch, die diesseitigen wie die in der geistigen Welt, denn wenn niemand mehr auf dieser Erde bereit ist, diesen </w:t>
      </w:r>
      <w:r>
        <w:rPr>
          <w:rFonts w:cs="Arial" w:ascii="Arial" w:hAnsi="Arial"/>
          <w:b/>
          <w:szCs w:val="28"/>
        </w:rPr>
        <w:t>Weg der Nachfolge</w:t>
      </w:r>
      <w:r>
        <w:rPr>
          <w:rFonts w:cs="Arial" w:ascii="Arial" w:hAnsi="Arial"/>
          <w:szCs w:val="28"/>
        </w:rPr>
        <w:t xml:space="preserve"> zu gehen, dann wird diese Erde versinken. Aber Ich habe Kinder, die Meinen Ruf gehört haben und die Mir folgen, und daher werde Ich Gnade vor Recht ergehen lassen. Ich werde Meine Gnade hinaussenden, Ich werde allem Erschaffenen Gnade gewähren. </w:t>
      </w:r>
    </w:p>
    <w:p>
      <w:pPr>
        <w:pStyle w:val="Normal"/>
        <w:spacing w:before="0" w:after="120"/>
        <w:ind w:firstLine="357"/>
        <w:jc w:val="both"/>
        <w:rPr>
          <w:rFonts w:ascii="Arial" w:hAnsi="Arial" w:cs="Arial"/>
          <w:szCs w:val="28"/>
        </w:rPr>
      </w:pPr>
      <w:r>
        <w:rPr>
          <w:rFonts w:cs="Arial" w:ascii="Arial" w:hAnsi="Arial"/>
          <w:szCs w:val="28"/>
        </w:rPr>
        <w:t xml:space="preserve">Es ist die Zeit der Gnade. Was heißt das? Das heißt, dass Ich mitten unter euch bin und dass Ich Mein Herz geöffnet habe, um die Liebe Meines Herzens in euer Herz hineinfließen zu lassen, damit ihr gesundet, heil werdet, erstarkt und dementsprechend kraftvoll und klar auftreten könnt. Das heißt auch, dass Ich Meinen göttlichen Geist hinaussende in alles Geschaffene, zu Meinen Kindern, sodass sie berührt werden von Meinem Geist, von Meinem Geist der Liebe, der Güte, der Barmherzigkeit, von Meinem Geist des Friedens, der Freude, der Zuversicht, Meinem Geist der Stärke, des Erbarmens. </w:t>
      </w:r>
    </w:p>
    <w:p>
      <w:pPr>
        <w:pStyle w:val="Normal"/>
        <w:spacing w:before="0" w:after="120"/>
        <w:ind w:firstLine="357"/>
        <w:jc w:val="both"/>
        <w:rPr>
          <w:rFonts w:ascii="Arial" w:hAnsi="Arial" w:cs="Arial"/>
          <w:szCs w:val="28"/>
        </w:rPr>
      </w:pPr>
      <w:r>
        <w:rPr>
          <w:rFonts w:cs="Arial" w:ascii="Arial" w:hAnsi="Arial"/>
          <w:szCs w:val="28"/>
        </w:rPr>
        <w:t xml:space="preserve">Und so steht auf und geht hinaus in diese Welt, in eure Welt, in euren Alltag, dorthin, wohin ihr berufen seid, und lasst Meine Liebe hineinfließen. Geht dankbaren Herzens durch diese Zeit, denn es ist die Zeit der Gnade und der Liebe, die Zeit der Befreiung, die Zeit der Verwandlung, der Auferstehung und der Himmelfahrt, was so viel heißt wie: Der Himmel ist offen, und Ich lade euch ein, euren Blick zu erhöhen und das Licht des Himmels zu sehen. Aber der Himmel ist nicht außerhalb von euch, sondern in euch, und so blickt in euer Herz und nehmt wahr, was Ich euch schenke. Nehmt das göttliche Licht wahr, spürt Meine Liebe, lasst euch von Meinem Segen berühren, verbindet euch mit Meinem Heilsstrom und spürt Meine Freude in eurem Herzen und Meinen Frieden, den Ich euch hiermit schenke. Mein Friede ist mit euch, und Meine Liebe ist euch immer gewiss. Ich liebe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10.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rFonts w:cs="Arial" w:ascii="Arial" w:hAnsi="Arial"/>
        <w:i/>
        <w:color w:val="808080"/>
        <w:sz w:val="20"/>
        <w:szCs w:val="20"/>
      </w:rPr>
      <w:t>E.V.O.</w:t>
      <w:tab/>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color w:val="808080"/>
        <w:sz w:val="20"/>
        <w:szCs w:val="20"/>
      </w:rPr>
      <w:t>Es ist die Zeit der Gnade und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color w:val="808080"/>
        <w:sz w:val="20"/>
        <w:szCs w:val="20"/>
      </w:rPr>
      <w:t>Es ist die Zeit der Gnade und der Liebe.</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55:00Z</dcterms:created>
  <dc:creator>Vogel Asus</dc:creator>
  <dc:description/>
  <dc:language>en-US</dc:language>
  <cp:lastModifiedBy>frei</cp:lastModifiedBy>
  <cp:lastPrinted>2013-11-13T12:54:00Z</cp:lastPrinted>
  <dcterms:modified xsi:type="dcterms:W3CDTF">2013-11-13T11:55:00Z</dcterms:modified>
  <cp:revision>3</cp:revision>
  <dc:subject/>
  <dc:title>Persönliche Worte des Herrn an</dc:title>
</cp:coreProperties>
</file>