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 Oktober 2013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Geliebter Heiland Jesus Christus,</w:t>
      </w:r>
    </w:p>
    <w:p>
      <w:pPr>
        <w:pStyle w:val="Normal"/>
        <w:spacing w:before="0" w:after="120"/>
        <w:jc w:val="both"/>
        <w:rPr>
          <w:rFonts w:ascii="Arial" w:hAnsi="Arial" w:cs="Arial"/>
          <w:i/>
          <w:i/>
          <w:szCs w:val="28"/>
        </w:rPr>
      </w:pPr>
      <w:r>
        <w:rPr>
          <w:rFonts w:cs="Arial" w:ascii="Arial" w:hAnsi="Arial"/>
          <w:i/>
          <w:szCs w:val="28"/>
        </w:rPr>
        <w:t>Du Sohn des Vaters, durch Dein kostbares Blut hast Du die Welt erlöst. Erbarme Dich unser und der ganzen Welt. Du bist unsere Kraft und unsere Stärke, Du bist unsere Hoffnung und unsere Zuversicht. Dank sei Dir und Lob und Preis sei Dir. Amen</w:t>
      </w:r>
    </w:p>
    <w:p>
      <w:pPr>
        <w:pStyle w:val="Normal"/>
        <w:jc w:val="both"/>
        <w:rPr>
          <w:rFonts w:ascii="Arial" w:hAnsi="Arial" w:cs="Arial"/>
          <w:i/>
          <w:i/>
          <w:szCs w:val="28"/>
        </w:rPr>
      </w:pPr>
      <w:r>
        <w:rPr>
          <w:rFonts w:cs="Arial" w:ascii="Arial" w:hAnsi="Arial"/>
          <w:i/>
          <w:szCs w:val="28"/>
        </w:rPr>
        <w:t xml:space="preserve">Geliebter Heiland, wir dürfen nun zu Dir kommen mit der Bitte um Deine göttlichen Worte aus Deinem liebenden Vaterherzen. Du siehst ja in unser Herz und weißt, was wir brauchen, und so danken wir Dir, dass Du uns Worte schenkst, die uns zur Hilfe sind, zur Belehrung. </w:t>
      </w:r>
    </w:p>
    <w:p>
      <w:pPr>
        <w:pStyle w:val="Normal"/>
        <w:spacing w:before="0" w:after="120"/>
        <w:jc w:val="both"/>
        <w:rPr>
          <w:rFonts w:ascii="Arial" w:hAnsi="Arial" w:cs="Arial"/>
          <w:i/>
          <w:i/>
          <w:szCs w:val="28"/>
        </w:rPr>
      </w:pPr>
      <w:r>
        <w:rPr>
          <w:rFonts w:cs="Arial" w:ascii="Arial" w:hAnsi="Arial"/>
          <w:i/>
          <w:szCs w:val="28"/>
        </w:rPr>
        <w:t>Dein Segen sei mit uns, halte Deine Hand, bitte, schützend über uns und erfülle unsere Herzen mit Deinem Heiligen Geist. Danke.</w:t>
      </w:r>
    </w:p>
    <w:p>
      <w:pPr>
        <w:pStyle w:val="Normal"/>
        <w:spacing w:before="0" w:after="120"/>
        <w:jc w:val="both"/>
        <w:rPr/>
      </w:pPr>
      <w:r>
        <w:rPr/>
      </w:r>
    </w:p>
    <w:p>
      <w:pPr>
        <w:pStyle w:val="Normal"/>
        <w:spacing w:before="0" w:after="120"/>
        <w:ind w:firstLine="357"/>
        <w:jc w:val="both"/>
        <w:rPr>
          <w:rFonts w:ascii="Arial" w:hAnsi="Arial" w:cs="Arial"/>
          <w:szCs w:val="28"/>
        </w:rPr>
      </w:pPr>
      <w:r>
        <w:rPr>
          <w:rFonts w:cs="Arial" w:ascii="Arial" w:hAnsi="Arial"/>
          <w:szCs w:val="28"/>
        </w:rPr>
        <w:t xml:space="preserve">Meine geliebten Söhne, Meine geliebten Töchter, Meine geliebte Schar, </w:t>
      </w:r>
    </w:p>
    <w:p>
      <w:pPr>
        <w:pStyle w:val="Normal"/>
        <w:spacing w:before="0" w:after="120"/>
        <w:ind w:firstLine="357"/>
        <w:jc w:val="both"/>
        <w:rPr>
          <w:rFonts w:ascii="Arial" w:hAnsi="Arial" w:cs="Arial"/>
          <w:szCs w:val="28"/>
        </w:rPr>
      </w:pPr>
      <w:r>
        <w:rPr>
          <w:rFonts w:cs="Arial" w:ascii="Arial" w:hAnsi="Arial"/>
          <w:szCs w:val="28"/>
        </w:rPr>
        <w:t xml:space="preserve">hier an diesem Tisch und draußen in der Welt, an die, die diese Worte hören oder lesen. Ich liebe euch! Ich liebe jedes einzelne Meiner Kinder, wo immer es sich befindet, wie immer es sein Leben gestaltet. Jedes Meiner Kinder ist ein Schöpfungskind von Mir, und Mein Licht ist in jedem Herzen Meiner Kinder. Und mögen noch so viele auf einem Weg unterwegs sein, der weg von Mir führt, so werden sie doch eines Tages umkehren und in Meine Richtung blicken. </w:t>
      </w:r>
    </w:p>
    <w:p>
      <w:pPr>
        <w:pStyle w:val="Normal"/>
        <w:spacing w:before="0" w:after="120"/>
        <w:ind w:firstLine="357"/>
        <w:jc w:val="both"/>
        <w:rPr>
          <w:rFonts w:ascii="Arial" w:hAnsi="Arial" w:cs="Arial"/>
          <w:szCs w:val="28"/>
        </w:rPr>
      </w:pPr>
      <w:r>
        <w:rPr>
          <w:rFonts w:cs="Arial" w:ascii="Arial" w:hAnsi="Arial"/>
          <w:szCs w:val="28"/>
        </w:rPr>
        <w:t>Ich gehe jedem Kind nach und berühre es immer wieder sanft mit Meiner Liebe und mit Meinem Licht. Wohl ist dieses Licht dann nicht so stark, damit es für dieses Kind auch aushaltbar ist, aber es ist doch Licht von Meinem Licht. So wie Ich jedem Meiner Kinder nachgehe, so dürft auch ihr das tun. Ihr begegnet immer wieder Menschenkindern, die weit weg von Mir sind, die Mich noch nicht erfahren haben, die nicht an Mich glauben, die diese Liebe noch nicht gespürt haben, die Mich ablehnen, verraten, kreuzigen. Ihr könnt es oft nicht verstehen, da ihr doch schon anderes erfahren habt, da ihr doch diese Liebe gespürt habt und spürt. Und so möchtet ihr gerne, dass alle Menschenkinder dieses Glück erleben, diese Verbundenheit, diese hilfreiche Begegnung, aber für viele ist das noch eine Nahrung, die sie nicht annehmen können. Und so dürft ihr ganz zart ihre Herzen berühren mit der Liebe, die Ich euch schenke, ihr dürft im Geiste ihre Herzen berühren und Mich bitten, dass Ich sie mit Meinem Licht betaue, dass Ich ihren Herzen Frieden schenke. Und auch wenn diese Herzen oder so manche Herzen noch geschlossen sind, so wirkt sich das in heilender Weise auf diese Menschenkinder aus. Vertraut darauf, dass sich früher oder später alle Herzen öffnen werden.</w:t>
      </w:r>
    </w:p>
    <w:p>
      <w:pPr>
        <w:pStyle w:val="Normal"/>
        <w:spacing w:before="0" w:after="120"/>
        <w:ind w:firstLine="357"/>
        <w:jc w:val="both"/>
        <w:rPr>
          <w:rFonts w:ascii="Arial" w:hAnsi="Arial" w:cs="Arial"/>
          <w:szCs w:val="28"/>
        </w:rPr>
      </w:pPr>
      <w:r>
        <w:rPr>
          <w:rFonts w:cs="Arial" w:ascii="Arial" w:hAnsi="Arial"/>
          <w:szCs w:val="28"/>
        </w:rPr>
        <w:t xml:space="preserve">Die Zeit liegt in Meinen Händen und Meine Zeit ist nicht eure Zeit. So seid auch ihr geduldig und voll Verständnis, voll Liebe, denn auch ihr habt einen Weg hinter euch, wo ihr nicht immer in dieser innigen Verbindung zu Mir standet. Und so dürft ihr auch für eure Geschwister Verständnis haben und Geduld. Für viele ist das Wohl ihres Körpers vorrangig, und so ist es auch für viele eurer Geschwister in ihrem Entwicklungsweg wichtig, Heilung zu erfahren, denn durch diese Erfahrung können sie erkennen, dass hier eine Macht am Werk ist, die mit menschlichem Verstand nicht erklärbar ist, und so beginnen sie zu suchen und zu fragen und zu finden. Daher macht es auch Sinn, über diese Erfahrungen zu erzählen, denn dadurch werden sie wachsam, werden sie aufmerksam, und es kann in ihrem Herzen eine Veränderung geschehen. Und der nächste Schritt ist die Hinführung an Mein Vaterherz. So werden viele, auch viele Seelen, viele Herzen heil. </w:t>
      </w:r>
    </w:p>
    <w:p>
      <w:pPr>
        <w:pStyle w:val="Normal"/>
        <w:spacing w:before="0" w:after="120"/>
        <w:ind w:firstLine="357"/>
        <w:jc w:val="both"/>
        <w:rPr>
          <w:rFonts w:ascii="Arial" w:hAnsi="Arial" w:cs="Arial"/>
          <w:szCs w:val="28"/>
        </w:rPr>
      </w:pPr>
      <w:r>
        <w:rPr>
          <w:rFonts w:cs="Arial" w:ascii="Arial" w:hAnsi="Arial"/>
          <w:szCs w:val="28"/>
        </w:rPr>
        <w:t xml:space="preserve">Meine Geliebten, Ich lade euch wieder ein, ganz tief in euer Herz hineinzugehen. Euer Bewusstsein, eure Aufmerksamkeit auf euer Herz zu konzentrieren, denn wie ihr wisst: dort ist die Begegnungsstätte zwischen Mir und euch. Und so kommt mit dankbarem Herzen zu Meinem Herzen, legt euer Herz in Mein Herz, auf diese Weise kann Ich eure Herzen heilen. Ich kann sie ganz frei machen von allem, was noch hinderlich sein könnte. Spürt auch die Kraft und die Stärke, die ihr in euch habt und die ihr von Mir geschenkt bekommen habt. Begegnet allem, was euch herausfordert, mit dieser göttlichen Kraft. Es gibt so vieles in eurem Alltag, wo ihr diese Kraft braucht, wo ihr Mut braucht und Zuversicht, wo ihr Liebe braucht und den festen Glauben daran, dass sich alles zum Guten wendet, auch wenn manches nicht so aussieht, aber der Glaube daran, dass sich alles zum Guten wendet, hilft dabei, dass sich die Situationen so verändern, dass ihr erstaunt feststellt und euch fragt, wie das alles möglich ist. </w:t>
      </w:r>
    </w:p>
    <w:p>
      <w:pPr>
        <w:pStyle w:val="TextBodyIndent"/>
        <w:rPr/>
      </w:pPr>
      <w:r>
        <w:rPr/>
        <w:t xml:space="preserve">Und so gibt es auch in eurem Alltag immer wieder mehr oder weniger große Wunder, und die dürft ihr auch erkennen und wahrnehmen und mit dankbarem Herzen weitersagen. Jeder von euch hat verschiedenste Aufgaben im Leben zu erfüllen, und es sind nicht unbedingt ganz große Aufgaben, sondern es sind die Aufgaben des Alltags, wo es notwendig ist, mit beiden Beinen auf dieser Erde zu stehen und das Herz offen zu halten für Meine Liebe und für Meine Segnungen, für Meine Gnadengeschenke, für Meinen Frieden, für Meine Freude. Je mehr euer Herz mit all dem erfüllt ist, umso intensiver strahlt dieses hinaus in die Welt. Und wo immer ihr steht, was immer ihr gerade tut, fließt all dieses hinaus und berührt die Menschenherzen, da braucht ihr nicht viel sagen, sondern, sie mit liebenden Augen betrachten und wissen: Ich berühre ihre Herzen. </w:t>
      </w:r>
    </w:p>
    <w:p>
      <w:pPr>
        <w:pStyle w:val="Normal"/>
        <w:spacing w:before="0" w:after="120"/>
        <w:ind w:firstLine="357"/>
        <w:jc w:val="both"/>
        <w:rPr/>
      </w:pPr>
      <w:r>
        <w:rPr>
          <w:rFonts w:cs="Arial" w:ascii="Arial" w:hAnsi="Arial"/>
          <w:szCs w:val="28"/>
        </w:rPr>
        <w:t xml:space="preserve">Wenn ihr das so hört, so könnt ihr sicher verstehen, was Frohbotschaft bedeutet, denn all dieses Wissen , diese Erkenntnisse, die Ich euch vermitteln möchte, dienen dazu, dass ihr frohen Herzens in dieser Welt lebt, wohlwissend, ihr seid die geliebten Kinder des Höchsten. Ihr seid Meine Kinder, und wenn sich Kinder zusammenfinden aus der Liebe ihres Herzens heraus zu ihrem Schöpfer, zu ihrem Erlöser, so freut sich der Himmel darüber. </w:t>
      </w:r>
      <w:r>
        <w:rPr>
          <w:rFonts w:cs="Arial" w:ascii="Arial" w:hAnsi="Arial"/>
          <w:b/>
          <w:color w:val="808080"/>
          <w:szCs w:val="28"/>
        </w:rPr>
        <w:t>Viele Wesen sind um euch, die sich freuen über eure Entscheidung, diesen Weg mit Mir zu gehen.</w:t>
      </w:r>
      <w:r>
        <w:rPr>
          <w:rFonts w:cs="Arial" w:ascii="Arial" w:hAnsi="Arial"/>
          <w:szCs w:val="28"/>
        </w:rPr>
        <w:t xml:space="preserve"> Ihr könnt das alles nicht wahrnehmen, aber eines Tages werdet ihr erkennen, dass sich dieser Weg der Hingabe, der Liebe, der Demut, der Barmherzigkeit gelohnt hat für euch, für eure Entwicklung und für eure Geschwister, denen ihr damit viel Gutes tut. </w:t>
      </w:r>
    </w:p>
    <w:p>
      <w:pPr>
        <w:pStyle w:val="Normal"/>
        <w:spacing w:before="0" w:after="120"/>
        <w:ind w:firstLine="357"/>
        <w:jc w:val="both"/>
        <w:rPr>
          <w:rFonts w:ascii="Arial" w:hAnsi="Arial" w:cs="Arial"/>
          <w:szCs w:val="28"/>
        </w:rPr>
      </w:pPr>
      <w:r>
        <w:rPr>
          <w:rFonts w:cs="Arial" w:ascii="Arial" w:hAnsi="Arial"/>
          <w:szCs w:val="28"/>
        </w:rPr>
        <w:t>Und so seid gesegnet und erfüllt mit Meiner Liebe und mit Meinem Licht. Ich schenke euch Meinen Frieden und Meine Freude und lege dieses in euer Herz.</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color w:val="808080"/>
        <w:sz w:val="20"/>
        <w:szCs w:val="20"/>
      </w:rPr>
    </w:pPr>
    <w:r>
      <w:rPr>
        <w:rFonts w:cs="Arial" w:ascii="Arial" w:hAnsi="Arial"/>
        <w:i/>
        <w:color w:val="808080"/>
        <w:sz w:val="20"/>
        <w:szCs w:val="20"/>
      </w:rPr>
      <w:t>E.V.O.</w:t>
      <w:tab/>
      <w:t>Feierstunde 1.10.2013</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den Weg der Liebe, der Demut und der Barmherzigk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den Weg der Liebe, der Demut und der Barmherzigkei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47:00Z</dcterms:created>
  <dc:creator>Besitzer</dc:creator>
  <dc:description/>
  <dc:language>en-US</dc:language>
  <cp:lastModifiedBy>frei</cp:lastModifiedBy>
  <dcterms:modified xsi:type="dcterms:W3CDTF">2013-11-13T11:47:00Z</dcterms:modified>
  <cp:revision>2</cp:revision>
  <dc:subject/>
  <dc:title>Persönliche Worte des Herrn an </dc:title>
</cp:coreProperties>
</file>