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ston;Courier10 BT" w:hAnsi="Boston;Courier10 BT" w:eastAsia="Boston;Courier10 BT" w:cs="Boston;Courier10 BT"/>
        </w:rPr>
      </w:pPr>
      <w:r>
        <w:rPr>
          <w:rFonts w:eastAsia="Boston;Courier10 BT" w:cs="Boston;Courier10 BT" w:ascii="Boston;Courier10 BT" w:hAnsi="Boston;Courier10 BT"/>
        </w:rPr>
        <w:t>20. Januar 2006</w:t>
      </w:r>
    </w:p>
    <w:p>
      <w:pPr>
        <w:pStyle w:val="Normal"/>
        <w:jc w:val="right"/>
        <w:rPr>
          <w:rFonts w:ascii="Boston;Courier10 BT" w:hAnsi="Boston;Courier10 BT" w:eastAsia="Boston;Courier10 BT" w:cs="Boston;Courier10 BT"/>
        </w:rPr>
      </w:pPr>
      <w:r>
        <w:rPr>
          <w:rFonts w:eastAsia="Boston;Courier10 BT" w:cs="Boston;Courier10 BT" w:ascii="Boston;Courier10 BT" w:hAnsi="Boston;Courier10 BT"/>
        </w:rPr>
      </w:r>
    </w:p>
    <w:p>
      <w:pPr>
        <w:pStyle w:val="Normal"/>
        <w:jc w:val="right"/>
        <w:rPr>
          <w:rFonts w:ascii="Boston;Courier10 BT" w:hAnsi="Boston;Courier10 BT" w:eastAsia="Boston;Courier10 BT" w:cs="Boston;Courier10 BT"/>
          <w:i/>
          <w:i/>
          <w:iCs/>
        </w:rPr>
      </w:pPr>
      <w:r>
        <w:rPr>
          <w:rFonts w:eastAsia="Boston;Courier10 BT" w:cs="Boston;Courier10 BT" w:ascii="Boston;Courier10 BT" w:hAnsi="Boston;Courier10 BT"/>
          <w:i/>
          <w:iCs/>
        </w:rPr>
        <w:t>Mal. 3,23-24</w:t>
      </w:r>
    </w:p>
    <w:p>
      <w:pPr>
        <w:pStyle w:val="Normal"/>
        <w:jc w:val="right"/>
        <w:rPr>
          <w:rFonts w:ascii="Boston;Courier10 BT" w:hAnsi="Boston;Courier10 BT" w:eastAsia="Boston;Courier10 BT" w:cs="Boston;Courier10 BT"/>
          <w:i/>
          <w:i/>
          <w:iCs/>
        </w:rPr>
      </w:pPr>
      <w:r>
        <w:rPr>
          <w:rFonts w:eastAsia="Boston;Courier10 BT" w:cs="Boston;Courier10 BT" w:ascii="Boston;Courier10 BT" w:hAnsi="Boston;Courier10 BT"/>
          <w:i/>
          <w:iCs/>
        </w:rPr>
        <w:t>Bevor aber der Tag des Herrn kommt, der große und furchtbare Tag,</w:t>
      </w:r>
    </w:p>
    <w:p>
      <w:pPr>
        <w:pStyle w:val="Normal"/>
        <w:jc w:val="right"/>
        <w:rPr>
          <w:rFonts w:ascii="Boston;Courier10 BT" w:hAnsi="Boston;Courier10 BT" w:eastAsia="Boston;Courier10 BT" w:cs="Boston;Courier10 BT"/>
          <w:i/>
          <w:i/>
          <w:iCs/>
        </w:rPr>
      </w:pPr>
      <w:r>
        <w:rPr>
          <w:rFonts w:eastAsia="Boston;Courier10 BT" w:cs="Boston;Courier10 BT" w:ascii="Boston;Courier10 BT" w:hAnsi="Boston;Courier10 BT"/>
          <w:i/>
          <w:iCs/>
        </w:rPr>
        <w:t>seht, da sende ich zu euch den Propheten Elija.</w:t>
      </w:r>
    </w:p>
    <w:p>
      <w:pPr>
        <w:pStyle w:val="Normal"/>
        <w:jc w:val="right"/>
        <w:rPr>
          <w:rFonts w:ascii="Boston;Courier10 BT" w:hAnsi="Boston;Courier10 BT" w:eastAsia="Boston;Courier10 BT" w:cs="Boston;Courier10 BT"/>
          <w:i/>
          <w:i/>
          <w:iCs/>
        </w:rPr>
      </w:pPr>
      <w:r>
        <w:rPr>
          <w:rFonts w:eastAsia="Boston;Courier10 BT" w:cs="Boston;Courier10 BT" w:ascii="Boston;Courier10 BT" w:hAnsi="Boston;Courier10 BT"/>
          <w:i/>
          <w:iCs/>
        </w:rPr>
        <w:t>Er wird das Herz der Väter wieder den Söhnen zuwenden und das Herz der Söhne ihren Vätern,</w:t>
      </w:r>
    </w:p>
    <w:p>
      <w:pPr>
        <w:pStyle w:val="Normal"/>
        <w:jc w:val="right"/>
        <w:rPr>
          <w:rFonts w:ascii="Boston;Courier10 BT" w:hAnsi="Boston;Courier10 BT" w:eastAsia="Boston;Courier10 BT" w:cs="Boston;Courier10 BT"/>
          <w:i/>
          <w:i/>
          <w:iCs/>
        </w:rPr>
      </w:pPr>
      <w:r>
        <w:rPr>
          <w:rFonts w:eastAsia="Boston;Courier10 BT" w:cs="Boston;Courier10 BT" w:ascii="Boston;Courier10 BT" w:hAnsi="Boston;Courier10 BT"/>
          <w:i/>
          <w:iCs/>
        </w:rPr>
        <w:t>damit ich nicht kommen und das Land dem Untergang weihen muss.</w:t>
      </w:r>
    </w:p>
    <w:p>
      <w:pPr>
        <w:pStyle w:val="Normal"/>
        <w:jc w:val="right"/>
        <w:rPr>
          <w:rFonts w:ascii="Boston;Courier10 BT" w:hAnsi="Boston;Courier10 BT" w:eastAsia="Boston;Courier10 BT" w:cs="Boston;Courier10 BT"/>
          <w:i/>
          <w:i/>
          <w:iCs/>
        </w:rPr>
      </w:pPr>
      <w:r>
        <w:rPr>
          <w:rFonts w:eastAsia="Boston;Courier10 BT" w:cs="Boston;Courier10 BT" w:ascii="Boston;Courier10 BT" w:hAnsi="Boston;Courier10 BT"/>
          <w:i/>
          <w:iCs/>
        </w:rPr>
      </w:r>
    </w:p>
    <w:p>
      <w:pPr>
        <w:pStyle w:val="Normal"/>
        <w:jc w:val="right"/>
        <w:rPr>
          <w:rFonts w:ascii="Boston;Courier10 BT" w:hAnsi="Boston;Courier10 BT" w:eastAsia="Boston;Courier10 BT" w:cs="Boston;Courier10 BT"/>
          <w:i/>
          <w:i/>
          <w:iCs/>
        </w:rPr>
      </w:pPr>
      <w:r>
        <w:rPr>
          <w:rFonts w:eastAsia="Boston;Courier10 BT" w:cs="Boston;Courier10 BT" w:ascii="Boston;Courier10 BT" w:hAnsi="Boston;Courier10 BT"/>
          <w:i/>
          <w:iCs/>
        </w:rPr>
        <w:t>Mt. 3,3</w:t>
      </w:r>
    </w:p>
    <w:p>
      <w:pPr>
        <w:pStyle w:val="Normal"/>
        <w:jc w:val="right"/>
        <w:rPr>
          <w:rFonts w:ascii="Boston;Courier10 BT" w:hAnsi="Boston;Courier10 BT" w:eastAsia="Boston;Courier10 BT" w:cs="Boston;Courier10 BT"/>
          <w:i/>
          <w:i/>
          <w:iCs/>
        </w:rPr>
      </w:pPr>
      <w:r>
        <w:rPr>
          <w:rFonts w:eastAsia="Boston;Courier10 BT" w:cs="Boston;Courier10 BT" w:ascii="Boston;Courier10 BT" w:hAnsi="Boston;Courier10 BT"/>
          <w:i/>
          <w:iCs/>
        </w:rPr>
        <w:t>Eine Stimme ruft in der Wüste:</w:t>
      </w:r>
    </w:p>
    <w:p>
      <w:pPr>
        <w:pStyle w:val="Normal"/>
        <w:jc w:val="right"/>
        <w:rPr>
          <w:rFonts w:ascii="Boston;Courier10 BT" w:hAnsi="Boston;Courier10 BT" w:eastAsia="Boston;Courier10 BT" w:cs="Boston;Courier10 BT"/>
          <w:i/>
          <w:i/>
          <w:iCs/>
        </w:rPr>
      </w:pPr>
      <w:r>
        <w:rPr>
          <w:rFonts w:eastAsia="Boston;Courier10 BT" w:cs="Boston;Courier10 BT" w:ascii="Boston;Courier10 BT" w:hAnsi="Boston;Courier10 BT"/>
          <w:i/>
          <w:iCs/>
        </w:rPr>
        <w:t>Bereitet dem Herrn den Weg!</w:t>
      </w:r>
    </w:p>
    <w:p>
      <w:pPr>
        <w:pStyle w:val="Normal"/>
        <w:jc w:val="right"/>
        <w:rPr>
          <w:rFonts w:ascii="Boston;Courier10 BT" w:hAnsi="Boston;Courier10 BT" w:eastAsia="Boston;Courier10 BT" w:cs="Boston;Courier10 BT"/>
          <w:i/>
          <w:i/>
          <w:iCs/>
        </w:rPr>
      </w:pPr>
      <w:r>
        <w:rPr>
          <w:rFonts w:eastAsia="Boston;Courier10 BT" w:cs="Boston;Courier10 BT" w:ascii="Boston;Courier10 BT" w:hAnsi="Boston;Courier10 BT"/>
          <w:i/>
          <w:iCs/>
        </w:rPr>
        <w:t>Ebnet ihm die Straße.</w:t>
      </w:r>
    </w:p>
    <w:p>
      <w:pPr>
        <w:pStyle w:val="Normal"/>
        <w:jc w:val="right"/>
        <w:rPr>
          <w:rFonts w:ascii="Boston;Courier10 BT" w:hAnsi="Boston;Courier10 BT" w:eastAsia="Boston;Courier10 BT" w:cs="Boston;Courier10 BT"/>
          <w:i/>
          <w:i/>
          <w:iCs/>
        </w:rPr>
      </w:pPr>
      <w:r>
        <w:rPr>
          <w:rFonts w:eastAsia="Boston;Courier10 BT" w:cs="Boston;Courier10 BT" w:ascii="Boston;Courier10 BT" w:hAnsi="Boston;Courier10 BT"/>
          <w:i/>
          <w:iCs/>
        </w:rPr>
      </w:r>
    </w:p>
    <w:p>
      <w:pPr>
        <w:pStyle w:val="Normal"/>
        <w:jc w:val="right"/>
        <w:rPr>
          <w:rFonts w:ascii="Boston;Courier10 BT" w:hAnsi="Boston;Courier10 BT" w:eastAsia="Boston;Courier10 BT" w:cs="Boston;Courier10 BT"/>
          <w:i/>
          <w:i/>
          <w:iCs/>
        </w:rPr>
      </w:pPr>
      <w:r>
        <w:rPr>
          <w:rFonts w:eastAsia="Boston;Courier10 BT" w:cs="Boston;Courier10 BT" w:ascii="Boston;Courier10 BT" w:hAnsi="Boston;Courier10 BT"/>
          <w:i/>
          <w:iCs/>
        </w:rPr>
        <w:t>John. 13,34 – 35</w:t>
      </w:r>
    </w:p>
    <w:p>
      <w:pPr>
        <w:pStyle w:val="Normal"/>
        <w:jc w:val="right"/>
        <w:rPr>
          <w:rFonts w:ascii="Boston;Courier10 BT" w:hAnsi="Boston;Courier10 BT" w:eastAsia="Boston;Courier10 BT" w:cs="Boston;Courier10 BT"/>
          <w:i/>
          <w:i/>
          <w:iCs/>
        </w:rPr>
      </w:pPr>
      <w:r>
        <w:rPr>
          <w:rFonts w:eastAsia="Boston;Courier10 BT" w:cs="Boston;Courier10 BT" w:ascii="Boston;Courier10 BT" w:hAnsi="Boston;Courier10 BT"/>
          <w:i/>
          <w:iCs/>
        </w:rPr>
        <w:t>Ein neues Gebot gebe ich euch:</w:t>
      </w:r>
    </w:p>
    <w:p>
      <w:pPr>
        <w:pStyle w:val="Normal"/>
        <w:jc w:val="right"/>
        <w:rPr>
          <w:rFonts w:ascii="Boston;Courier10 BT" w:hAnsi="Boston;Courier10 BT" w:eastAsia="Boston;Courier10 BT" w:cs="Boston;Courier10 BT"/>
          <w:i/>
          <w:i/>
          <w:iCs/>
        </w:rPr>
      </w:pPr>
      <w:r>
        <w:rPr>
          <w:rFonts w:eastAsia="Boston;Courier10 BT" w:cs="Boston;Courier10 BT" w:ascii="Boston;Courier10 BT" w:hAnsi="Boston;Courier10 BT"/>
          <w:i/>
          <w:iCs/>
        </w:rPr>
        <w:t>Liebet einander!</w:t>
      </w:r>
    </w:p>
    <w:p>
      <w:pPr>
        <w:pStyle w:val="Normal"/>
        <w:jc w:val="right"/>
        <w:rPr>
          <w:rFonts w:ascii="Boston;Courier10 BT" w:hAnsi="Boston;Courier10 BT" w:eastAsia="Boston;Courier10 BT" w:cs="Boston;Courier10 BT"/>
          <w:i/>
          <w:i/>
          <w:iCs/>
        </w:rPr>
      </w:pPr>
      <w:r>
        <w:rPr>
          <w:rFonts w:eastAsia="Boston;Courier10 BT" w:cs="Boston;Courier10 BT" w:ascii="Boston;Courier10 BT" w:hAnsi="Boston;Courier10 BT"/>
          <w:i/>
          <w:iCs/>
        </w:rPr>
        <w:t>Wie ich euch geliebt habe, so sollt auch ihr einander lieben.</w:t>
      </w:r>
    </w:p>
    <w:p>
      <w:pPr>
        <w:pStyle w:val="Normal"/>
        <w:jc w:val="right"/>
        <w:rPr>
          <w:rFonts w:ascii="Boston;Courier10 BT" w:hAnsi="Boston;Courier10 BT" w:eastAsia="Boston;Courier10 BT" w:cs="Boston;Courier10 BT"/>
          <w:i/>
          <w:i/>
          <w:iCs/>
        </w:rPr>
      </w:pPr>
      <w:r>
        <w:rPr>
          <w:rFonts w:eastAsia="Boston;Courier10 BT" w:cs="Boston;Courier10 BT" w:ascii="Boston;Courier10 BT" w:hAnsi="Boston;Courier10 BT"/>
          <w:i/>
          <w:iCs/>
        </w:rPr>
        <w:t>Daran werden alle erkennen, dass ihr meine Jünger seid:</w:t>
      </w:r>
    </w:p>
    <w:p>
      <w:pPr>
        <w:pStyle w:val="Normal"/>
        <w:jc w:val="right"/>
        <w:rPr>
          <w:rFonts w:ascii="Boston;Courier10 BT" w:hAnsi="Boston;Courier10 BT" w:eastAsia="Boston;Courier10 BT" w:cs="Boston;Courier10 BT"/>
          <w:i/>
          <w:i/>
          <w:iCs/>
        </w:rPr>
      </w:pPr>
      <w:r>
        <w:rPr>
          <w:rFonts w:eastAsia="Boston;Courier10 BT" w:cs="Boston;Courier10 BT" w:ascii="Boston;Courier10 BT" w:hAnsi="Boston;Courier10 BT"/>
          <w:i/>
          <w:iCs/>
        </w:rPr>
        <w:t>wenn ihr einander liebt!</w:t>
      </w:r>
    </w:p>
    <w:p>
      <w:pPr>
        <w:pStyle w:val="Normal"/>
        <w:jc w:val="right"/>
        <w:rPr>
          <w:rFonts w:ascii="Boston;Courier10 BT" w:hAnsi="Boston;Courier10 BT" w:eastAsia="Boston;Courier10 BT" w:cs="Boston;Courier10 BT"/>
          <w:i/>
          <w:i/>
          <w:iCs/>
          <w:sz w:val="24"/>
          <w:szCs w:val="24"/>
        </w:rPr>
      </w:pPr>
      <w:r>
        <w:rPr>
          <w:rFonts w:eastAsia="Boston;Courier10 BT" w:cs="Boston;Courier10 BT" w:ascii="Boston;Courier10 BT" w:hAnsi="Boston;Courier10 BT"/>
          <w:i/>
          <w:iCs/>
          <w:sz w:val="24"/>
          <w:szCs w:val="24"/>
        </w:rPr>
      </w:r>
    </w:p>
    <w:p>
      <w:pPr>
        <w:pStyle w:val="Normal"/>
        <w:jc w:val="right"/>
        <w:rPr>
          <w:sz w:val="24"/>
          <w:szCs w:val="24"/>
        </w:rPr>
      </w:pPr>
      <w:r>
        <w:rPr>
          <w:sz w:val="24"/>
          <w:szCs w:val="24"/>
        </w:rPr>
      </w:r>
    </w:p>
    <w:p>
      <w:pPr>
        <w:pStyle w:val="Normal"/>
        <w:jc w:val="both"/>
        <w:rPr/>
      </w:pPr>
      <w:r>
        <w:rPr>
          <w:rFonts w:eastAsia="Arial Narrow" w:cs="Arial Narrow" w:ascii="Arial Narrow" w:hAnsi="Arial Narrow"/>
          <w:sz w:val="24"/>
          <w:szCs w:val="24"/>
        </w:rPr>
        <w:t xml:space="preserve">Der </w:t>
      </w:r>
      <w:r>
        <w:rPr>
          <w:rFonts w:eastAsia="Fox Trot;Courier10 BT" w:cs="Fox Trot;Courier10 BT" w:ascii="Fox Trot;Courier10 BT" w:hAnsi="Fox Trot;Courier10 BT"/>
          <w:sz w:val="24"/>
          <w:szCs w:val="24"/>
        </w:rPr>
        <w:t>Geist Gottes</w:t>
      </w:r>
      <w:r>
        <w:rPr>
          <w:rFonts w:eastAsia="Arial Narrow" w:cs="Arial Narrow" w:ascii="Arial Narrow" w:hAnsi="Arial Narrow"/>
          <w:sz w:val="24"/>
          <w:szCs w:val="24"/>
        </w:rPr>
        <w:t xml:space="preserve"> wird ausgesandt über euch und </w:t>
      </w:r>
      <w:r>
        <w:rPr>
          <w:rFonts w:eastAsia="Fox Trot;Courier10 BT" w:cs="Fox Trot;Courier10 BT" w:ascii="Fox Trot;Courier10 BT" w:hAnsi="Fox Trot;Courier10 BT"/>
          <w:sz w:val="24"/>
          <w:szCs w:val="24"/>
        </w:rPr>
        <w:t>Seine Barmherzigkeit</w:t>
      </w:r>
      <w:r>
        <w:rPr>
          <w:rFonts w:eastAsia="Arial Narrow" w:cs="Arial Narrow" w:ascii="Arial Narrow" w:hAnsi="Arial Narrow"/>
          <w:sz w:val="24"/>
          <w:szCs w:val="24"/>
        </w:rPr>
        <w:t xml:space="preserve"> hüllt euch ein in diesen Geist. Wahrlich, es ist Barmherzigkeit die euch Erkenntnis verleiht und Demut und Umkehr. Sehet: „So sprachen die Propheten der Völker vor langer Zeit und so künden die wahren Propheten auch zur Jetztzeit.“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Doch so viele der Menschen wollen diese Stimme nicht hören. Sie glauben nicht der Barmherzigkeit, sie glauben nicht an die Kraft der Liebe. Sie haben ihre Sinne verliehen an die Verführer der Macht und dieser Macht frönen sie. Sie tanzen um das goldene Kalb wie zu alten Zeiten und glauben immer noch an die Verführung dieser Welt.</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sz w:val="24"/>
          <w:szCs w:val="24"/>
        </w:rPr>
        <w:t xml:space="preserve">Kinder, diese Welt liegt im Sterben, diese Welt geht ihrem eigenen Tod entgegen. Fragt nicht nach der Zeit, glaubt, dass dies so ist. Auch dies ist Erbarmen. </w:t>
      </w:r>
      <w:r>
        <w:rPr>
          <w:rFonts w:eastAsia="Arial Narrow" w:cs="Arial Narrow" w:ascii="Arial Narrow" w:hAnsi="Arial Narrow"/>
          <w:spacing w:val="20"/>
          <w:sz w:val="24"/>
          <w:szCs w:val="24"/>
        </w:rPr>
        <w:t>Wahrlich, auch dies ist Erbarmen.</w:t>
      </w:r>
    </w:p>
    <w:p>
      <w:pPr>
        <w:pStyle w:val="Normal"/>
        <w:jc w:val="both"/>
        <w:rPr>
          <w:rFonts w:ascii="Arial Narrow" w:hAnsi="Arial Narrow" w:eastAsia="Arial Narrow" w:cs="Arial Narrow"/>
          <w:spacing w:val="20"/>
          <w:sz w:val="24"/>
          <w:szCs w:val="24"/>
        </w:rPr>
      </w:pPr>
      <w:r>
        <w:rPr>
          <w:rFonts w:eastAsia="Arial Narrow" w:cs="Arial Narrow" w:ascii="Arial Narrow" w:hAnsi="Arial Narrow"/>
          <w:spacing w:val="20"/>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Hört ihr nicht die Schreie der Geknechteten, der Unterdrückten, der Misshandelten? Hört ihr sie nicht? Nun, wir, die wir im Geiste zu Hause sind hören sie und die Stimmen derer die rufen sind eine große Zahl. Ein ganzer Äon schreit um Erlösung. </w:t>
      </w:r>
      <w:r>
        <w:rPr>
          <w:rFonts w:eastAsia="Arial Narrow" w:cs="Arial Narrow" w:ascii="Arial Narrow" w:hAnsi="Arial Narrow"/>
          <w:spacing w:val="20"/>
          <w:sz w:val="24"/>
          <w:szCs w:val="24"/>
        </w:rPr>
        <w:t>So viele rufen, so viele!</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sz w:val="24"/>
          <w:szCs w:val="24"/>
        </w:rPr>
        <w:t xml:space="preserve">Sie rufen zu GOTT, zu den Heiligen ihrer Religion und sie rufen zu mir, der sie das Attribut Mutter zugeordnet haben. Sie rufen zu Maria, die ich war. </w:t>
      </w:r>
      <w:r>
        <w:rPr>
          <w:rFonts w:eastAsia="Arial Narrow" w:cs="Arial Narrow" w:ascii="Arial Narrow" w:hAnsi="Arial Narrow"/>
          <w:i/>
          <w:iCs/>
          <w:sz w:val="26"/>
          <w:szCs w:val="26"/>
        </w:rPr>
        <w:t>Pura bin ich</w:t>
      </w:r>
      <w:r>
        <w:rPr>
          <w:rFonts w:eastAsia="Arial Narrow" w:cs="Arial Narrow" w:ascii="Arial Narrow" w:hAnsi="Arial Narrow"/>
          <w:sz w:val="26"/>
          <w:szCs w:val="26"/>
        </w:rPr>
        <w:t xml:space="preserve"> </w:t>
      </w:r>
      <w:r>
        <w:rPr>
          <w:rFonts w:eastAsia="Arial Narrow" w:cs="Arial Narrow" w:ascii="Arial Narrow" w:hAnsi="Arial Narrow"/>
          <w:sz w:val="24"/>
          <w:szCs w:val="24"/>
        </w:rPr>
        <w:t xml:space="preserve">und als solche bin ich die Mutter. Doch Mutter bin ich nicht aus eigenem Entschluss, Mutter für die Völker bin ich, weil ER, der </w:t>
      </w:r>
      <w:r>
        <w:rPr>
          <w:rFonts w:eastAsia="Fox Trot;Courier10 BT" w:cs="Fox Trot;Courier10 BT" w:ascii="Fox Trot;Courier10 BT" w:hAnsi="Fox Trot;Courier10 BT"/>
          <w:sz w:val="26"/>
          <w:szCs w:val="26"/>
        </w:rPr>
        <w:t>EWIGE UR</w:t>
      </w:r>
      <w:r>
        <w:rPr>
          <w:rFonts w:eastAsia="Arial Narrow" w:cs="Arial Narrow" w:ascii="Arial Narrow" w:hAnsi="Arial Narrow"/>
          <w:sz w:val="26"/>
          <w:szCs w:val="26"/>
        </w:rPr>
        <w:t xml:space="preserve"> </w:t>
      </w:r>
      <w:r>
        <w:rPr>
          <w:rFonts w:eastAsia="Arial Narrow" w:cs="Arial Narrow" w:ascii="Arial Narrow" w:hAnsi="Arial Narrow"/>
          <w:sz w:val="24"/>
          <w:szCs w:val="24"/>
        </w:rPr>
        <w:t>mich dazu gemacht hat.</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sz w:val="24"/>
          <w:szCs w:val="24"/>
        </w:rPr>
        <w:t xml:space="preserve">In seiner Liebe gab ER mir den Sohn unter dem Kreuz von Golgatha und dies besagt: </w:t>
      </w:r>
      <w:r>
        <w:rPr>
          <w:rFonts w:eastAsia="Fox Trot;Courier10 BT" w:cs="Fox Trot;Courier10 BT" w:ascii="Fox Trot;Courier10 BT" w:hAnsi="Fox Trot;Courier10 BT"/>
          <w:sz w:val="24"/>
          <w:szCs w:val="24"/>
        </w:rPr>
        <w:t>„In meiner erbarmenden Liebe werdet ihr immer eine Mutter haben und dieser Barmherzigkeit vertraue ich Meine Schöpfung an, wie einer Mutter den Sohn!</w:t>
      </w:r>
    </w:p>
    <w:p>
      <w:pPr>
        <w:pStyle w:val="Normal"/>
        <w:jc w:val="both"/>
        <w:rPr/>
      </w:pPr>
      <w:r>
        <w:rPr>
          <w:rFonts w:eastAsia="Arial Narrow" w:cs="Arial Narrow" w:ascii="Arial Narrow" w:hAnsi="Arial Narrow"/>
          <w:sz w:val="24"/>
          <w:szCs w:val="24"/>
        </w:rPr>
        <w:t xml:space="preserve">Versteht ihr noch immer nicht: </w:t>
      </w:r>
      <w:r>
        <w:rPr>
          <w:rFonts w:eastAsia="Fox Trot;Courier10 BT" w:cs="Fox Trot;Courier10 BT" w:ascii="Fox Trot;Courier10 BT" w:hAnsi="Fox Trot;Courier10 BT"/>
          <w:sz w:val="28"/>
          <w:szCs w:val="28"/>
        </w:rPr>
        <w:t xml:space="preserve">„UR hing in Seiner Liebe am Kreuz von Golgatha; Jesus ist diese Liebe, Jesus ist die UR-Liebe!“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Johannes verwies darauf als er sagte: „Ich taufe euch mit Wasser; ER aber, der nach mir kommt wird euch mit dem Feuer des Geistes taufen!“ Versteht ihr noch immer nicht? Das Feuer des göttlichen Willens ist die Taufe und diese Taufe ist aus der Barmherzigkeit heraus geboren, denn sie fundamentiert die Erlösung in jedem Geist.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Ja, aus der Barmherzigkeit Gottes ist die Erlösung geschehen und Seine erbarmende Liebe hat sie vollbracht. </w:t>
      </w:r>
    </w:p>
    <w:p>
      <w:pPr>
        <w:pStyle w:val="Normal"/>
        <w:jc w:val="both"/>
        <w:rPr>
          <w:rFonts w:ascii="Fox Trot;Courier10 BT" w:hAnsi="Fox Trot;Courier10 BT" w:eastAsia="Fox Trot;Courier10 BT" w:cs="Fox Trot;Courier10 BT"/>
          <w:sz w:val="24"/>
          <w:szCs w:val="24"/>
        </w:rPr>
      </w:pPr>
      <w:r>
        <w:rPr>
          <w:rFonts w:eastAsia="Fox Trot;Courier10 BT" w:cs="Fox Trot;Courier10 BT" w:ascii="Fox Trot;Courier10 BT" w:hAnsi="Fox Trot;Courier10 BT"/>
          <w:sz w:val="24"/>
          <w:szCs w:val="24"/>
        </w:rPr>
        <w:t>Ja, die Erlösung ist vollbracht und nichts muss dieser Erlösung hinzugefügt werden.</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sz w:val="24"/>
          <w:szCs w:val="24"/>
        </w:rPr>
        <w:t xml:space="preserve">Kannst du, der du dies liest annehmen? Kannst du annehmen, dass du erlöst bist? Kannst du annehmen, dass das „Blut von Golgatha“ auch dich erlöst hat? Ich, Pura, sage dir: </w:t>
      </w:r>
      <w:r>
        <w:rPr>
          <w:rFonts w:eastAsia="Fox Trot;Courier10 BT" w:cs="Fox Trot;Courier10 BT" w:ascii="Fox Trot;Courier10 BT" w:hAnsi="Fox Trot;Courier10 BT"/>
          <w:sz w:val="24"/>
          <w:szCs w:val="24"/>
        </w:rPr>
        <w:t>„Du bist erlöst, Seine erbarmende Liebe hat dies vollbracht!“</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Würdet ihr Menschen verstehen, dass der Geist Gottes, das göttliche Willensfeuer, über dieser Welt den Brand erzündet, den barmherzigen Brand des VOLLBRACHT, ihr würdet nicht mehr die Ohren verschließen vor denen, die nach dieser Barmherzigkeit rufen. Ihr würdet euch aufmachen, um dieser Barmherzigkeit euer Herz zu öffnen und dann durch euch diese Barmherzigkeit hinausstrahlen zu lassen, hinaus zu euren Geschwistern.</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sz w:val="24"/>
          <w:szCs w:val="24"/>
        </w:rPr>
        <w:t xml:space="preserve">Dies ist das Zeichen, dass ihr die Erlösung annehmen könnt: </w:t>
      </w:r>
      <w:r>
        <w:rPr>
          <w:rFonts w:eastAsia="Arial Narrow" w:cs="Arial Narrow" w:ascii="Arial Narrow" w:hAnsi="Arial Narrow"/>
          <w:sz w:val="26"/>
          <w:szCs w:val="26"/>
        </w:rPr>
        <w:t xml:space="preserve">„Dass ihr so liebt, wie ER uns alle liebt! Ohne Einschränkung, ohne Ansehen der Person, ohne Ansehen nach Stand und Reichtum!“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ER liebt uns alle, wie ein barmherziger Vater, wie eine liebende Mutter!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Könnt auch ihr lieben die, die noch leiden an der eigenen Lieblosigkeit?</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Könnt auch ihr lieben die, die euch Schmerz und Leid zufügen?</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Könnt auch ihr lieben die, die scheinbar gedankenlos eure Welt zerstören. </w:t>
      </w:r>
    </w:p>
    <w:p>
      <w:pPr>
        <w:pStyle w:val="Normal"/>
        <w:jc w:val="both"/>
        <w:rPr>
          <w:rFonts w:ascii="Arial Narrow" w:hAnsi="Arial Narrow" w:eastAsia="Arial Narrow" w:cs="Arial Narrow"/>
          <w:sz w:val="26"/>
          <w:szCs w:val="26"/>
        </w:rPr>
      </w:pPr>
      <w:r>
        <w:rPr>
          <w:rFonts w:eastAsia="Arial Narrow" w:cs="Arial Narrow" w:ascii="Arial Narrow" w:hAnsi="Arial Narrow"/>
          <w:sz w:val="26"/>
          <w:szCs w:val="26"/>
        </w:rPr>
        <w:t xml:space="preserve">Wahrlich, ER liebt auch die.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So ihr also Seine Jünger sein wollt, liebt und verzeiht; vergebt und euch wird vergeben!</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Nehmt an die Liebe Gottes, die Elija, Sein Willenträger über diese Erde sendet.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Nehmt an Sein Erbarmen, welches ich immer wieder verkünden darf. </w:t>
      </w:r>
    </w:p>
    <w:p>
      <w:pPr>
        <w:pStyle w:val="Normal"/>
        <w:jc w:val="both"/>
        <w:rPr>
          <w:rFonts w:ascii="Arial Narrow" w:hAnsi="Arial Narrow" w:eastAsia="Arial Narrow" w:cs="Arial Narrow"/>
          <w:sz w:val="26"/>
          <w:szCs w:val="26"/>
        </w:rPr>
      </w:pPr>
      <w:r>
        <w:rPr>
          <w:rFonts w:eastAsia="Arial Narrow" w:cs="Arial Narrow" w:ascii="Arial Narrow" w:hAnsi="Arial Narrow"/>
          <w:sz w:val="26"/>
          <w:szCs w:val="26"/>
        </w:rPr>
        <w:t xml:space="preserve">Nehmt an Seine Liebe, die euch in der Gestalt JESUS entgegentritt. </w:t>
      </w:r>
    </w:p>
    <w:p>
      <w:pPr>
        <w:pStyle w:val="Normal"/>
        <w:jc w:val="both"/>
        <w:rPr/>
      </w:pPr>
      <w:r>
        <w:rPr>
          <w:rFonts w:eastAsia="Arial Narrow" w:cs="Arial Narrow" w:ascii="Arial Narrow" w:hAnsi="Arial Narrow"/>
          <w:sz w:val="24"/>
          <w:szCs w:val="24"/>
        </w:rPr>
        <w:t xml:space="preserve">Nehmt an und ihr versteht, was Erlösung bedeutet: </w:t>
      </w:r>
      <w:r>
        <w:rPr>
          <w:rFonts w:eastAsia="Fox Trot;Courier10 BT" w:cs="Fox Trot;Courier10 BT" w:ascii="Fox Trot;Courier10 BT" w:hAnsi="Fox Trot;Courier10 BT"/>
          <w:sz w:val="24"/>
          <w:szCs w:val="24"/>
        </w:rPr>
        <w:t>„Umkehr der Wertigkeit und Hinwendung zur EWIGEN LIEBE!“</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Pura sprach die Worte, doch ihr entscheidet, was in eurem Herzen widerklingt. </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Betet, betet und euch wird Erkenntnis zuteil, dass die Wahrheit nun aufscheint und die Gerechtigkeit den Sieg errungen hat.</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Amen, Amen, Amen. </w:t>
      </w:r>
    </w:p>
    <w:p>
      <w:pPr>
        <w:pStyle w:val="Normal"/>
        <w:jc w:val="both"/>
        <w:rPr>
          <w:rFonts w:ascii="Arial Narrow" w:hAnsi="Arial Narrow" w:eastAsia="Arial Narrow" w:cs="Arial Narrow"/>
        </w:rPr>
      </w:pPr>
      <w:r>
        <w:rPr>
          <w:rFonts w:eastAsia="Arial Narrow" w:cs="Arial Narrow" w:ascii="Arial Narrow" w:hAnsi="Arial Narrow"/>
          <w:sz w:val="24"/>
          <w:szCs w:val="24"/>
        </w:rPr>
        <w:t xml:space="preserve"> </w:t>
      </w:r>
    </w:p>
    <w:p>
      <w:pPr>
        <w:pStyle w:val="Normal"/>
        <w:jc w:val="both"/>
        <w:rPr>
          <w:rFonts w:ascii="Arial Narrow" w:hAnsi="Arial Narrow" w:eastAsia="Arial Narrow" w:cs="Arial Narrow"/>
        </w:rPr>
      </w:pPr>
      <w:r>
        <w:rPr>
          <w:rFonts w:eastAsia="Arial Narrow"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r>
    </w:p>
    <w:p>
      <w:pPr>
        <w:pStyle w:val="Normal"/>
        <w:jc w:val="right"/>
        <w:rPr>
          <w:rFonts w:ascii="Arial Narrow" w:hAnsi="Arial Narrow" w:eastAsia="Arial Narrow" w:cs="Arial Narrow"/>
          <w:color w:val="FF0000"/>
        </w:rPr>
      </w:pPr>
      <w:r>
        <w:rPr>
          <w:rFonts w:eastAsia="Arial Narrow" w:cs="Arial Narrow" w:ascii="Arial Narrow" w:hAnsi="Arial Narrow"/>
          <w:color w:val="FF0000"/>
        </w:rPr>
        <w:t>MM</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Boston">
    <w:altName w:val="Courier10 BT"/>
    <w:charset w:val="01"/>
    <w:family w:val="swiss"/>
    <w:pitch w:val="variable"/>
  </w:font>
  <w:font w:name="Arial Narrow">
    <w:charset w:val="01"/>
    <w:family w:val="swiss"/>
    <w:pitch w:val="variable"/>
  </w:font>
  <w:font w:name="Fox Trot">
    <w:altName w:val="Courier10 BT"/>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2"/>
      <w:szCs w:val="22"/>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6:58:00Z</dcterms:created>
  <dc:creator>Muehlbauer</dc:creator>
  <dc:description/>
  <dc:language>en-US</dc:language>
  <cp:lastModifiedBy>elka</cp:lastModifiedBy>
  <cp:lastPrinted>2006-01-20T00:16:00Z</cp:lastPrinted>
  <dcterms:modified xsi:type="dcterms:W3CDTF">2006-01-22T17:01:00Z</dcterms:modified>
  <cp:revision>3</cp:revision>
  <dc:subject/>
  <dc:title>20</dc:title>
</cp:coreProperties>
</file>